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umowy nr RI.272.1…..2016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zawarta w dniu .......................2016 r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pomiędzy: </w:t>
      </w:r>
      <w:r>
        <w:rPr>
          <w:b/>
          <w:bCs/>
          <w:color w:val="000000"/>
          <w:sz w:val="22"/>
          <w:szCs w:val="22"/>
        </w:rPr>
        <w:t>Gminą Supraśl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reprezentowaną przez  </w:t>
      </w:r>
      <w:r>
        <w:rPr>
          <w:b/>
          <w:color w:val="000000"/>
          <w:sz w:val="22"/>
          <w:szCs w:val="22"/>
        </w:rPr>
        <w:t>Burmistrza Supraśla  - dr Radosława Dobrowolskiego</w:t>
      </w: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przy kontrasygnacie </w:t>
      </w:r>
      <w:r>
        <w:rPr>
          <w:b/>
          <w:bCs/>
          <w:color w:val="000000"/>
          <w:sz w:val="22"/>
          <w:szCs w:val="22"/>
        </w:rPr>
        <w:t xml:space="preserve">Skarbnika Gminy -  Lucyny Majewskiej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dalej Zamawiającym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  <w:t>…………………………</w:t>
      </w:r>
      <w:r>
        <w:rPr>
          <w:b/>
          <w:color w:val="000000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/>
      </w:pPr>
      <w:r>
        <w:rPr>
          <w:color w:val="000000"/>
          <w:sz w:val="22"/>
          <w:szCs w:val="22"/>
          <w:lang w:bidi="zxx"/>
        </w:rPr>
        <w:t xml:space="preserve">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b/>
          <w:b/>
          <w:color w:val="000000"/>
          <w:spacing w:val="-3"/>
          <w:sz w:val="22"/>
          <w:szCs w:val="22"/>
          <w:lang w:bidi="zxx"/>
        </w:rPr>
      </w:pPr>
      <w:r>
        <w:rPr>
          <w:b/>
          <w:color w:val="000000"/>
          <w:spacing w:val="-3"/>
          <w:sz w:val="22"/>
          <w:szCs w:val="22"/>
          <w:lang w:bidi="zxx"/>
        </w:rPr>
        <w:t>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b/>
          <w:b/>
          <w:color w:val="000000"/>
          <w:spacing w:val="-3"/>
          <w:sz w:val="22"/>
          <w:szCs w:val="22"/>
          <w:lang w:bidi="zxx"/>
        </w:rPr>
      </w:pPr>
      <w:r>
        <w:rPr>
          <w:b/>
          <w:color w:val="000000"/>
          <w:spacing w:val="-3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zwanym dalej Wykonawcą,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łącznie zwanymi dalej Stronam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w wyniku przeprowadzonego postępowania w sprawie  o udzielenia zamówienia publicznego  prowadzonego w trybie przetargu nieograniczonego o wartości nieprzekraczającej kwoty, o jakich mowa w przepisach wydanych na podstawie art. 11 ust 8 ustawy z dnia 29 stycznia 2004 r. Prawo zamówień publicznych (Dz. U. z 2013r. poz. 907 ze zm.), na zadanie pn.: „</w:t>
      </w:r>
      <w:r>
        <w:rPr>
          <w:b/>
          <w:bCs/>
          <w:sz w:val="22"/>
          <w:szCs w:val="22"/>
        </w:rPr>
        <w:t xml:space="preserve">Odbieranie  i zagospodarowanie </w:t>
      </w:r>
      <w:r>
        <w:rPr>
          <w:b/>
          <w:sz w:val="22"/>
          <w:szCs w:val="22"/>
        </w:rPr>
        <w:t>stałych odpadów komunalnych z nieruchomości zamieszkałych znajdujących się w granicach administracyjnych gminy Supraśl w obrębach geodezyjnych: Grabówka, Henrykowo, Sobolewo, Sowlany, Zaścianki od 1 marca 2016 roku do 31 grudnia 2016 roku</w:t>
      </w:r>
      <w:r>
        <w:rPr>
          <w:b/>
          <w:i/>
          <w:sz w:val="22"/>
          <w:szCs w:val="22"/>
        </w:rPr>
        <w:t>” została zawarta umowa o następującej treśc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color w:val="000000"/>
          <w:sz w:val="22"/>
          <w:szCs w:val="22"/>
        </w:rPr>
        <w:t>Zamawiający zleca, a Wykonawca przyjmuje do wykonania zadanie pn.</w:t>
      </w:r>
      <w:r>
        <w:rPr>
          <w:b/>
          <w:bCs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„</w:t>
      </w:r>
      <w:r>
        <w:rPr>
          <w:bCs/>
          <w:sz w:val="22"/>
          <w:szCs w:val="22"/>
        </w:rPr>
        <w:t xml:space="preserve">Odbieranie  i zagospodarowanie </w:t>
      </w:r>
      <w:r>
        <w:rPr>
          <w:sz w:val="22"/>
          <w:szCs w:val="22"/>
        </w:rPr>
        <w:t>stałych odpadów komunalnych z nieruchomości zamieszkałych znajdujących się w granicach administracyjnych gminy Supraśl w obrębach geodezyjnych: Grabówka, Henrykowo, Sobolewo, Sowlany, Zaścianki od 1 marca 2016 roku do 31 grudnia 2016 roku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sz w:val="22"/>
          <w:szCs w:val="22"/>
          <w:u w:val="single"/>
        </w:rPr>
        <w:t>Szczegółowy zakres i sposób wykonywania świadczeń składających się na przedmiot zamówienia określa Specyfikacja Istotnych Warunków Zamówienia (SIWZ) stanowiąca integralną część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 zadania obejmuje w szczególności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systematyczne opróżnianie pojemników i wywóz odpadów zmieszanych i zebranych selektywnie niezależnie od ilości odpadów wytworzonych na tych nieruchomościach, </w:t>
      </w:r>
      <w:r>
        <w:rPr>
          <w:sz w:val="22"/>
          <w:szCs w:val="22"/>
          <w:u w:val="single"/>
        </w:rPr>
        <w:t>zgodnie z uzgodnionym z Zamawiającym harmonogramem</w:t>
      </w:r>
      <w:r>
        <w:rPr>
          <w:sz w:val="22"/>
          <w:szCs w:val="22"/>
        </w:rPr>
        <w:t xml:space="preserve"> i częstotliwością wywozu określoną w </w:t>
      </w:r>
      <w:r>
        <w:rPr>
          <w:b/>
          <w:sz w:val="22"/>
          <w:szCs w:val="22"/>
        </w:rPr>
        <w:t>SIWZ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sz w:val="22"/>
          <w:szCs w:val="22"/>
        </w:rPr>
        <w:t>zagospodarowanie odpadów w instalacjach określonych w ofercie Wykonawcy w celu uzyskania  poziomów recyklingu, przygotowania do ponownego użycia i odzysku  innymi metodami i ograniczenia masy odpadów komunalnych ulegających biodegradacji przekazywanych do składowania zgodnie z przepisami ustawy o utrzymaniu czystości i porządku w gminach, ustawy o odpadach, przepisami wykonawczymi do ustaw oraz regulaminem utrzymania czystości i porządku gminy Supraśl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elektywne odbieranie następujących frakcji odpadów: papieru, metali, tworzyw sztucznych, szkła, opakowań wielomateriałowych, odpadów zielonych (bioodpadów), odpadów  budowlanych i rozbiórkowych, odpadów niebezpiecznych, zużytych baterii i akumulatorów, świetlówek, tekstyliów, zużytego sprzętu elektrycznego i elektronicznego, odpadów wielkogabarytowych i zużytych opon, chemikaliów, przeterminowanych leków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bsługa punktu selektywnego odbioru odpadów komunalnych we wskazanym przez Zamawiającego miejscu w soboty w godzinach od 8 do 14 (z wyłączeniem świąt) oraz odbiór i wywóz dostarczonych przez mieszkańców odpadów bezpośrednio po zakończeniu pracy punktu a także  właściwe zagospodarowanie tych odpadów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starczenie worków na selektywną zbiórkę odpadów w dwóch kolorach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harmonogramu odbioru poszczególnych grup odpadów w uzgodnieniu z Zamawiającym w ciągu 7 dni od dnia podpisania umowy.</w:t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w trakcie realizacji zamówienia zapewn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357" w:hanging="357"/>
        <w:jc w:val="both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>odpowiedni poziom recyklingu, przygotowania do ponownego użycia i odzysku innymi metodami  następujących frakcji odpadów komunalnych: papieru, metali, tworzyw sztucznych i szkła, zgodnie z Rozporządzeniem Ministra Środowiska z dnia 29 maja 2012 r. w sprawie poziomów recyklingu, przygotowania do ponownego użycia i odzysku innymi metodami niektórych frakcji odpadów komunalnych  (Dz. U. z 2012 r. poz. 645), tj. za rok 2016 zostanie osiągnięty wskaźnik 18 %, obliczony zgodnie z cytowanym Rozporządzeniem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357" w:hanging="357"/>
        <w:jc w:val="both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dpowiedni poziom recyklingu, przygotowania do ponownego użycia i odzysku innymi metodami  następujących frakcji odpadów komunalnych: </w:t>
      </w:r>
      <w:r>
        <w:rPr>
          <w:sz w:val="22"/>
          <w:szCs w:val="22"/>
        </w:rPr>
        <w:t>innych niż niebezpieczne odpadów budowlanych i rozbiórkowych</w:t>
      </w:r>
      <w:r>
        <w:rPr>
          <w:color w:val="000000"/>
          <w:sz w:val="22"/>
          <w:szCs w:val="22"/>
        </w:rPr>
        <w:t>, zgodnie z Rozporządzeniem; Ministra Środowiska z dnia 29 maja 2012 r. w sprawie poziomów recyklingu, przygotowania do ponownego użycia i odzysku innymi metodami niektórych frakcji odpadów komunalnych  (Dz. U. z 2012 r. poz. 645), tj. za rok 2016 zostanie osiągnięty wskaźnik 42 %, obliczony zgodnie z cytowanym Rozporządzeniem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357" w:hanging="357"/>
        <w:jc w:val="both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>odpowiedni poziom ograniczenia masy odpadów komunalnych ulegających biodegradacji przekazywanych do składowania, zgodnie z Rozporządzeniem Ministra Środowiska z dnia 25 maja 2012 r. w sprawie poziomów ograniczania masy odpadów komunalnych ulegających biodegradacji przekazywanych do składowania oraz sposobu obliczania poziomu ograniczania masy tych odpadów (Dz.U. z 2012 r. poz. 676 ), tj. za rok 2016 zostanie osiągnięty wskaźnik 45 % odpadów komunalnych ulegających biodegradacji przekazywanych  do składowania w stosunku  do masy tych odpadów wytworzonych w 1995 r., obliczony w sposób określony w cytowanym Rozporządz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W ramach zadania o którym mowa w § 1 Wykonawca zobowiązany jest do odbioru i zagospodarowania z nieruchomości zamieszkałych z terenu administracyjnego Gminy Supraśl wszystkich stałych odpadów komunalnych wytwarzanych przez znajdujące się</w:t>
      </w:r>
      <w:r>
        <w:rPr>
          <w:sz w:val="22"/>
          <w:szCs w:val="22"/>
        </w:rPr>
        <w:t xml:space="preserve"> na</w:t>
      </w:r>
      <w:r>
        <w:rPr>
          <w:color w:val="000000"/>
          <w:sz w:val="22"/>
          <w:szCs w:val="22"/>
        </w:rPr>
        <w:t xml:space="preserve"> nich gospodarstwa domowe w sposób wskazany w niniejszej umowie,  ogólnie obowiązujących przepisach prawa oraz z należytą starannością jakiej wymaga się od profesjonalnego przedsiębiorcy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REALIZACJI UMOWY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niejsza umowa zawarta zostaje na czas określony, na okres od 1 marca 2016 r. do 31 grudnia  2016 r. z zastrzeżeniem, że po podpisaniu umowy Wykonawca podejmie niezbędne czynności przygotowawcze a w szczególności: przygotuje harmonogram najpóźniej w ciągu 7 dni od dnia podpisania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Y UPRAWNIONE DO REPREZENTOWANIA STRON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dotyczących niniejszej umowy Strony wyznaczają następujące osoby do kontaktu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Zamawiającego:</w:t>
      </w:r>
    </w:p>
    <w:p>
      <w:pPr>
        <w:pStyle w:val="Normal"/>
        <w:numPr>
          <w:ilvl w:val="0"/>
          <w:numId w:val="19"/>
        </w:numPr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abela Sokołowska, e-mail: izabela.sokolowska@suprasl.pl, tel. 85 7132 707</w:t>
      </w:r>
    </w:p>
    <w:p>
      <w:pPr>
        <w:pStyle w:val="Normal"/>
        <w:numPr>
          <w:ilvl w:val="0"/>
          <w:numId w:val="19"/>
        </w:numPr>
        <w:autoSpaceDE w:val="false"/>
        <w:ind w:left="0" w:hanging="0"/>
        <w:jc w:val="both"/>
        <w:rPr/>
      </w:pPr>
      <w:r>
        <w:rPr>
          <w:color w:val="000000"/>
          <w:sz w:val="22"/>
          <w:szCs w:val="22"/>
        </w:rPr>
        <w:t>Agnieszka Puciłowska, 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agnieszka.glinska@suprasl.pl</w:t>
        </w:r>
      </w:hyperlink>
      <w:r>
        <w:rPr>
          <w:color w:val="000000"/>
          <w:sz w:val="22"/>
          <w:szCs w:val="22"/>
        </w:rPr>
        <w:t xml:space="preserve">, tel. 85 7132 705 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Wykonawcy: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KI I UPRAWNIENIA ZAMAWIAJĄCEG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Zamawiający przekaże Wykonawcy w dniu podpisania umowy szczegółowy wykaz nieruchomości/ gospodarstw domowych, z których odbierane będą stałe odpady komunalne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, mając na uwadze możliwe ruchy migracyjne ludności na terenie Gminy Supraśl, że  wykaz o którym mowa w ust. 1 może ulegać zmianie pod względem  liczby obsługiwanych nieruchomości zamieszkał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o którym mowa w ust.1 będzie podlegał stałej aktualizacji i będzie przedkładany Wykonawcy na adres mailowy:………………………………………. w ciągu 3 dni roboczych od otrzymania informacji o zmianie. Wykonawca niezwłocznie obejmie zakresem swoich świadczeń nieruchomości zgodnie z zadeklarowanymi zmianam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mawiający zastrzega sobie prawo kontroli realizacji obowiązków Wykonawcy i dokumentowania wszelkich nieprawidłowości, w tym poprzez rejestrację fotograficzną i wideofoniczną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 nieprawidłowości w realizacji przedmiotu umowy, Zamawiający sporządzi i dostarczy Wykonawcy protokół nieprawidłowości i wyznaczy Wykonawcy odpowiedni termin na usunięcie stwierdzonych uchybień. Po bezskutecznym upływie wyznaczonego terminu, Zamawiający może powierzyć (zlecić) poprawienie usługi innemu podmiotowi na koszt i rachunek Wykonawcy. 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I WARUNKI PŁATNOŚCI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należyte świadczenie usług określonych § 1 umowy Wykonawca otrzyma wynagrodzenie ryczałtowe za cały okres umowy w wysokości ………zł netto (słownie: ……………złotych) + 8 %VAT, tj. ………….. zł (słownie:……………….złotych) = ………………brutto (słownie: …………………………………złotych)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  <w:sz w:val="22"/>
          <w:szCs w:val="22"/>
        </w:rPr>
        <w:t>Wynagrodzenie określone w ust. 1 będzie płatne częściowo w miesięcznych ratach, z dołu za każdy miesiąc w kwocie …………………zł netto (słownie: ……………………………..złotych) + 8 %VAT, tj. ……………..zł (słownie: …………………złotych) =……….brutto/m-c (słownie:………………………….. złotych)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  <w:sz w:val="22"/>
          <w:szCs w:val="22"/>
        </w:rPr>
        <w:t>Strony niniejszej umowy mając na uwadze ryczałtowy charakter wynagrodzenia oświadczają, że przyjmują jako</w:t>
      </w:r>
      <w:r>
        <w:rPr>
          <w:sz w:val="22"/>
          <w:szCs w:val="22"/>
        </w:rPr>
        <w:t xml:space="preserve"> wiążący dla siebie art. 632 </w:t>
      </w:r>
      <w:r>
        <w:rPr>
          <w:color w:val="000000"/>
          <w:sz w:val="22"/>
          <w:szCs w:val="22"/>
        </w:rPr>
        <w:t>§ 1</w:t>
      </w:r>
      <w:r>
        <w:rPr>
          <w:sz w:val="22"/>
          <w:szCs w:val="22"/>
        </w:rPr>
        <w:t xml:space="preserve">  kodeksu cywilnego </w:t>
      </w:r>
      <w:r>
        <w:rPr>
          <w:sz w:val="22"/>
          <w:szCs w:val="22"/>
          <w:lang w:eastAsia="pl-PL"/>
        </w:rPr>
        <w:t xml:space="preserve">i w </w:t>
      </w:r>
      <w:r>
        <w:rPr>
          <w:color w:val="000000"/>
          <w:sz w:val="22"/>
          <w:szCs w:val="22"/>
        </w:rPr>
        <w:t>konsekwencji uznają, że wynagrodzenie nie podlega zmianie w trakcie realizacji umowy, z zastrzeżeniem § 7 pkt 1 umow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 miesięczny okres rozliczeniowy wykonania usług objętych umową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, o którym mowa w ustępie 1 obejmuje wszelkie koszty Wykonawcy niezbędne do prawidłowego wykonania przedmiotu umowy a w szczególności: opłatę za zagospodarowanie odpadów w instalacjach, zakupienie worków na selektywną zbiórkę, zakupienie pojemników/ kontenerów wymienionych w Specyfikacji Istotnych Warunków Zamówienia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  <w:sz w:val="22"/>
          <w:szCs w:val="22"/>
        </w:rPr>
        <w:t>Płatnikiem wynagrodzenia będzie Gmina Supraśl - Urząd Miejski w Supraślu, ul. Piłsudskiego 58,    16-030 Supraśl, NIP 966-176-74-47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za świadczone usługi następować będzie na podstawie faktur VAT wystawianych przez Wykonawcę po miesiącu rozliczeniowym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do wystawienia faktury VAT będzie zatwierdzony przez Zamawiającego miesięczny raport sporządzony zgodnie ze wzorem stanowiącym załącznik nr 1 do Umowy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Wynagrodzenie płatne będzie w terminie 30 dni od dnia doręczenia Zamawiającemu prawidłowo wystawionej faktury. Jako dzień zapłaty określa się datę obciążenia rachunku Zamawiającego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Faktura bez zatwierdzonego przez Zamawiającego miesięcznego raportu nie zostanie przyjęta do realizacji bez jakichkolwiek negatywnych konsekwencji dla Zamawiającego. W takim przypadku termin zapłaty określony w ust. 9 rozpoczyna swój bieg od dnia dostarczenia kompletu dokumentów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płatne będzie przelewem na rachunek bankowy Wykonawcy wskazany na fakturze.</w:t>
      </w:r>
    </w:p>
    <w:p>
      <w:pPr>
        <w:pStyle w:val="Normal"/>
        <w:autoSpaceDE w:val="false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uzasadniony pisemny wniosek Wykonawcy przewiduje się możliwość  zmiany istotnych postanowień zawartej umowy w stosunku do treści oferty, na podstawie której dokonano wyboru Wykonawcy w zakresie wynagrodzenia 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color w:val="000000"/>
          <w:sz w:val="22"/>
          <w:szCs w:val="22"/>
        </w:rPr>
        <w:t>w przypadku zmiany obowiązującej stawki podatku VAT - wynagrodzenie brutto pozostałe do końca realizacji umowy może ulec zmianie o zwiększoną lub zmniejszoną wartość tego podatku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color w:val="000000"/>
          <w:sz w:val="22"/>
          <w:szCs w:val="22"/>
        </w:rPr>
        <w:t>w przypadku  zwiększenia lub zmniejszenia liczby obsługiwanych nieruchomości o 10 % w stosunku do pierwotnej liczby obsługiwanych nieruchomości - nie więcej niż o 15% kwoty wynagrodzenia brutto pozostałego do końca realizacji umowy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 stawki opłaty z tytułu przekazania 1 Mg niesegregowanych (zmieszanych) odpadów komunalnych do Regionalnej Instalacji Przetwarzania Odpadów Komunalnych o więcej niż 20 % w stosunku do obowiązującej w dniu zawarcia umowy (do obliczeń stosuje się najwyższą stawkę opłaty obowiązującą w instalacjach przypisanych w wojewódzkim planie gospodarki odpadami dla gminy Supraśl), wynagrodzenie ryczałtowe określone w § 6 ust. 1 za zgodą Zamawiającego może ulec zmianie, lecz nie więcej niż o 10 % kwoty wynagrodzenia brutto pozostałego do końca realizacji umowy. 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ODBIÓR PRZEDMIOTU UMOWY</w:t>
      </w:r>
    </w:p>
    <w:p>
      <w:pPr>
        <w:pStyle w:val="Normal"/>
        <w:autoSpaceDE w:val="false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przedstawienia Zamawiającemu comiesięcznych raportów z wykonanych usług w okresie realizacji przedmiotu umowy, w zakresie i zgodnie ze wzorem określonym w załączniku nr 1 do Umowy w wersji papierowej i elektronicz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Wykonawca zobowiązany jest do przedkładania Zamawiającemu raportów, o których mowa w ust. 1 w terminie 7 dni od zakończenia danego okresu rozliczeniowego – miesiąca. Niezłożenie raportu w w/w terminie uznane zostanie za nieterminowe wykonanie usługi w danym miesiąc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aport miesięczny jest odrzucany lub zatwierdzany przez Zamawiającego: bez zastrzeżeń albo z zastrzeżeniami niezwłocznie, lecz nie później niż w przeciągu 7 dni od jego przeka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 xml:space="preserve">Osobą uprawnioną do odrzucenia lub zatwierdzenia protokołu ze strony Zamawiającego jest Burmistrz Supraśla, Sekretarz Gminy lub Kierownik Referatu Gospodarki Odpadam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twierdzając raport miesięczny zgłasza ewentualnie swoje zastrzeżenia co do jakości i rzetelności świadczonej usługi ze wskazaniem miejsca i czasu naruszenia Umowy oraz może naliczać kary umow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wierdzony raport miesięczny (bez zastrzeżeń lub z zastrzeżeniami) jest podstawą do wystawienia faktury za wykonaną usług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w sytuacji opisanej w ust. 5 służy prawo złożenia wyjaśnień, do których Zamawiający ma obowiązek się ustosunkować w ciągu 7 dni od dnia ich przekaz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left="360" w:right="9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left="360" w:right="9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left="360" w:right="9"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BEZPIECZENIE NALEŻYTEGO WYKONANIA UMOWY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  <w:sz w:val="22"/>
          <w:szCs w:val="22"/>
        </w:rPr>
        <w:t>Wykonawca wnosi zabezpieczenie należytego wykonania umowy w wysokości 2 % ceny brutto podanej w ofercie (za cały okres realizacji zamówienia) najpóźniej w dniu podpisania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służy pokryciu roszczeń z tytułu niewykonania bądź nienależytego wykonania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czasu wniesienia zabezpieczenia należytego wykonania umowy Zamawiającemu przysługuje prawo zatrzymania wadiu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wystawienia zabezpieczenia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określone w ust. 1, zostanie zwolnione w ciągu 30 dni od dnia wykonania umowy i uznania przez Zamawiającego, że umowa została wykonana należyc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wniesienie zabezpieczenia w terminie, o jakim mowa w ust. 1 skutkować będzie nieprzystąpieniem do umowy z winy Wykonawcy.</w:t>
      </w:r>
    </w:p>
    <w:p>
      <w:pPr>
        <w:pStyle w:val="Normal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Zamawiającemu przysługuje umowne prawo odstąpienia w następujących przypadkach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gdy Wykonawca nie rozpoczął wykonywania przedmiotu umowy lub nie rozpoczął jego </w:t>
      </w:r>
      <w:r>
        <w:rPr>
          <w:sz w:val="22"/>
          <w:szCs w:val="22"/>
        </w:rPr>
        <w:t>wykonywania w pełnym zakresie objętym umową w ciągu 7 dni roboczych od  dnia 1 marca 2016 r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dy Wykonawca całkowicie zaniechał wykonywania przedmiotu umowy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  <w:sz w:val="22"/>
          <w:szCs w:val="22"/>
        </w:rPr>
        <w:t>w przypadku, gdy mimo uprzednich pisemnych, co najmniej dwukrotnych zastrzeżeń złożonych przez Zamawiającego, Wykonawca wykonując umowę nadal nie realizuje wszystkich usług wchodzących w zakres przedmiotu umowy zgodnie z jej postanowieniami lub narusza swoje zobowiązani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traty uprawnień Wykonawcy do wykonywania przedmiotu umowy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enia wniosku o ogłoszenie upadłośc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>w przypadku wystąpienia łącznie niżej wymienionych w lit. a-c następujących przesłanek związanych z zawartym w dniu 2 listopada 2010 r. przez gminę Supraśl porozumienia międzygminnego z Miastem Białystok w sprawie powierzenia Miastu zadania w zakresie odzysku i unieszkodliwiania odpadów komunalnych w związku z realizacją przez Miasto Projektu pn.: „Zintegrowany system gospodarki odpadami dla aglomeracji białostockiej”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uzyskania przez inwestora ostatecznego pozwolenia na użytkowanie wszystkich instalacji wytworzonych w ramach w/w Projektu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isania w/w instalacji do Wojewódzkiego Planu Gospodarki Odpadami Komunalnymi oraz uchwały w sprawie Wykonania Wojewódzkiego Planu Gospodarki Odpadami Komunalnymi jako przypisanych dla Regionu Centralnego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ezwania Miasta Białystok do gminy Supraśl do skierowania strumienia odpadów komunalnych pochodzących z gminy Supraśl do w/w instal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Wykonawcy przysługuje prawo odstąpienia od umowy, jeżeli Zamawiający nie wywiązuje się z obowiązku zapłaty za wykonaną usługę w terminie 30 dni od terminu płatności określonego w umowie pomimo dodatkowego wezwa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om przysługuje prawo odstąpienia od umowy w terminie 30 dni od dnia w którym strona powzięła informację o okoliczności uzasadniającej odstąpienie. W sytuacji określonej w §10 ust.1 pkt 3 termin odstąpienia od umowy rozpoczyna swój bieg od chwili powzięcia przez Zamawiającego informacji o nierealizowaniu usług po dwukrotnym zgłoszeniu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 powinno nastąpić w formie pisemnej pod rygorem nieważności  i powinno zawierać uzasadni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W przypadku określonym w ust. 1 pkt. 3 Zamawiający może niezwłocznie  po pisemnym uprzedzeniu  przejąć sam prowadzenie usług lub ich części, określonych niniejszą umową albo powierzyć je innemu podmiotowi, a kosztami tych usług obciążyć Wykonawcę. 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left="360" w:right="9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1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>W zakresie istotnych postanowień zawartej umowy w stosunku do treści oferty, na podstawie której dokonano wyboru Wykonawcy przewiduje się możliwość zmiany umowy w poniższych warunkach i zakres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gdy konieczność zmiany związana jest ze zmianą powszechnie obowiązujących przepisów prawa w zakresie mającym wpływ na realizację przedmiotu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stąpienia konieczności wprowadzenia zmian dotyczących danych stron umowy, w tym zmiany teleadresowe, zmiany w nazwie firmy, formy prawnej, itp.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stąpienia zmiany formy wniesionego zabezpieczenia należytego wykonania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jest to korzystne dla Zamawiającego lub spowodowane okolicznościami, za które ponosi on odpowiedzialność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stąpienia innych okoliczności, których strony umowy nie były w stanie przewidzieć w chwili jej zawarcia, pomimo zachowania należytej staranności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RY UMOWNE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Zamawiającemu przysługują od Wykonawcy kary umowne w następujących przypadkach i wysokościach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w przypadku odstąpienia przez Zamawiającego od umowy z przyczyn leżących po stronie Wykonawcy, w wysokości równowartości trzykrotnego wynagrodzenia brutto określonego w § 6 ust. 2 umowy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nieuzyskanie za 2016 rok, poziomu recyklingu przygotowania do ponownego użycia i odzysku następujących frakcji odpadów komunalnych: papieru, metali, tworzyw sztucznych i szkła, określonego w § 1 ust.3 lit. a oraz </w:t>
      </w:r>
      <w:r>
        <w:rPr>
          <w:sz w:val="22"/>
          <w:szCs w:val="22"/>
        </w:rPr>
        <w:t xml:space="preserve">innych niż niebezpieczne odpadów budowlanych i rozbiórkowych, określonego w </w:t>
      </w:r>
      <w:r>
        <w:rPr>
          <w:color w:val="000000"/>
          <w:sz w:val="22"/>
          <w:szCs w:val="22"/>
        </w:rPr>
        <w:t xml:space="preserve">§ 1 ust.3 lit. b   - w wysokości obliczonej zgodnie z art. 9x ust.3 ustawy z dnia 13 września 1996 r. o utrzymaniu czystości i porządku w gminach (Dz. U. z 2013 r., poz. 1399 z póź.zm.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 nieuzyskanie, za 2016 rok, odpowiedniego poziomu ograniczenia masy odpadów komunalnych ulegających biodegradacji przekazywanych do składowania określonego w § 1 ust.3 lit. c    - w wysokości obliczonej zgodnie z art. 9 x ust.3 ustawy z dnia 13 września 1996 r. o utrzymaniu czystości i porządku w gminach (Dz. U. z 2013 r., poz.1399 z póź.zm.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niewykonanie usługi odbioru odpadów zmieszanych bądź segregowanych w dniu wyznaczonym w harmonogramie w terminie 1 dnia roboczego od dnia zgłoszenia przez Zamawiającego reklamacji – w wysokości 50 zł za każdy dzień zwłoki za każdą nieruchomość; reklamacje będą zgłaszane na adres e-mail Wykonawcy: ……………………………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każdy dzień opóźnienia w przekazaniu Zamawiającemu harmonogramu, o którym mowa w §1 ust. 3 pkt 6 w wysokości 200 zł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każdy dzień opóźnienia w przekazywaniu kompletnego raportu miesięcznego, o którym mowa  w § 8 ust. 2 niniejszej umowy – 100 zł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za inne niż określone w pkt 2-4 przypadki nienależytego wykonywania obowiązków przez Wykonawcę – w wysokości 5% wynagrodzenia, o którym mowa  § 6 ust.2 umowy, za każde naruszenie obowiązk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Za odstąpienie od umowy przez Wykonawcę, z przyczyn leżących po stronie Zamawiającego, Wykonawcy przysługują kary umowne w wysokości równowartości trzykrotnego wynagrodzenia brutto określonego § 6 ust.2 umowy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potrącenia naliczonych kar umownych z wynagrodzenia  Wykonawcy, chociażby wierzytelności z tytułu kar były niewymaga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zapłaty kar umownych o których mowa w § 12 ust.1 pkt 2 i 3 ustala się na 30 dni od dnia doręczenia przez Zamawiającego wezwania Wykonawcy do zapłaty k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astrzegają sobie prawo dochodzenia odszkodowania uzupełniającego w przypadku gdy kary umowne nie pokryją poniesionej szkody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BEZPIECZENIE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Wykonawca zobowiązany jest do zawarcia i posiadania umowy ubezpieczenia z tytułu odpowiedzialności cywilnej za wyrządzenie szkody powstałej w związku z prowadzonymi usługami na kwotę minimum 300.000 zł. Obowiązek Wykonawcy posiadania polisy o której mowa w zdaniu poprzedzającym dotyczy całego okresu obowiązywania umowy na odbieranie i zagospodarowanie odpadów komuna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ubezpieczenia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do przedstawienia na każde żądanie Zamawiającego polisy ubezpieczeniowej oraz dowodu opłacania składek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SJA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4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a prawa dokonywania cesji wierzytelności przysługujących mu z tytułu wykonywania niniejszej umowy bez pisemnej zgody Zamawiając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NIA KOŃCOW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5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treści umowy wymagają formy pisemnej pod rygorem nieważnośc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6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sporów powstałych w skutek realizacji niniejszej umowy rozstrzygane będą one przez Sąd właściwy dla siedziby Zamawiając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7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spraw nieuregulowanych w niniejszej umowie zastosowanie mają przepisy Kodeksu Cywilnego, ustawy Prawo Zamówień Publicznych oraz przepisy wskazane w Specyfikacji Istotnych Warunków Zamówieni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8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umowy stanowi wzór raportu miesięcznego (załącznik nr 1) oferta Wykonawcy 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załącznik nr 2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oraz Specyfikacja Istotnych Warunków </w:t>
      </w:r>
      <w:r>
        <w:rPr>
          <w:sz w:val="22"/>
          <w:szCs w:val="22"/>
        </w:rPr>
        <w:t>Zamówienia (</w:t>
      </w:r>
      <w:r>
        <w:rPr>
          <w:color w:val="000000"/>
          <w:sz w:val="22"/>
          <w:szCs w:val="22"/>
        </w:rPr>
        <w:t>załącznik nr 3).</w:t>
      </w:r>
    </w:p>
    <w:p>
      <w:pPr>
        <w:pStyle w:val="Normal"/>
        <w:autoSpaceDE w:val="fals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9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ostała zawarta w czterech jednobrzmiących egzemplarzach, po dwa dla każdej ze str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ykonawca                                                                           Zamawiający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projektu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raportu miesię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 wykonania zadania pn.</w:t>
      </w:r>
      <w:r>
        <w:rPr>
          <w:i/>
          <w:color w:val="000000"/>
          <w:sz w:val="22"/>
          <w:szCs w:val="22"/>
        </w:rPr>
        <w:t>: „</w:t>
      </w:r>
      <w:r>
        <w:rPr>
          <w:bCs/>
          <w:sz w:val="22"/>
          <w:szCs w:val="22"/>
        </w:rPr>
        <w:t xml:space="preserve">Odbieranie  i zagospodarowanie </w:t>
      </w:r>
      <w:r>
        <w:rPr>
          <w:sz w:val="22"/>
          <w:szCs w:val="22"/>
        </w:rPr>
        <w:t>stałych odpadów komunalnych z nieruchomości zamieszkałych znajdujących się w granicach administracyjnych gminy Supraśl w obrębach geodezyjnych: Grabówka, Henrykowo, Sobolewo, Sowlany, Zaścianki od 1 marca 2016 roku do 31 grudnia 2016 roku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 zgodnie z umową nr RI.272.1…..2016 z dnia …….02.2016 r. w miesiącu ……….. 2016 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Raport wagowy odebranych odpadów komunalnych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336"/>
        <w:gridCol w:w="1440"/>
        <w:gridCol w:w="1800"/>
        <w:gridCol w:w="4114"/>
      </w:tblGrid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odbioru odpadów: (wpisać odpowiednio: nieruchomości zamieszkałe*, punkt sel. odb. odpadów kom.*, inne* 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.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(nr rej.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[Mg]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odpadu …………….. Rodzaj odpadu ……………………………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odpadu …………….. Rodzaj odpadu ……………………………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Wykaz nieruchomości, na których stwierdzonych nieprawidłowości w zakresie niewłaściwego segregowania odpadów: 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ykaz nieruchomości, na których nie zostały uwzględnione zgłaszane przez Zamawiającego reklamacje z przyczyn nieleżących po stronie Wykonawcy (np. zamknięta brama, brak dostępu do pojemników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nne uwagi Wykonawcy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i podpis 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twierdzam raport: ……………………………………………..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data i podpis osoby uprawnionej ze strony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i Zamawiająceg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2240" w:h="15840"/>
      <w:pgMar w:left="1134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1">
    <w:name w:val="WW8Num5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Times New Roman" w:hAnsi="Times New Roman" w:eastAsia="Calibri" w:cs="Times New Roman"/>
      <w:b/>
    </w:rPr>
  </w:style>
  <w:style w:type="character" w:styleId="WW8Num18z2">
    <w:name w:val="WW8Num18z2"/>
    <w:qFormat/>
    <w:rPr>
      <w:rFonts w:ascii="Times New Roman" w:hAnsi="Times New Roman" w:eastAsia="Calibri"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glinska@supras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7:00Z</dcterms:created>
  <dc:creator>UM Supraśl</dc:creator>
  <dc:description/>
  <cp:keywords/>
  <dc:language>en-US</dc:language>
  <cp:lastModifiedBy>isoko</cp:lastModifiedBy>
  <cp:lastPrinted>2016-01-21T09:59:00Z</cp:lastPrinted>
  <dcterms:modified xsi:type="dcterms:W3CDTF">2016-01-22T07:15:00Z</dcterms:modified>
  <cp:revision>4</cp:revision>
  <dc:subject/>
  <dc:title>Załącznik Nr 6</dc:title>
</cp:coreProperties>
</file>