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b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kanalizacji sanitarnej i wodociągu w Grabówce, w ramach: „Rozbudowy i modernizacji gminnego systemu gospodarki wodno-kanalizacyjnej - etap III”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0.11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1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kanalizacji sanitarnej i wodociągu w Grabówce, w ramach: „Rozbudowy i modernizacji gminnego systemu gospodarki wodno-kanalizacyjnej - etap III”,  </w:t>
      </w:r>
      <w:r>
        <w:rPr>
          <w:sz w:val="22"/>
          <w:szCs w:val="22"/>
          <w:lang w:bidi="zxx"/>
        </w:rPr>
        <w:t xml:space="preserve">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4:00Z</dcterms:created>
  <dc:creator>UM Białystok</dc:creator>
  <dc:description/>
  <cp:keywords/>
  <dc:language>en-US</dc:language>
  <cp:lastModifiedBy>UM Supraśl</cp:lastModifiedBy>
  <cp:lastPrinted>2014-07-09T13:50:00Z</cp:lastPrinted>
  <dcterms:modified xsi:type="dcterms:W3CDTF">2014-07-09T11:53:00Z</dcterms:modified>
  <cp:revision>8</cp:revision>
  <dc:subject/>
  <dc:title>Załącznik Nr 1</dc:title>
</cp:coreProperties>
</file>