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b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wodociągu w ul. Spacerowej, Ciasne, w ramach: „Rozbudowy i modernizacji gminnego systemu gospodarki wodno- kanalizacyjnej - etap III”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15.12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/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16.12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wodociągu w ul. Spacerowej, Ciasne, w ramach: „Rozbudowy i modernizacji gminnego systemu gospodarki wodno- kanalizacyjnej - etap III”, 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36:00Z</dcterms:created>
  <dc:creator>UM Białystok</dc:creator>
  <dc:description/>
  <cp:keywords/>
  <dc:language>en-US</dc:language>
  <cp:lastModifiedBy>arudn</cp:lastModifiedBy>
  <cp:lastPrinted>2014-09-10T12:34:00Z</cp:lastPrinted>
  <dcterms:modified xsi:type="dcterms:W3CDTF">2014-09-10T11:00:00Z</dcterms:modified>
  <cp:revision>19</cp:revision>
  <dc:subject/>
  <dc:title>Załącznik Nr 1</dc:title>
</cp:coreProperties>
</file>