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>Załącznik Nr 1</w:t>
        <w:tab/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300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/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realizację ,,Dostawy ciągnika wraz z osprzętem (posypywarka piasku i pług do odśnieżania)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”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dostawy: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0"/>
        <w:jc w:val="both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- ciągnik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15"/>
        <w:jc w:val="both"/>
        <w:rPr>
          <w:rFonts w:eastAsia="Times New Roman" w:cs="Times New Roman"/>
          <w:b/>
          <w:b/>
          <w:bCs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 xml:space="preserve">- posypywarka do piasku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 xml:space="preserve">- pług do odśnieżania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 xml:space="preserve">- łącznie 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0" w:before="2" w:after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30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………………..miesięcznej gwarancji jakości na przedmiot zamówienia.  </w:t>
      </w:r>
    </w:p>
    <w:p>
      <w:pPr>
        <w:pStyle w:val="Normal"/>
        <w:shd w:fill="FFFFFF" w:val="clear"/>
        <w:spacing w:lineRule="exact" w:line="30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300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 opisem przedmiotu zamówienia i ze wzorem umow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 oraz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łaściwego wykonania przedmiotu zamówienia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Przedmiot zamówienia objęty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Następujące części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ferta została złożona na </w:t>
        <w:tab/>
        <w:t>…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,,Dostawę ciągnika wraz z osprzętem (posypywarka do piasku i pług do odśnieżania)”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>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>art. 24  ust. 1 i ust. 2 w/w ustawy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  <w:tab/>
    </w:r>
  </w:p>
  <w:p>
    <w:pPr>
      <w:pStyle w:val="Normal"/>
      <w:shd w:fill="FFFFFF" w:val="clear"/>
      <w:ind w:left="6238" w:right="0" w:hanging="0"/>
      <w:jc w:val="both"/>
      <w:rPr>
        <w:rFonts w:eastAsia="Times New Roman" w:cs="Times New Roman"/>
        <w:b/>
        <w:b/>
        <w:bCs/>
        <w:color w:val="000000"/>
        <w:spacing w:val="-4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000000"/>
        <w:spacing w:val="-4"/>
        <w:sz w:val="22"/>
        <w:szCs w:val="22"/>
        <w:lang w:val="pl-PL" w:eastAsia="zxx" w:bidi="ar-S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9:40:00Z</dcterms:created>
  <dc:creator>UM Białystok</dc:creator>
  <dc:description/>
  <dc:language>en-US</dc:language>
  <cp:lastModifiedBy>cwaniak99</cp:lastModifiedBy>
  <cp:lastPrinted>2010-09-20T09:58:00Z</cp:lastPrinted>
  <dcterms:modified xsi:type="dcterms:W3CDTF">2010-06-13T19:40:00Z</dcterms:modified>
  <cp:revision>2</cp:revision>
  <dc:subject/>
  <dc:title>Załącznik Nr 1</dc:title>
</cp:coreProperties>
</file>