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ind w:left="6372" w:right="0" w:firstLine="708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Załącznik nr 5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u w:val="single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l-PL" w:eastAsia="ar-SA" w:bidi="ar-SA"/>
        </w:rPr>
        <w:t>UMOWA  (wzór)</w:t>
      </w:r>
    </w:p>
    <w:p>
      <w:pPr>
        <w:pStyle w:val="Heading4"/>
        <w:tabs>
          <w:tab w:val="left" w:pos="0" w:leader="none"/>
          <w:tab w:val="left" w:pos="1560" w:leader="none"/>
        </w:tabs>
        <w:ind w:left="0" w:right="-29" w:hanging="0"/>
        <w:rPr>
          <w:rFonts w:eastAsia="Times New Roman" w:cs="Times New Roman"/>
          <w:b w:val="false"/>
          <w:b w:val="false"/>
          <w:strike/>
          <w:color w:val="auto"/>
          <w:sz w:val="22"/>
          <w:szCs w:val="22"/>
          <w:u w:val="single"/>
          <w:lang w:val="pl-PL" w:eastAsia="ar-SA" w:bidi="ar-SA"/>
        </w:rPr>
      </w:pPr>
      <w:r>
        <w:rPr>
          <w:rFonts w:eastAsia="Times New Roman" w:cs="Times New Roman"/>
          <w:b w:val="false"/>
          <w:strike/>
          <w:color w:val="auto"/>
          <w:sz w:val="22"/>
          <w:szCs w:val="22"/>
          <w:u w:val="single"/>
          <w:lang w:val="pl-PL" w:eastAsia="ar-SA" w:bidi="ar-SA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awarta w dniu  …………… r. w Supraślu pomiędzy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 xml:space="preserve"> Gminą Supraśl  z siedzibą  16-030 Supraśl, ul. Piłsudskiego 58,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 zwaną dalej Zamawiającym, reprezentowaną przez:</w:t>
      </w:r>
    </w:p>
    <w:p>
      <w:pPr>
        <w:pStyle w:val="Normal"/>
        <w:ind w:left="284" w:right="0" w:hanging="284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inż. Wiktora Grygiencza - Burmistrza Supraśl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ar-SA" w:bidi="ar-SA"/>
        </w:rPr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……………………………………………………………………………………………………………………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,..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 zwaną w dalszej części umowy WYKONAWCĄ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Niniejsza 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e zm.)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pacing w:val="-1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1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PRZEDMIOT UMOWY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1. W ramach niniejszej umowy Zamawiający zleca, a Wykonawca zobowiązuje się do dostawy Zamawiającemu 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fabrycznie nowego samochodu- mikrobusu do przewozu uczniów do szkoły.  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godnie ze złożoną ofertą oraz siwz, które stanowią integralną część niniejszej umowy.</w:t>
      </w:r>
    </w:p>
    <w:p>
      <w:pPr>
        <w:pStyle w:val="Tekstpodstawowy21"/>
        <w:ind w:left="284" w:right="0" w:hanging="284"/>
        <w:jc w:val="both"/>
        <w:rPr/>
      </w:pP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ar-SA" w:bidi="ar-SA"/>
        </w:rPr>
        <w:t>2. W</w:t>
      </w:r>
      <w:r>
        <w:rPr>
          <w:rFonts w:eastAsia="Times New Roman" w:cs="Times New Roman"/>
          <w:b w:val="false"/>
          <w:bCs/>
          <w:color w:val="000000"/>
          <w:sz w:val="22"/>
          <w:szCs w:val="22"/>
          <w:lang w:val="pl-PL" w:eastAsia="ar-SA" w:bidi="ar-SA"/>
        </w:rPr>
        <w:t>ykonawca zobowiązuje się dostarczyć przedmiot umowy zgodnie z wymaganiami sprzętowymi i minimalnymi warunkami techniczno-użytkowymi, określonymi w Specyfikacji Istotnych Warunków Zamówienia oraz ofercie Wykonawcy</w:t>
      </w:r>
      <w:r>
        <w:rPr>
          <w:rFonts w:eastAsia="Lucida Sans Unicode" w:cs="Tahoma"/>
          <w:b w:val="false"/>
          <w:bCs/>
          <w:color w:val="000000"/>
          <w:spacing w:val="2"/>
          <w:sz w:val="22"/>
          <w:szCs w:val="22"/>
          <w:lang w:val="pl-PL" w:eastAsia="zxx" w:bidi="zxx"/>
        </w:rPr>
        <w:t>, które są załącznikami do niniejszej umowy.</w:t>
      </w:r>
    </w:p>
    <w:p>
      <w:pPr>
        <w:pStyle w:val="Tekstpodstawowy21"/>
        <w:ind w:left="284" w:right="0" w:hanging="284"/>
        <w:jc w:val="both"/>
        <w:rPr>
          <w:rFonts w:eastAsia="Times New Roman" w:cs="Times New Roman"/>
          <w:b w:val="false"/>
          <w:b w:val="false"/>
          <w:b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ar-SA" w:bidi="ar-SA"/>
        </w:rPr>
        <w:t>3. Wykonawca oświadcza, ze przedmiot umowy jest produktem firmy:..................,</w:t>
      </w:r>
    </w:p>
    <w:p>
      <w:pPr>
        <w:pStyle w:val="Normal"/>
        <w:ind w:left="284" w:right="0" w:hanging="284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4.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Wykonawca zobowiązuje się dostarczyć przedmiot umowy do siedziby Zamawiająceg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2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68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Za realizację przedmiotu umowy określonego w § 1 strony ustalają wynagrodzenie w wysokości: kwoty   brutto: …………zł.   (słownie: ………………….. złotych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4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>W  wynagrodzeniu  określonym  w  ust.1  mieszczą  się  wszelkie  koszty  realizacji  przedmiotu umowy i jest ono niezmienne do zakończenia realizacji przedmiotu niniejszej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Fakturę należy wystawić uwzględniając następujące dane: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>Urząd Miejski w Supraślu, ul. Piłsudskiego 58, 16-030 Supraśl,</w:t>
      </w: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>NIP</w:t>
      </w:r>
      <w:r>
        <w:rPr>
          <w:rFonts w:eastAsia="Times New Roman" w:cs="Tahoma"/>
          <w:b/>
          <w:bCs/>
          <w:color w:val="000000"/>
          <w:sz w:val="22"/>
          <w:szCs w:val="22"/>
          <w:lang w:val="pl-PL" w:eastAsia="ar-SA" w:bidi="ar-SA"/>
        </w:rPr>
        <w:t xml:space="preserve"> 542-030-43-1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>Podstawę do wystawienia faktury stanowi podpisany przez obie strony protokół faktycznego  odbioru 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Wynagrodzenie Wykonawcy, o którym mowa w ust. 1 płatne będzie   w  terminie </w:t>
      </w:r>
      <w:r>
        <w:rPr>
          <w:rFonts w:eastAsia="Times New Roman" w:cs="Tahoma"/>
          <w:b/>
          <w:bCs/>
          <w:color w:val="auto"/>
          <w:sz w:val="22"/>
          <w:szCs w:val="22"/>
          <w:lang w:val="pl-PL" w:eastAsia="ar-SA" w:bidi="ar-SA"/>
        </w:rPr>
        <w:t xml:space="preserve"> 21  dni</w:t>
      </w: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  od  daty złożenia  przez  Wykonawcę prawidłowo wystawionej faktury wraz z protokołem faktycznego odbioru w siedzibie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exact" w:line="273"/>
        <w:ind w:left="360" w:right="-15" w:hanging="360"/>
        <w:jc w:val="both"/>
        <w:rPr>
          <w:rFonts w:eastAsia="Times New Roman" w:cs="Tahoma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ar-SA"/>
        </w:rPr>
        <w:t xml:space="preserve">Za  termin  zapłaty  faktury  uznaje  się  dzień,  w  którym  Zamawiający  polecił  swojemu  bankowi dokonanie  przelewu  wynagrodzenia  Wykonawcy  na  jego  konto.  Należność  Wykonawcy  z  tytułu realizacji  umowy  płatne  będą  przelewem  na  rachunek  bankowy   Wykonawcy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 xml:space="preserve">§ 3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>TERMIN REALIZACJI PRZEDMIOTU UMOWY</w:t>
      </w:r>
    </w:p>
    <w:p>
      <w:pPr>
        <w:pStyle w:val="Heading1"/>
        <w:tabs>
          <w:tab w:val="clear" w:pos="709"/>
          <w:tab w:val="left" w:pos="-78" w:leader="none"/>
        </w:tabs>
        <w:spacing w:lineRule="auto" w:line="360"/>
        <w:ind w:left="-78" w:right="0" w:hanging="0"/>
        <w:jc w:val="both"/>
        <w:rPr>
          <w:rFonts w:eastAsia="Times New Roman" w:cs="Times New Roman"/>
          <w:b w:val="false"/>
          <w:b w:val="false"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>Wykonawca zobowiązuje się do realizacji przedmiotu umowy w terminie: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 xml:space="preserve">§ 4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2"/>
          <w:szCs w:val="22"/>
          <w:u w:val="none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u w:val="none"/>
          <w:lang w:val="pl-PL" w:eastAsia="ar-SA" w:bidi="ar-SA"/>
        </w:rPr>
        <w:t>ODBIÓR TECHNICZNO – JAKOŚCIOWY I WYDANIE PRZEDMIOTU UMOW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>1.  Wykonawca zawiadomi Zamawiającego pisemnie z wyprzedzeniem 3 dni o dacie, kiedy będzie gotowy dostarczyć samochód celem dokonania odbioru techniczno- jakościowego. Odbiór techniczno– jakościowy dokonany zostanie w siedzibie Zamawiającego. Strony dopuszczają</w:t>
      </w:r>
      <w:r>
        <w:rPr>
          <w:rFonts w:eastAsia="Times New Roman" w:cs="Times New Roman"/>
          <w:b w:val="false"/>
          <w:color w:val="auto"/>
          <w:sz w:val="22"/>
          <w:szCs w:val="22"/>
          <w:u w:val="single"/>
          <w:lang w:val="pl-PL" w:eastAsia="ar-SA" w:bidi="ar-SA"/>
        </w:rPr>
        <w:t xml:space="preserve"> </w:t>
      </w:r>
      <w:r>
        <w:rPr>
          <w:rFonts w:eastAsia="Times New Roman" w:cs="Times New Roman"/>
          <w:b w:val="false"/>
          <w:color w:val="auto"/>
          <w:sz w:val="22"/>
          <w:szCs w:val="22"/>
          <w:u w:val="none"/>
          <w:lang w:val="pl-PL" w:eastAsia="ar-SA" w:bidi="ar-SA"/>
        </w:rPr>
        <w:t xml:space="preserve">zawiadomienia w formie faks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Odbioru techniczno-jakościowego przedmiotu umowy dokona komisja w skład której będą wchodzić przedstawiciele Zamawiającego oraz Wykonawcy w ciągu max. 2 dni roboczych od daty przystąpienia do odbior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czasie</w:t>
      </w:r>
      <w:r>
        <w:rPr>
          <w:rFonts w:eastAsia="Times New Roman" w:cs="Times New Roman"/>
          <w:color w:val="FF0000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odbioru techniczno– jakościowego Zamawiający dokona sprawdzenia dokumentacji  przedmiotu umowy,  poszczególnych urządzeń samochodu, zgodności ilościowej i jakościowej wyposażenia. Po odbiorze techniczno-jakościowym przedmiotu umowy, zostanie sporządzony protokół odbioru techniczno-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 jakościowego przedmiotu umowy w 3 egz,  2 egz. dla Zamawiającego i 1 egz. dla Wykonawcy, podpisany przez uczestników odbior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przypadku stwierdzenia podczas odbioru techniczno-jakościowego usterek, wad bądź nie wywiązania się Wykonawcy z realizacji przedmiotu umowy, Zamawiający odmówi dokonania odbioru techniczno- jakościowego a Wykonawca zobowiązuje się w terminie 7 dni do dokonania zmian w samochodzie, usunięcia usterek lub wad, zgodnie z uwagami stwierdzonymi w sporządzonym protokol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Jeżeli wymiana, usunięcie usterek lub wad nastąpi po terminie  określonym w § 3, uznaje się zwłokę w realizacji przedmiotu umowy, a Wykonawca zapłaci Zamawiającemu karę umowną zgodnie z § 7 ust. 1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Faktyczny odbiór przedmiotu umowy odbędzie się w siedzibie Zamawiającego w terminie określonym w protokóle odbioru techniczno-jakościowego. Strony dopuszczają dokonanie faktycznego odbioru przedmiotu zamówienia w tym samym dniu, w którym nastąpi odbiór techniczno- jakościowy.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Protokół odbioru faktycznego zostanie podpisany przez przedstawicieli Zamawiającego (co najmniej 1 osoba) w obecności przedstawicieli Wykonawcy (co najmniej 1 osoba),  zostanie sporządzony w 4 egzemplarzach, 2 egz. dla Zamawiającego i 2 egz. dla Wykonawc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5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DOKUMENTACJA TECHNICZNA</w:t>
      </w:r>
    </w:p>
    <w:p>
      <w:pPr>
        <w:pStyle w:val="Tekstpodstawowy31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Do  przedmiotu umowy Wykonawca zobowiązuje się załączyć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 w:before="0" w:after="0"/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yciąg ze świadectwa homologacji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pojazd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instrukcje obsługi i konserwacji samochodu oraz wyposażenia znajdującego się w samochodzie w języku polskim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książkę gwarancyjną pojazdu, sprzętu oraz wyposażeni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dokumenty wymagane przez prawo polskie niezbędne do rejestracji pojazdu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6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GWARANCJA I SERWI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Wykonawca udziela Zamawiającemu na przedmiot umowy ..........................gwarancji oraz rękojmi zgodnie z kodeksem cywilnym. Okres gwarancji i rękojmi liczy się od dnia protokolarnego przekazania przedmiotu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W okresie gwarancji wszystkie naprawy i przeglądy gwarancyjne przeprowadzane będą przez sieć Autoryzowanych Stacji Obsługi, zgodnie z warunkami wynikającymi ze złożonej oferty oraz z gwarancji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Naprawy i przeglądy gwarancyjne dokonywane będą w ciągu 5 dni od daty zgłoszenia przedmiotu umowy do przeglądu lub naprawy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Strony dopuszczają zgłoszenie samochodu do przeglądu lub zgłoszenie usterki w formie faksu.</w:t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7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Wykonawca zapłaci Zamawiającemu karę umowną z tytułu opóźnienia w realizacji przedmiotu umowy w wysokości 0,1% wynagrodzenia brutto określonego w § 2 ust. 1, za każdy rozpoczęty dzień opóźnienia, licząc od terminu określonego w § 3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Jeżeli opóźnienie wydania przedmiotu umowy przekroczy 30 dni Zamawiający ma prawo odstąpić od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 xml:space="preserve">W przypadku odstąpienia od umowy przez Zamawiającego z tytułu wymienionego w ust. 2, Wykonawca zapłaci Zamawiającemu karę umowną w wysokości 20% wynagrodzenia brutto określonego w § 2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W przypadku odstąpienia od umowy przez Zamawiającego z przyczyn leżących po  stronie Wykonawcy, Wykonawca jest obowiązany  zapłacić Zamawiającemu karę umowną w wysokości 20% wynagrodzenia brutto określonego w § 2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Zamawiający zastrzega sobie prawo odstąpienia od umowy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przypadku, gdy Wykonawca nie dokona naprawy przedmiotu umowy w terminie określonym w §  6 ust. 4, zapłaci Zamawiającemu karę umowną za każdy rozpoczęty dzień zwłoki w wysokości 0,1% wynagrodzenia brutto określonego w § 2 ust. 1, na podstawie noty obciążającej wystawionej przez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amawiający zapłaci Wykonawcy odsetki ustawowe za zwłokę w regulacji płatności wynagrodzenia brutto określonego w § 2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Zamawiający zastrzega sobie prawo do potrącania kar umownych z należnośc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Postanowienia niniejszego </w:t>
      </w: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§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nie wyłączają prawa Zamawiającego do dochodzenia od Wykonawcy odszkodowania uzupełniającego na zasadach ogólnych, jeżeli wartość powstałej szkody przekroczy wysokość kar umownych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§ 8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ROZSTRZYGANIE SPORÓW I OBOWIĄZUJĄCE PRAW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Strony umowy zgodnie oświadczają, że w przypadku powstania sporu na tle realizacji niniejszej umowy poddają się rozstrzygnięciu przez Sąd właściwy dla siedziby Zamawiając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W sprawach nieuregulowanych niniejszą umową będą miały zastosowanie przepisy polskiego Kodeksu cywilnego i ustawy Prawo zamówień publicznych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ar-SA" w:bidi="ar-SA"/>
        </w:rPr>
        <w:t>§ 9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ar-SA" w:bidi="ar-SA"/>
        </w:rPr>
        <w:t>ZMIANA POSTANOWIEŃ UMOWY</w:t>
      </w:r>
    </w:p>
    <w:p>
      <w:pPr>
        <w:pStyle w:val="Style81"/>
        <w:widowControl/>
        <w:tabs>
          <w:tab w:val="clear" w:pos="709"/>
          <w:tab w:val="left" w:pos="360" w:leader="none"/>
        </w:tabs>
        <w:spacing w:lineRule="exact" w:line="269" w:before="5" w:after="0"/>
        <w:rPr/>
      </w:pPr>
      <w:r>
        <w:rPr>
          <w:rStyle w:val="FontStyle116"/>
          <w:rFonts w:eastAsia="Times New Roman"/>
          <w:b w:val="false"/>
          <w:bCs w:val="false"/>
          <w:color w:val="auto"/>
          <w:sz w:val="22"/>
          <w:szCs w:val="22"/>
          <w:lang w:val="pl-PL" w:eastAsia="ar-SA" w:bidi="ar-SA"/>
        </w:rPr>
        <w:t>1. Strony mogą zmienić postanowienia zawartej umowy, jeżeli:</w:t>
      </w:r>
    </w:p>
    <w:p>
      <w:pPr>
        <w:pStyle w:val="Style56"/>
        <w:widowControl/>
        <w:tabs>
          <w:tab w:val="clear" w:pos="709"/>
          <w:tab w:val="left" w:pos="0" w:leader="none"/>
          <w:tab w:val="left" w:pos="346" w:leader="none"/>
        </w:tabs>
        <w:spacing w:lineRule="exact" w:line="269"/>
        <w:ind w:left="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Zaistniały przyczyny niezależne od działania Stron, których przy zachowaniu wszelkich należytych środków nie można uniknąć ani im zapobiec.</w:t>
      </w:r>
    </w:p>
    <w:p>
      <w:pPr>
        <w:pStyle w:val="Style56"/>
        <w:widowControl/>
        <w:tabs>
          <w:tab w:val="clear" w:pos="709"/>
          <w:tab w:val="left" w:pos="-30" w:leader="none"/>
          <w:tab w:val="left" w:pos="316" w:leader="none"/>
        </w:tabs>
        <w:spacing w:lineRule="exact" w:line="269"/>
        <w:ind w:left="-3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Wykonanie przedmiotu umowy jest uzależnione od wykonania zamówienia dodatkowego. W tym przypadku istnieje możliwość przesunięcia terminu wykonania przedmiotu umowy o okres niezbędny do wykonania zamówienia dodatkowego.</w:t>
      </w:r>
    </w:p>
    <w:p>
      <w:pPr>
        <w:pStyle w:val="Style56"/>
        <w:widowControl/>
        <w:tabs>
          <w:tab w:val="clear" w:pos="709"/>
          <w:tab w:val="left" w:pos="-30" w:leader="none"/>
          <w:tab w:val="left" w:pos="316" w:leader="none"/>
        </w:tabs>
        <w:spacing w:lineRule="exact" w:line="269"/>
        <w:ind w:left="-30" w:right="0" w:hanging="0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- W</w:t>
      </w:r>
      <w:r>
        <w:rPr>
          <w:rStyle w:val="FontStyle113"/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2. Zmiana postanowień zawartej umowy może nastąpić w trybie przewidzianym w art. 144 ustawy Prawo zamówień publicznych oraz wyłącznie za zgodą obu Stron wyrażoną na piśmie, pod rygorem nieważności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/>
      </w:pPr>
      <w:r>
        <w:rPr>
          <w:rStyle w:val="FontStyle113"/>
          <w:rFonts w:eastAsia="Times New Roman"/>
          <w:color w:val="auto"/>
          <w:sz w:val="22"/>
          <w:szCs w:val="22"/>
          <w:lang w:val="pl-PL" w:eastAsia="ar-SA" w:bidi="ar-SA"/>
        </w:rPr>
        <w:t>3. Strona występująca o zmianę postanowień zawartej umowy zobowiązana jest do złożenia na piśmie wniosku o zmianę postanowień zawartej umowy wraz z przedstawieniem zaistnienia okoliczności o których mowa w ust. 1.</w:t>
      </w:r>
    </w:p>
    <w:p>
      <w:pPr>
        <w:pStyle w:val="Style83"/>
        <w:widowControl/>
        <w:tabs>
          <w:tab w:val="clear" w:pos="709"/>
          <w:tab w:val="left" w:pos="360" w:leader="none"/>
        </w:tabs>
        <w:spacing w:lineRule="exact" w:line="274"/>
        <w:ind w:left="0" w:right="0" w:hanging="0"/>
        <w:jc w:val="both"/>
        <w:rPr>
          <w:rStyle w:val="FontStyle113"/>
          <w:rFonts w:eastAsia="Lucida Sans Unicode" w:cs="Times New Roman"/>
          <w:color w:val="auto"/>
          <w:sz w:val="22"/>
          <w:szCs w:val="22"/>
          <w:lang w:val="pl-PL" w:eastAsia="zxx" w:bidi="ar-SA"/>
        </w:rPr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§ 10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pl-PL" w:eastAsia="ar-SA" w:bidi="ar-SA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Umowa wchodzi w życie z dniem podpisania przez obie stron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ar-SA" w:bidi="ar-SA"/>
        </w:rPr>
        <w:t>Umowę sporządzono w 4 jednobrzmiących egzemplarzach w języku polskim, po 2 egz. dla każdej ze stron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 w:val="false"/>
          <w:color w:val="auto"/>
          <w:sz w:val="22"/>
          <w:szCs w:val="22"/>
          <w:lang w:val="pl-PL" w:eastAsia="ar-SA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 xml:space="preserve">ZAMAWIAJĄCY </w:t>
        <w:tab/>
        <w:tab/>
        <w:tab/>
        <w:t xml:space="preserve">     </w:t>
        <w:tab/>
        <w:tab/>
        <w:tab/>
        <w:tab/>
        <w:tab/>
        <w:t xml:space="preserve">     WYKONAWCA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ar-SA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560" w:leader="none"/>
      </w:tabs>
      <w:spacing w:lineRule="auto" w:line="360"/>
      <w:ind w:left="0" w:right="-29" w:hanging="0"/>
      <w:outlineLvl w:val="3"/>
    </w:pPr>
    <w:rPr>
      <w:b/>
      <w:strike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FontStyle113">
    <w:name w:val="Font Style113"/>
    <w:basedOn w:val="Domylnaczcionkaakapitu1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tLeast" w:line="278"/>
      <w:jc w:val="center"/>
    </w:pPr>
    <w:rPr>
      <w:b/>
      <w:bCs/>
      <w:sz w:val="3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ahoma"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0"/>
      <w:jc w:val="both"/>
    </w:pPr>
    <w:rPr>
      <w:szCs w:val="20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left="0" w:right="0" w:hanging="379"/>
    </w:pPr>
    <w:rPr>
      <w:rFonts w:ascii="Trebuchet MS" w:hAnsi="Trebuchet MS" w:cs="Trebuchet MS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ascii="Trebuchet MS" w:hAnsi="Trebuchet MS" w:cs="Trebuchet MS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rebuchet MS" w:hAnsi="Trebuchet MS" w:cs="Trebuchet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3:00Z</dcterms:created>
  <dc:creator/>
  <dc:description/>
  <dc:language>en-US</dc:language>
  <cp:lastModifiedBy/>
  <cp:lastPrinted>2010-07-21T12:08:00Z</cp:lastPrinted>
  <dcterms:modified xsi:type="dcterms:W3CDTF">2009-11-12T11:26:17Z</dcterms:modified>
  <cp:revision>3</cp:revision>
  <dc:subject/>
  <dc:title/>
</cp:coreProperties>
</file>