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62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6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realizację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usługi wykonania dokumentacji projektowej na budowę ul. Tygrysiej w Sobolewie,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usług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za cenę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wykonane zamówienie na 24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Prace objęte postępowan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/rachunk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, który objęty jest przedmiotem zamówienia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6/2010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sługi wykonania dokumentacji projektowej na budowę ul. Tygrysiej w Sobolewie,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zamówień zrealizowanych przez Wykonawcę w okresie ostatnich 3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54"/>
        <w:gridCol w:w="1958"/>
        <w:gridCol w:w="1949"/>
        <w:gridCol w:w="2743"/>
      </w:tblGrid>
      <w:tr>
        <w:trPr>
          <w:trHeight w:val="140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zamówienia zostały wykonane </w:t>
      </w: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  <w:t>należycie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-30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08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8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ę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do realizacji  zamówienia pn. ,,Wykonanie dokumentacji technicznej na budowę ul. Tygrysiej w Sobolewie” 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 w:before="0" w:after="0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 postępowania nr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26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/2010 na </w:t>
      </w:r>
      <w:r>
        <w:rPr>
          <w:rFonts w:eastAsia="Times New Roman" w:cs="Tahoma"/>
          <w:b/>
          <w:bCs/>
          <w:color w:val="000000"/>
          <w:spacing w:val="2"/>
          <w:sz w:val="26"/>
          <w:szCs w:val="26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ar-SA"/>
        </w:rPr>
        <w:t>usługi wykonania dokumentacji projektowej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ar-SA"/>
        </w:rPr>
        <w:t xml:space="preserve">na budowę ul. Tygrysiej w Sobolewie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u w:val="none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6"/>
          <w:szCs w:val="26"/>
          <w:u w:val="none"/>
          <w:lang w:val="pl-PL" w:eastAsia="zxx" w:bidi="zxx"/>
        </w:rPr>
        <w:t xml:space="preserve">art. 24  ust. 1  ustawy 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/>
  <cp:lastPrinted>2010-04-22T09:25:00Z</cp:lastPrinted>
  <dcterms:modified xsi:type="dcterms:W3CDTF">2010-03-30T12:14:23Z</dcterms:modified>
  <cp:revision>4</cp:revision>
  <dc:subject/>
  <dc:title>Załącznik Nr 1</dc:title>
</cp:coreProperties>
</file>