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36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eastAsia="zxx" w:bidi="ar-SA"/>
        </w:rPr>
        <w:t xml:space="preserve">U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Tekstpodstawowy2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warta w dniu ................ w Supraślu pomiędzy Gminą Supraśl zwaną dalej „Zamawiającym” reprezentowaną przez 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inż. Wiktora Grygiencza - Burmistrza Supraśl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a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 zwanym dalej „Wykonawcą” reprezentowanym przez 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Niniejsza 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)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1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mawiający powierza, a Wykonawca przyjmuje do wykonania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 kompletną dokumentację projektową na budowę  ul. Tygrysiej w Sobolewie.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Przedmiot zamówienia należy wykonać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zgodnie  ze Specyfikacją Istotnych Warunków Zamówienia oraz złożona ofertą, stanowiącymi integralną część niniejszej umowy.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2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1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 Dokumentację projektową będącą przedmiotem umowy Wykonawca wykona w terminie do dnia .........................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.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2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Cs/>
          <w:color w:val="000000"/>
          <w:sz w:val="22"/>
          <w:szCs w:val="22"/>
          <w:lang w:val="pl-PL" w:eastAsia="zxx" w:bidi="ar-SA"/>
        </w:rPr>
        <w:t>Dokumentację należy opracować zgodnie z przepisami ustawy z dnia 10 kwietnia 2003r. o szczególnych zasadach przygotowania i realizacji inwestycji w zakresie dróg publicznych (Dz.U. z 2008r. Nr 193 poz. 1194, z późn. zm.)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3.</w:t>
      </w:r>
      <w:r>
        <w:rPr>
          <w:rFonts w:eastAsia="Times New Roman" w:cs="Times New Roman"/>
          <w:bCs/>
          <w:color w:val="000000"/>
          <w:sz w:val="22"/>
          <w:szCs w:val="22"/>
          <w:lang w:val="pl-PL" w:eastAsia="zxx" w:bidi="ar-SA"/>
        </w:rPr>
        <w:t xml:space="preserve"> Dokumentacja powinna spełniać warunki wynikające z obowiązujących przepisów prawa w szczególności Prawa budowlanego i Prawa zamówień publicznych oraz winna być wykonana zgodnie z normami i zasadami wiedzy technicznej. 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4. </w:t>
      </w:r>
      <w:r>
        <w:rPr>
          <w:rFonts w:eastAsia="Times New Roman" w:cs="Times New Roman"/>
          <w:bCs/>
          <w:color w:val="000000"/>
          <w:sz w:val="22"/>
          <w:szCs w:val="22"/>
          <w:lang w:val="pl-PL" w:eastAsia="zxx" w:bidi="ar-SA"/>
        </w:rPr>
        <w:t xml:space="preserve">Złożona dokumentacja winna odpowiadać aktualnemu stanowi prawnemu na dzień złożenia wniosku o wydanie pozwolenia na budowę, winna zawierać wszystkie wymagane uzgodnienia, opinie niezbędne do uzyskania pozwolenia na budowę. </w:t>
      </w:r>
    </w:p>
    <w:p>
      <w:pPr>
        <w:pStyle w:val="TextBody"/>
        <w:spacing w:lineRule="exact" w:line="283"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5.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u o którym mowa w pkt. 1 niniejszego paragrafu, jeżeli takie opóźnienie ma lub będzie miało wpływ na wykonanie przedmiotu umowy, w następujących przypadkach: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TextBody"/>
        <w:spacing w:lineRule="exact" w:line="283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a/</w:t>
      </w:r>
      <w:r>
        <w:rPr/>
        <w:t xml:space="preserve"> braku możliwości uzyskania niezbędnych opinii, uzgodnień w terminie wymienionym w   pkt 1, </w:t>
      </w:r>
    </w:p>
    <w:tbl>
      <w:tblPr>
        <w:tblW w:w="9041" w:type="dxa"/>
        <w:jc w:val="left"/>
        <w:tblInd w:w="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41"/>
      </w:tblGrid>
      <w:tr>
        <w:trPr>
          <w:trHeight w:val="562" w:hRule="atLeast"/>
        </w:trPr>
        <w:tc>
          <w:tcPr>
            <w:tcW w:w="9041" w:type="dxa"/>
            <w:tcBorders/>
            <w:vAlign w:val="center"/>
          </w:tcPr>
          <w:p>
            <w:pPr>
              <w:pStyle w:val="Zawartotabeli"/>
              <w:snapToGrid w:val="false"/>
              <w:spacing w:lineRule="exact" w:line="283" w:before="0" w:after="0"/>
              <w:ind w:left="-58" w:right="2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b/ </w:t>
            </w:r>
            <w:r>
              <w:rPr>
                <w:rFonts w:eastAsia="Lucida Sans Unicode" w:cs="Tahoma"/>
                <w:b w:val="false"/>
                <w:bCs w:val="false"/>
                <w:color w:val="000000"/>
                <w:spacing w:val="1"/>
                <w:sz w:val="22"/>
                <w:szCs w:val="22"/>
                <w:lang w:val="pl-PL" w:eastAsia="zxx" w:bidi="zxx"/>
              </w:rPr>
              <w:t>wystąpienia innych szczególnych okoliczności, których strony umowy nie były w stanie przewidzieć, pomimo zachowania należytej staranności</w:t>
            </w:r>
          </w:p>
          <w:p>
            <w:pPr>
              <w:pStyle w:val="Zawartotabeli"/>
              <w:spacing w:lineRule="exact" w:line="283" w:before="0" w:after="0"/>
              <w:ind w:left="-58" w:right="2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c/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działania siły wyższej np. wystąpienia zdarzenia losowego, wywołanego przez czynniki zewnętrzne, którego nie można było przewidzieć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43" w:leader="none"/>
                <w:tab w:val="left" w:pos="192" w:leader="none"/>
              </w:tabs>
              <w:spacing w:lineRule="exact" w:line="274" w:before="2" w:after="0"/>
              <w:ind w:left="-43" w:right="2" w:hanging="0"/>
              <w:jc w:val="both"/>
              <w:rPr/>
            </w:pPr>
            <w:r>
              <w:rPr>
                <w:rFonts w:eastAsia="Lucida Sans Unicode" w:cs="Tahoma"/>
                <w:b/>
                <w:bCs/>
                <w:color w:val="000000"/>
                <w:spacing w:val="6"/>
                <w:sz w:val="22"/>
                <w:szCs w:val="22"/>
                <w:lang w:val="pl-PL" w:eastAsia="zxx" w:bidi="zxx"/>
              </w:rPr>
              <w:t>6.</w:t>
            </w:r>
            <w:r>
              <w:rPr>
                <w:rFonts w:eastAsia="Lucida Sans Unicode" w:cs="Tahoma"/>
                <w:color w:val="000000"/>
                <w:spacing w:val="6"/>
                <w:sz w:val="22"/>
                <w:szCs w:val="22"/>
                <w:lang w:val="pl-PL" w:eastAsia="zxx" w:bidi="zxx"/>
              </w:rPr>
              <w:t xml:space="preserve"> Wykonawca zobowiązany jest na bieżąco informować Zamawiającego na piśmie </w:t>
            </w:r>
            <w:r>
              <w:rPr>
                <w:rFonts w:eastAsia="Lucida Sans Unicode" w:cs="Tahoma"/>
                <w:color w:val="000000"/>
                <w:sz w:val="22"/>
                <w:szCs w:val="22"/>
                <w:lang w:val="pl-PL" w:eastAsia="zxx" w:bidi="zxx"/>
              </w:rPr>
              <w:t xml:space="preserve">o </w:t>
            </w:r>
            <w:r>
              <w:rPr>
                <w:rFonts w:eastAsia="Lucida Sans Unicode" w:cs="Tahoma"/>
                <w:color w:val="000000"/>
                <w:spacing w:val="1"/>
                <w:sz w:val="22"/>
                <w:szCs w:val="22"/>
                <w:lang w:val="pl-PL" w:eastAsia="zxx" w:bidi="zxx"/>
              </w:rPr>
              <w:t>przeszkodach w zrealizowaniu w terminie przedmiotu umowy.</w:t>
            </w:r>
          </w:p>
        </w:tc>
      </w:tr>
    </w:tbl>
    <w:p>
      <w:pPr>
        <w:pStyle w:val="TextBody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7.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trakcie opracowania dokumentacji i w okresie gwarancji Wykonawca udzieli opinii odnośnie lokalizacji i rozwiązań projektowych obiektów i urządzeń Inwestorów obcych w celu ich skoordynowania i uzgodnienia w odniesieniu do projektowanych rozwiązań.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3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Ustala się, że w sprawach związanych z realizacją projektu budowlanego z §1 osobami uprawnionymi do uzgadniania szczegółów są: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  <w:t>ze strony Zamawiającego 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  <w:t>ze strony Wykonawcy: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4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Strony zgodnie postanawiają, że z chwilą wydania Zamawiającemu przedmiotu umowy przechodzą na Zamawiającego wszelkie prawa autorskie z nim związane, którymi może swobodnie rozporządzać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2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Zamawiający zastrzega sobie prawo do wykorzystania przedmiotu umowy do aktualizacji w przypadku niewdrożenia jej do realizacji oraz dezaktualizacji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3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Zamawiający zastrzega sobie możliwość żądania wykonania nadzoru autorskiego. Będzie on przedmiotem dodatkowych ustaleń, a koszt sprawowania nadzoru zostanie ustalony według zasad i aktualnej stawki za jednostkę nakładu pracy określoną w Środowiskowych Zasadach Wycen Prac Projektowych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5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ykonawca zobowiązany jest przekazać opracowany projekt budowlany w 6 egz., SST po 2 egz. projekty wykonawcze po 4 egz., projekt stałej organizacji ruchu- 2 egz.,  przedmiary wraz z  kosztorysami inwestorskimi  po 2 egz.,  oraz całą wymaganą dokumentację w wersji elektronicznej w terminie ustalonym w § 1 niniejszej umowy. Odbiór następuje na podstawie protokółu zdawczo-odbiorczego podpisanego przez obie strony w siedzibie Zamawiającego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2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Zgłoszenie do odbioru dokumentacji powinno być uzgodnione między stronami na 3 dni przed jego terminem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3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Protokół o którym w ust. 1 stanowi podstawę do wystawienia faktury VAT w maksymalnej wysokości 90% wynagrodzenia za wykonany przedmiot umowy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4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Odbiór końcowy nastąpi po sprawdzeniu przez Zamawiającego dokumentacji (w terminie nie dłuższym niż 30 dni) i po usunięciu przez Wykonawcę ewentualnych wad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5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Faktura końcowa wynosząca conajmniej 10 % wynagrodzenia za przedmiot umowy opłacona zostanie po odbiorze końcowym zatwierdzonym przez Zamawiającego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6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Termin opłacenia faktur  wynosi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 21 dni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od daty ich wpływu do Zamawiającego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7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. Płatnik : 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Urząd Miejski w Supraślu, ul. Piłsudskiego 58, 16-030 Supraśl,  NIP 542-030-43-18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6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ynagrodzenie Wykonawcy za przedmiot umowy wynosi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 brutto ................................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(słownie: ..............................................................................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, według  złożonej oferty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2.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Wynagrodzenie Wykonawcy określone w ust. 1 zawiera podatek od towarów i usług VAT .     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3.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2"/>
          <w:szCs w:val="22"/>
          <w:lang w:val="pl-PL" w:eastAsia="zxx" w:bidi="ar-SA"/>
        </w:rPr>
        <w:t xml:space="preserve">Wynagrodzenie </w:t>
      </w:r>
      <w:r>
        <w:rPr>
          <w:rFonts w:eastAsia="Times New Roman" w:cs="Times New Roman"/>
          <w:b w:val="false"/>
          <w:bCs/>
          <w:color w:val="000000"/>
          <w:spacing w:val="-1"/>
          <w:sz w:val="22"/>
          <w:szCs w:val="22"/>
          <w:lang w:val="pl-PL" w:eastAsia="zxx" w:bidi="ar-SA"/>
        </w:rPr>
        <w:t>nie będzie zmienione podczas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/>
          <w:color w:val="000000"/>
          <w:spacing w:val="3"/>
          <w:sz w:val="22"/>
          <w:szCs w:val="22"/>
          <w:lang w:val="pl-PL" w:eastAsia="zxx" w:bidi="ar-SA"/>
        </w:rPr>
        <w:t>wykonywania umowy i nie będzie podlegało waloryzacji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4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Jeżeli w toku realizacji niniejszego przedmiotu zamówienia wystąpi konieczność wykonania dodatkowych opracowań, Wykonawca przyjmie do wykonania ten zakres prac w ramach dodatkowego zamówienia, o ile suma wykonania dodatkowych opracowań nie przekroczy łącznie 50% wartości realizowanego zamówienia. 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5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Należność za wykonanie opracowań, o których mowa w ust. 4 będzie każdorazowo ustalana przez strony na podstawie odrębnych kalkulacji cenowych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6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lecenie na prace, o których mowa w ust. 4 Zamawiający udzieli wykonawcy z wolnej ręki zgodnie z art. 67 ust. 1 pkt 5 Prawa zamówień publicznych.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7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razie niewykonania lub nienależytego wykonania umowy Wykonawca zapłaci kary umowne:</w:t>
      </w:r>
    </w:p>
    <w:p>
      <w:pPr>
        <w:pStyle w:val="TextBody"/>
        <w:ind w:left="15" w:right="0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A/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w wysokości 10% wynagrodzenia umownego, w przypadku odstąpienia od umowy przez Zamawiającego z powodu okoliczności, za które ponosi odpowiedzialność Wykonawca </w:t>
      </w:r>
    </w:p>
    <w:p>
      <w:pPr>
        <w:pStyle w:val="TextBody"/>
        <w:ind w:left="15" w:right="0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B/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wysokości 0,2.% wynagrodzenia umownego  za każdy dzień zwłoki, w przypadku opóźnienia wykonania przedmiotu umowy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C/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w wysokości 0,2% wynagrodzenia umownego za każdy dzień zwłoki, w przypadku opóźnienia w usunięciu wad, liczone od terminu wyznaczonego przez Zamawiającego na usunięcie wad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2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W przypadku niewykonania lub nienależytego wykonania umowy innego aniżeli określone w ust. 1 Wykonawca zapłaci karę umowną w wysokości 10% wynagrodzenia umownego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3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Strony dopuszczają możliwość dochodzenia odszkodowania do wysokości szkody rzeczywiście poniesionej.</w:t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8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Formy pisemnej pod rygorem nieważności wymagają wszystkie zmiany treści umowy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2.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Zamawiający zastrzega, że może wypowiedzieć 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>okoliczności przedstawionych w art. 145 ust. 1 ustawy Prawo zamówień publicznych. W takim wypadku wykonawca może żądać jedynie wynagrodzenia należnego mu z tytułu wykonania części umowy.</w:t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9.</w:t>
      </w:r>
    </w:p>
    <w:p>
      <w:pPr>
        <w:pStyle w:val="TextBody"/>
        <w:tabs>
          <w:tab w:val="clear" w:pos="708"/>
          <w:tab w:val="left" w:pos="765" w:leader="none"/>
        </w:tabs>
        <w:ind w:left="-15" w:right="0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ykonawca odpowiedzialny jest z tytułu rękojmi za wady fizyczne przedmiotu umowy istniejące w czasie odbioru oraz za wady powstałe po odbiorze, lecz z przyczyn tkwiących w przedmiocie umowy w chwili odbioru. Odpowiedzialność w szczególności dotyczy rozwiązań dokumentacji projektowej niezgodnych z przepisami, w tym techniczno-budowlanymi i Polskimi Normami. O zauważonych wadach Zamawiający zawiadomi Wykonawcę w terminie 30 dni od daty wykrycia wad.</w:t>
      </w:r>
    </w:p>
    <w:p>
      <w:pPr>
        <w:pStyle w:val="TextBody"/>
        <w:tabs>
          <w:tab w:val="clear" w:pos="708"/>
          <w:tab w:val="left" w:pos="780" w:leader="none"/>
        </w:tabs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2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Wykonawca udziela Zamawiającemu 2- letniej gwarancji jakości za przedmiot umowy od daty odbioru przedmiotu umowy przez Zamawiającego.</w:t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10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mawiający, po stwierdzeniu istnienia wady w dokumentacji projektowej, wykorzystując uprawnienia względem Wykonawcy może :</w:t>
      </w:r>
    </w:p>
    <w:p>
      <w:pPr>
        <w:pStyle w:val="TextBody"/>
        <w:ind w:left="360" w:right="0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A/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żądać ich usunięcia, wyznaczając w tym celu Wykonawcy odpowiedni termin z zagrożeniem, iż po bezskutecznym upływie terminu nie przyjmie usunięcia wad i odstąpi od umowy,</w:t>
      </w:r>
    </w:p>
    <w:p>
      <w:pPr>
        <w:pStyle w:val="TextBody"/>
        <w:ind w:left="360" w:right="0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B/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odstąpić od umowy bez wyznaczenia terminu od usunięcia wad, gdy wady mają charakter istotny  i nie dają się usunąć,</w:t>
      </w:r>
    </w:p>
    <w:p>
      <w:pPr>
        <w:pStyle w:val="TextBody"/>
        <w:ind w:left="360" w:right="0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C/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obniżyć wynagrodzenie Wykonawcy w przypadku, gdy wady nie dadzą się usunąć, lecz nie mają charakteru istotnego .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2.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 wadę istotną uważa się wadę uniemożliwiającą wykorzystanie dokumentacji projektowej w całości lub części na potrzeby realizacji inwestycji.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11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sprawach nieuregulowanych w niniejszej umowie mają zastosowanie przepisy Prawa zamówień publicznych, Kodeksu Cywilnego, ustawy o prawie autorskim i prawach pokrewnych.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12.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78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 13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000000"/>
          <w:spacing w:val="0"/>
          <w:w w:val="100"/>
          <w:sz w:val="22"/>
          <w:szCs w:val="22"/>
          <w:lang w:val="pl-PL" w:eastAsia="zxx" w:bidi="zxx"/>
        </w:rPr>
        <w:t>1.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 xml:space="preserve">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000000"/>
          <w:spacing w:val="0"/>
          <w:w w:val="100"/>
          <w:sz w:val="22"/>
          <w:szCs w:val="22"/>
          <w:lang w:val="pl-PL" w:eastAsia="zxx" w:bidi="zxx"/>
        </w:rPr>
        <w:t>2.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 xml:space="preserve"> Przewiduje się zmianę postanowień zawartej umowy w przypadku wystąpienia poniższych zdarzeń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>- wystąpienia konieczności zmiany osób wskazanych w ofercie, przy pomocy których Wykonawca realizuje przedmiot umowy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>- wystąpienia zmiany terminu realizacji przedmiotu umowy z przyczyn niezależnych od Wykonawcy, a także z przyczyn określonych w § 2 pkt. 5 umowy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 xml:space="preserve">- 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3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 xml:space="preserve">- wystąpienia pozostałych zmian określonych w umowie 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color w:val="auto"/>
          <w:spacing w:val="0"/>
          <w:w w:val="100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sz w:val="22"/>
          <w:szCs w:val="22"/>
          <w:shd w:fill="FFFFFF" w:val="clear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14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Umowę sporządzono w 4 jednobrzmiących egzemplarzach po 2 egz. dla każdej ze stron.</w:t>
      </w:r>
    </w:p>
    <w:p>
      <w:pPr>
        <w:pStyle w:val="TextBody"/>
        <w:rPr>
          <w:rFonts w:eastAsia="Times New Roman" w:cs="Times New Roman"/>
          <w:color w:val="auto"/>
          <w:sz w:val="3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eastAsia="zxx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eastAsia="zxx" w:bidi="ar-SA"/>
        </w:rPr>
        <w:t xml:space="preserve">WYKONAWCA:                                                  ZAMAWIAJĄCY:                                  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0:27:00Z</dcterms:created>
  <dc:creator>User</dc:creator>
  <dc:description/>
  <dc:language>en-US</dc:language>
  <cp:lastModifiedBy/>
  <cp:lastPrinted>2010-04-22T15:02:00Z</cp:lastPrinted>
  <dcterms:modified xsi:type="dcterms:W3CDTF">2009-06-23T12:58:58Z</dcterms:modified>
  <cp:revision>3</cp:revision>
  <dc:subject/>
  <dc:title>UMOWA (WZÓR)</dc:title>
</cp:coreProperties>
</file>