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a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Postępowanie nr 24/2010-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Bieżące utrzymanie dróg gruntowych na terenie Gminy Supraśl /IV kwartał 2010 roku oraz rok 2011/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Części I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żwirowanie dróg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usługa dowozu kruszywa wraz  z rozplantowaniem 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color w:val="000000"/>
          <w:spacing w:val="18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od dnia podpisania umowy do dn. 31.12.2010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b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e nr 24/2010-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na Bieżące utrzymanie dróg gruntowych na terenie Gminy Supraśl /IV kwartał 2010 oraz rok 2011/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Części II-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gruzowanie dróg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usługa dowozu gruzu wraz  z rozplantowaniem 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color w:val="000000"/>
          <w:spacing w:val="18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-30" w:leader="none"/>
        </w:tabs>
        <w:spacing w:lineRule="exact" w:line="413" w:before="2" w:after="0"/>
        <w:ind w:left="-30" w:right="0" w:hanging="15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 xml:space="preserve">2.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od dnia podpisania umowy do dn. 31.12.2010r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 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4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c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e nr 24/2010-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na Bieżące utrzymanie dróg gruntowych na terenie Gminy Supraśl /IV kwartał 2010 oraz rok 2011/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2062" w:leader="dot"/>
        </w:tabs>
        <w:spacing w:lineRule="exact" w:line="413"/>
        <w:ind w:left="-45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Części III- przekruszenie prefabrykatów budowlanych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color w:val="000000"/>
          <w:spacing w:val="18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od dnia podpisania umowy do dn. 31.12.2010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4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 xml:space="preserve">Przystępując d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a nr 24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Bieżące utrzymanie dróg gruntowych na terenie Gminy Supraśl /IV kwartał 2010 oraz rok 2011/, część nr ..............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right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 xml:space="preserve">Załącznik    Nr 3  </w:t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  <w:t>pieczęć adresowa oferenta</w:t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  <w:t>Wykaz sprzętu (przewidziany do realizacji zamówienia)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Składając ofertę w postępowaniu o udzielenie zamówienia publicznego na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Bieżące utrzymanie dróg gruntowych na terenie Gminy Supraśl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/IV kwartał 2010 oraz rok 2011/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 część nr ........................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pacing w:lineRule="exact" w:line="1" w:before="0" w:after="905"/>
        <w:rPr>
          <w:rFonts w:eastAsia="Times New Roman" w:cs="Times New Roman"/>
          <w:b/>
          <w:b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pacing w:val="7"/>
          <w:sz w:val="2"/>
          <w:szCs w:val="20"/>
          <w:lang w:val="pl-PL" w:eastAsia="zxx" w:bidi="zxx"/>
        </w:rPr>
      </w:r>
    </w:p>
    <w:tbl>
      <w:tblPr>
        <w:tblW w:w="7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37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right="0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eastAsia="Times New Roman" w:cs="Times New Roman"/>
                <w:color w:val="auto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1"/>
                <w:szCs w:val="20"/>
                <w:lang w:val="pl-PL"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eastAsia="Times New Roman" w:cs="Arial"/>
                <w:color w:val="000000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0"/>
                <w:lang w:val="pl-PL" w:eastAsia="zxx" w:bidi="zxx"/>
              </w:rPr>
              <w:t xml:space="preserve">Liczba jednostek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rFonts w:ascii="Arial" w:hAnsi="Arial" w:eastAsia="Times New Roman" w:cs="Arial"/>
                <w:color w:val="000000"/>
                <w:spacing w:val="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Forma własności własny, dzierżawiony, użyczony</w:t>
            </w:r>
          </w:p>
          <w:p>
            <w:pPr>
              <w:pStyle w:val="Normal"/>
              <w:shd w:fill="FFFFFF" w:val="clear"/>
              <w:ind w:left="43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odpis upełnomocnionych przedstawicieli oferenta</w:t>
      </w:r>
    </w:p>
    <w:p>
      <w:pPr>
        <w:pStyle w:val="Normal"/>
        <w:shd w:fill="FFFFFF" w:val="clear"/>
        <w:spacing w:lineRule="exact" w:line="281" w:before="1634" w:after="0"/>
        <w:ind w:left="0" w:right="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przypadku wykazania sprzętu innych podmiotów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dc:language>en-US</dc:language>
  <cp:lastModifiedBy/>
  <cp:lastPrinted>2010-09-09T08:24:00Z</cp:lastPrinted>
  <dcterms:modified xsi:type="dcterms:W3CDTF">2010-09-08T07:05:10Z</dcterms:modified>
  <cp:revision>2</cp:revision>
  <dc:subject/>
  <dc:title/>
</cp:coreProperties>
</file>