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TextBody"/>
        <w:ind w:left="0" w:right="-42" w:hanging="0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Nazwa zamawiającego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Gmina Supraśl, ul. Piłsudskiego 58, 16-030 Supraśl.</w:t>
      </w:r>
    </w:p>
    <w:p>
      <w:pPr>
        <w:pStyle w:val="Normal"/>
        <w:shd w:fill="FFFFFF" w:val="clear"/>
        <w:spacing w:lineRule="exact" w:line="823"/>
        <w:ind w:left="0" w:right="-42" w:hanging="0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sprawy: 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40"/>
          <w:lang w:val="pl-PL" w:eastAsia="zxx" w:bidi="ar-SA"/>
        </w:rPr>
        <w:t xml:space="preserve"> 24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24"/>
          <w:lang w:val="pl-PL" w:eastAsia="zxx" w:bidi="ar-SA"/>
        </w:rPr>
        <w:t>/2010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9"/>
          <w:sz w:val="30"/>
          <w:szCs w:val="30"/>
          <w:lang w:val="pl-PL" w:eastAsia="zxx" w:bidi="ar-SA"/>
        </w:rPr>
        <w:t xml:space="preserve">SPECYFIKACJA  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30"/>
          <w:szCs w:val="30"/>
          <w:lang w:val="pl-PL" w:eastAsia="zxx" w:bidi="ar-SA"/>
        </w:rPr>
        <w:t xml:space="preserve">W PRZETARGU NIEOGRANICZONYM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BIEŻĄCE UTRZYMANIE DRÓG GRUNTOWYCH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FF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NA TERENIE GMINY SUPRAŚL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/ IV kwartał roku 2010 oraz rok 2011/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Postępowanie o udzielenie zamówienia publicznego prowadzone jest w trybie przetargu nieograniczonego  na podstawie art. 39 ustawy z dn. 29 stycznia 2004r. Prawo zamówień publicznych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(Dz. U.  z 2007  Nr 223, poz. 1655 z późn. zm.). o wartości mniejszej niż kwoty określone w przepisach wydanych na podstawie art. 11 ust. 8 w/w ustawy </w:t>
      </w:r>
    </w:p>
    <w:p>
      <w:pPr>
        <w:pStyle w:val="Normal"/>
        <w:shd w:fill="FFFFFF" w:val="clear"/>
        <w:tabs>
          <w:tab w:val="clear" w:pos="720"/>
          <w:tab w:val="left" w:pos="3867" w:leader="dot"/>
        </w:tabs>
        <w:spacing w:before="3814" w:after="0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Supraśl, dnia 09.09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2010r.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SPECYFIKACJA  ISTOTNYCH  WARUNKÓW  ZAMÓWIENIA W TRYBIE 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ar-SA"/>
        </w:rPr>
        <w:t>PRZETARGU NIEOGRANICZONEGO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NA BIEŻĄCE UTRZYMANIE DRÓG GRUNTOWYCH </w:t>
      </w:r>
      <w:r>
        <w:rPr>
          <w:rFonts w:eastAsia="Times New Roman" w:cs="Times New Roman"/>
          <w:b/>
          <w:bCs/>
          <w:color w:val="FF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NA TERENIE GMINY SUPRAŚL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/ IV kwartał roku 2010 oraz  rok 2011/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Gmina Supraśl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6-030 Supraśl, ul. Piłsudskiego 58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tel. 085 7132 700, fax 085 7132 725</w:t>
      </w:r>
    </w:p>
    <w:p>
      <w:pPr>
        <w:pStyle w:val="Normal"/>
        <w:shd w:fill="FFFFFF" w:val="clear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trona www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l-PL" w:eastAsia="zxx" w:bidi="ar-SA"/>
          </w:rPr>
          <w:t xml:space="preserve">www.suprasl.pl , 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IP 542-030-43-18</w:t>
      </w:r>
    </w:p>
    <w:p>
      <w:pPr>
        <w:pStyle w:val="Normal"/>
        <w:shd w:fill="FFFFFF" w:val="clear"/>
        <w:ind w:left="0" w:right="1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" w:leader="none"/>
          <w:tab w:val="left" w:pos="330" w:leader="none"/>
        </w:tabs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ryb udzielania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stępowanie o udzielenie zamówienia publicznego prowadzone jest w trybie przetargu nieograniczonego na podstawie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 xml:space="preserve">art. 39 ustawy z dn. 29 stycznia 2004r. Prawo zamówień publicznych (Dz. U.  z 2007  Nr 223, poz. 1655 z późn. zm.) o wartości mniejszej niż kwoty </w:t>
        <w:tab/>
        <w:t>określone w przepisach wydanych na podstawie art. 11 ust. 8 w/w ustawy, zwanej dalej w niniejszej siwz ustawą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  <w:tab w:val="left" w:pos="37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pis przedmiotu zamówienia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rzedmiotem zamówienia jest bieżące utrzymanie dróg gruntowych na terenie gminy Supraśl. Zakres zamówienia obejmuje wykonywanie następujących usług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5" w:leader="none"/>
        </w:tabs>
        <w:ind w:left="345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żwirowania dróg (punktowe, liniowe, rozplantowanie w miarę potrzeb)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5" w:leader="none"/>
        </w:tabs>
        <w:ind w:left="345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gruzowanie dróg (punktowe, liniowe, rozplantowanie w miarę potrzeb)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5" w:leader="none"/>
        </w:tabs>
        <w:ind w:left="34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rzekruszenie 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>prefabrykatów budowlanych pochodzących z odzysku planowana ilość do przekruszenia wynosi 2000 m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vertAlign w:val="superscript"/>
          <w:lang w:val="pl-PL" w:eastAsia="zxx" w:bidi="zxx"/>
        </w:rPr>
        <w:t xml:space="preserve">3 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>(płytki chodnikowe, kostka brukowa, bruk itp.)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kres prac w okresie trwania zamówienia wynikać będzie z aktualnych potrzeb, poszczególne odcinki dróg będą wskazywane każdorazowo przez Zamawiającego. Wykonanie zamówienia obejmuje 3 rejony terenu gminy Supraśl. Rejon I wsie: Grabówka, Sobolewo, Zaścianki, rejon 2 wsie: Ogrodniczki, Karakule, Sowlany, Ciasne, rejon 3 wsie puszczańskie (Sokołda i okolice)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 xml:space="preserve">CPV: 45233142-6 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leca się, aby Wykonawca dokonał wizji lokalnej w celu zapoznania się z miejscem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realizacji zamówienia oraz jego zakresem, a także zdobył na własną odpowiedzialność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 ryzyko, wszelkie dodatkowe informacje, które mogą być konieczne do przygotowania oferty oraz zawarcia umowy i wykonania zamówienia.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xx" w:bidi="ar-SA"/>
        </w:rPr>
        <w:t>Koszty dokonania wizji lokalnej poniesie Wykonawca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3.3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mawiający dopuszcza składanie ofert częściowych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/ Część I żwirowanie dróg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kres prac obejmuje: dostarczenie kruszywa naturalnego-pospółki, służącego do naprawy dróg. Usługa dowozu samochodem ciężarowym samowyładowczym obejmująca: załadunek, wyładunek, miejscowe ułożenie materiału, zasypanie dziur, wyrw, nierówności występujących na drogach oraz rozplantowanie materiału. Zamawiający wymaga kruszywa naturalnego, które powinno spełniać wymagania normy PN-B-11111 i PN-B-11113 ma być potwierdzona udokumentowaniem źródeł ich poboru, każdorazowo potwierdzona dokumentem stwierdzającym ilość materiału. Na żądanie Zamawiającego należy przedłożyć dokument potwierdzający jakość kruszywa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b/  Część II gruzowanie dróg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kres prac obejmuje dostarczenie gruzu, służącego do naprawy dróg. Usługa dowozu gruzu samochodem ciężarowym samowyładowczym wraz z załadunkiem, wyładunkiem, miejscowym ułożeniem materiałów, zasypaniem dziur, wyrw i nierówności występujących na drogach, ewentualnym rozplantowaniem. Usługa dowozu gruzu (materiał Zamawiającego), będzie następowała z następujących  miejscowości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obolewo, rozwiezienie na drogi w obrębie  3 km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iasne, rozwiezienie na drogi w obrębie 3 km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upraśl, rozwiezienie na drogi w obrębie 5 km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/ Część III przekruszeni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prefabrykatów budowlanych 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>pochodzących z odzysku (płytki chodnikowe, kostka brukowa, bruk itp.)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rzekruszenie prefabrykatów będzie następować na terenie miejscowości Supraśl, Sobolewa oraz Ciasne</w:t>
      </w:r>
    </w:p>
    <w:p>
      <w:pPr>
        <w:pStyle w:val="Normal"/>
        <w:tabs>
          <w:tab w:val="clear" w:pos="720"/>
          <w:tab w:val="left" w:pos="1050" w:leader="none"/>
        </w:tabs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.4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nie przewiduje  powierzenia  podwykonawcom realizacji  zamówieni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3.5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Zamawiający przewiduje możliwość udzielenia zamówień uzupełniających  w okresie 3 lat od udzielenia niniejszego zamówienia podstawowego, polegających na powtórzeniu tego samego rodzaju zamówień. Zamówienia uzupełniające będą stanowiły nie więcej niż 50% wartości zamówienia podstawowego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4. Termin wykonania realizacji zamówi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zęść I żwirowanie dróg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realizacja zamówienia w miarę zgłaszanych potrze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d dnia podpisania umowy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1.12.2011r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zęść II gruzowanie dróg-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realizacja zamówienia w miarę zgłaszanych potrzeb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od dnia podpisania umowy do 31.12.2011r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zęść III przekruszeni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prefabrykatów budowlanych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realizacja zamówienia w miarę zgłaszanych potrzeb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od dnia podpisania umowy do 31.12.2011r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 Warunki udziału w postępowaniu oraz opis sposobu dokonywania oceny spełniania tych warunków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 udzielenie zamówienia mogą ubiegać się wykonawcy, którzy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pełniają  warunki dotyczące: 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nia wiedzy i doświadczeni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ysponowania odpowiednim potencjałem technicznym oraz osobami zdolnymi do wykonania zamówienia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Zamawiający uzna warunek za spełniony, jeżeli wykonawca wykaże, że posiada niezbędny sprzęt: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część I, II- wymagane dysponowanie samochodem samowyładowczym, część III- wymagane dysponowanie kruszarką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ytuacji  ekonomicznej i finansowej zapewniającej wykonanie zamówieni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celu potwierdzenia spełniania opisanych wyżej warunków Wykonawca musi załączyć do oferty dokumenty określone w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kt. 6 niniejszej specyfikacji.</w:t>
      </w:r>
    </w:p>
    <w:p>
      <w:pPr>
        <w:pStyle w:val="Tekstpodstawowy31"/>
        <w:shd w:fill="FFFFFF" w:val="clear"/>
        <w:tabs>
          <w:tab w:val="clear" w:pos="720"/>
          <w:tab w:val="left" w:pos="786" w:leader="none"/>
        </w:tabs>
        <w:spacing w:lineRule="exact" w:line="274" w:before="2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Nie spełnienie chociażby jednego warunku skutkować będzie wykluczeniem z postępowania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Ocena spełnienia warunków wymaganych od wykonawców  zostanie dokonana wg formuły ,,spełnia- nie spełnia” w oparciu o dostarczone dokumenty.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45" w:leader="none"/>
          <w:tab w:val="left" w:pos="315" w:leader="none"/>
        </w:tabs>
        <w:ind w:left="-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 Wykaz oświadczeń i dokumentów, jakie mają dostarczyć Wykonawcy w celu potwierdzenia spełnienia warunków udziału w postępowani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6.1.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W celu potwierdzenia posiadania wiedzy i doświadczenia,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  <w:lang w:val="pl-PL" w:eastAsia="zxx" w:bidi="ar-SA"/>
        </w:rPr>
        <w:t xml:space="preserve">dysponowania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 xml:space="preserve">osobami zdolnymi do wykonania zamówienia oraz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znajdowania się w sytuacji ekonomicznej i finansowej umożliwiającej wykonanie przedmiotu zamówienia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- Oświadczenie wykonawcy o spełnieniu warunków udziału w postępowaniu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o których mowa w art. 22 ust. 1 ustawy (wg wzoru  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6.2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W celu wykazania dysponowania potencjałem technicznym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ykaz niezbędnego do wykonania zamówienia sprzętu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jakim dysponuje Wykonawca,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4)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część I, II- wymagane dysponowanie samochodem samowyładowczym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część III-  wymagane dysponowanie kruszarką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6.3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W przypadku wykazania potencjału technicznego innych podmiotów, Wykonawca zobowiązany jest przedstawić pisemne zobowiązanie tych podmiotów do oddania mu do dyspozycji niezbędnych zasobów na okres korzystania z nich przy wykonywaniu zamówienia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3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W celu wykazania braku podstaw do wykluczenia z postępowania o udzielenie zamówienia wykonawcy w okolicznościach o których mowa w art. 24 ust. 1 ustaw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, o braku podstaw do wykluczenia z postępowania na podstawie art. 24 ust. 1 ustawy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6.4.</w:t>
      </w: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 W przypadku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Wykonawców wspólnie ubiegających się o udzielenie zamówi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 wykonawcy o spełnieniu warunków udziału 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 których mowa w art. 22 ust. 1 ustawy (wg wzoru 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 oraz</w:t>
      </w:r>
      <w:r>
        <w:rPr>
          <w:rFonts w:eastAsia="Times New Roman" w:cs="Times New Roman"/>
          <w:b/>
          <w:bCs/>
          <w:color w:val="FF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enie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 braku podstaw do wykluczenia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(Załącznik nr 2)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składa pełnomocnik Wykonawców wspólnie ubiegających się o zamówienie w ich imieniu bądź każdy z Wykonawców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runki dotyczące dysponowania odpowiednim potencjałem technicznym badane będą łącznie, dokument określony w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kt. 6.2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winien złożyć co najmniej jeden z wykonawców wspólnie ubiegających się o udzielenie zamówienia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6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enia Wykonawcy,  muszą być złożone w oryginale, a udzielone pełnomocnictwa do reprezentowania firmy, muszą być przedstawione w formie oryginału lub notarialnie poświadczonej k</w:t>
      </w: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  <w:t xml:space="preserve">opii, 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 xml:space="preserve">pozostałe dokumenty 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mogą być przedstawione w formie oryginału lub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>kserokopii potwierdzonej za zgodność z oryginałem przez Wykonawcę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7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 Informacja o sposobie porozumiewania się zamawiającego z wykonawcami oraz  przekazywania oświadczeń i dokumentów, a także wskazania osób uprawnionych do porozumiewania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7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szelkie oświadczenia, wnioski, zawiadomienia oraz informacje Zamawiający i Wykonawcy przekazują pisemnie lub faksem. W przypadku faksu każda ze stron na żądanie drugiej niezwłocznie potwierdza fakt ich otrzymania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pacing w:val="2"/>
          <w:sz w:val="24"/>
          <w:szCs w:val="24"/>
          <w:lang w:val="pl-PL" w:eastAsia="zxx" w:bidi="ar-SA"/>
        </w:rPr>
        <w:t>Przekazanie za pomocą faksu dokumentów lub informacji, o których mowa powyżej uważa się za złożone w terminie, jeżeli ich treść dotarła do adresata przed upływem wyznaczonego terminu i została niezwłocznie potwierdzona na piśmie przez przekazującego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7.2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Wykonawca na mocy art. 38 ust.1 ustawy może zwrócić się do zamawiającego o wyjaśnienie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treści SIWZ, kierując swoje zapytanie na piśmie. Zamawiający udzieli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iezwłocznie wyjaśnień nie później niż na 2 dni przed upływem terminu składania ofert, pod warunkiem, że wniosek o wyjaśnienie treści siwz wpłynął do zamawiającego nie później niż do końca dnia, w którym upływa połowa wyznaczonego terminu składania ofert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dpowiedź zostanie przesłana wszystkim Wykonawcom, którym doręczono SIWZ, bez ujawniania źródła zapytania. Treść zapytań wraz z wyjaśnieniami umieszczana jest również na stronie internetowej  Zamawiającego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7.3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zasadnionych przypadkach na mocy art. 38 ust 4 Zamawiający może przed upływem terminu składania ofert zmienić treść SIW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 O każdej ewentualnej zmianie zamawiający niezwłocznie powiadomi wszystkich Wykonawców, którym przekazano SIWZ oraz zamieści ją na stronie internetowej. 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4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w wyniku zmiany treści SIWZ niezbędny jest dodatkowy czas na wprowadzenia zmian w ofercie Zamawiający przedłuża termin składania ofert i informuje o tym wszystkich Wykonawców, którym przekazano SIWZ oraz zamieszcza informację na stronie internetowej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5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6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Osoby uprawnione do porozumiewania się z wykonawcami: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w sprawach dotyczących zamówienia: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lerian Anisimowicz, Paweł Czerniawski,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 sprawach procedury przetargowej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: Aneta Babicz, w godz. od 8.00  do 15.00 pn.- pt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wadium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wadiu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Termin związania z ofertą.</w:t>
      </w:r>
    </w:p>
    <w:p>
      <w:pPr>
        <w:pStyle w:val="Normal"/>
        <w:shd w:fill="FFFFFF" w:val="clear"/>
        <w:spacing w:lineRule="atLeast" w:line="100"/>
        <w:ind w:left="-3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ykonawca jest związany ofertą przez 30 dni, bieg terminu rozpoczyna się wraz z upływem terminu składania ofert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atLeast" w:line="10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is sposobu przygotowania ofert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Ofertę należy złożyć na lub według formularza ofertowego stanowiąceg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ałącznik Nr 1a, 1b, 1c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zależności na którą część składana jest oferta)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 niniejszej SIWZ. 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2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Każdy Wykonawca może złożyć w niniejszym przetargu oferty na poszczególne części  zamówienia, sam lub jako partner w konsorcjum. Wykonawca, który przedłoży lub będzie partycypował w więcej niż jednej ofercie na poszczególną część zamówienia spowoduje, że wszystkie oferty z jego udziałem zostaną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odrzucone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1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10.3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Wykonawca ponosi wszelkie koszty własne związane z przygotowaniem i złożeniem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oferty, niezależnie od wyniku postępowania. Zamawiający w żadnym przypadku nie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odpowiada za koszty poniesione przez Wykonawców w związku z przygotowaniem i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łożeniem oferty. Wykonawcy zobowiązują się nie podnosić jakichkolwiek roszczeń z tego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tytułu względem zamawiającego, z zastrzeżeniem art.93 ust.4 ustawy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4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Treść złożonej oferty musi odpowiadać treści SIWZ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0.5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o oferty należy dołączyć wszystkie wymagane dokumenty, oświadczenia, formularze, załączniki, o których mowa w treści niniejszej specyfikacji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6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Oferta powinna być sporządzona w języku polskim, napisana w sposób czytelny i trwał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np. maszynowo lub na komputerze). Wszystkie kartki oferty powinny być trwale spięte i ponumerowane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7.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ferta powinna być podpisana przez osobę (osoby) uprawnioną (uprawnione)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Wykonawc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8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soby działające w oparciu o pełnomocnictwo do reprezentowania firmy w danej procedurze zamówienia publicznego przedłożą wraz z ofertą jego oryginał lu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otarial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świadczoną kopię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0.9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oprawek w tekście oferty należy dokonać poprzez skreślenie błędnej informacji (danych)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danie nowej w sposób czytelny oraz opatrzenie jej   parafą  osoby uprawnio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podpisującej ofertę)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0.Wykonawcy mogą wspólnie ubiegać się o udzielenie zamówienia (dotyczy wspólników spółki cywilnej oraz konsorcju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akim przypadku ustanawiają pełnomocnika (lidera) do reprezentowania ich w postępowaniu o udzielenie zamówienia albo do reprezentowania w postępowaniu i zawarcia umowy w sprawie zamówienia publicznego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mocowa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należy przedłożyć wraz z ofert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okument pełnomocnictwa określający jego zakres powinien być przedłożony w oryginale lub jako kopia poświadczona notarialnie, podpisany przez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sobę (osoby) uprawnioną 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podmiot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szelka korespondencja oraz późniejsze rozliczenia dokonywane będą wyłącz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 pełnomocnikiem (lidere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onawcy ponoszą solidarną odpowiedzialność za wykonanie umowy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ypełniając formularz ofertowy oraz inne dokumenty powołując się na Wykonawcę w miejscu np.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„nazwa i adres Wykonawcy"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należy wpisać dane dotyczące wykonawców wspólnie ubiegających się o zamówienie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10.11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wca zastrzega informacje stanowiące tajemnicę przedsiębiorstwa w rozumieniu przepisów o zwalczaniu nieuczciwej konkurencji. Informacje te powinne być zebrane w odrębny zbiór i opatrzone napisem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„Informacj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tanowiące tajemnicę przedsiębiorstwa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konawca może przed upływem terminu do składania ofert zmienić lub wycofać ofertę. W takim przypadku należy powiadomić o tym pisemnie Zamawiającego, składając zmiany lub powiadomienie o wycofaniu oferty według takich samych zasad jak składanie oferty, tj. w zamkniętej kopercie , odpowiednio oznakowanej ,,zmiana oferty” lub ,,wycofanie oferty”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3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ferta winna być złożona w kopercie (opakowaniu) zaadresowanej do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ego z następującym opisem: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Postępowanie nr 24/2010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 xml:space="preserve">„Oferta na bieżące utrzymanie dróg gminnych na terenie gminy Supraśl /IV kwartał 2010 roku oraz rok 2011/”, część………………….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>„nie</w:t>
      </w:r>
      <w:r>
        <w:rPr>
          <w:rFonts w:eastAsia="Times New Roman" w:cs="Times New Roman"/>
          <w:b/>
          <w:bCs/>
          <w:i/>
          <w:iCs/>
          <w:color w:val="000000"/>
          <w:spacing w:val="2"/>
          <w:sz w:val="24"/>
          <w:szCs w:val="24"/>
          <w:lang w:val="pl-PL" w:eastAsia="zxx" w:bidi="ar-SA"/>
        </w:rPr>
        <w:t xml:space="preserve"> otwierać przed dniem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 21.09.2010r. do godz.10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vertAlign w:val="superscript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"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na każdą z części zamówienia wymaga się złożenia odrębnej oferty w osobnej kopercie wraz z kompletem wymaganych (wg SIWZ) dokumentów.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Jednocześnie</w:t>
      </w:r>
      <w:r>
        <w:rPr>
          <w:rFonts w:eastAsia="Times New Roman" w:cs="Times New Roman"/>
          <w:color w:val="FF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a kopercie</w:t>
      </w:r>
      <w:r>
        <w:rPr>
          <w:rFonts w:eastAsia="Times New Roman" w:cs="Times New Roman"/>
          <w:color w:val="000000"/>
          <w:spacing w:val="1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leży zamieścić nazwę i adres Wykonawcy w celu ewentualnego odesłania jej bez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twierania w przypadku nie złożenia oferty w wyznaczonym terminie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Termin i miejsce składania i otwarcia ofert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3"/>
          <w:sz w:val="24"/>
          <w:szCs w:val="24"/>
          <w:lang w:val="pl-PL" w:eastAsia="zxx" w:bidi="ar-SA"/>
        </w:rPr>
        <w:t>11.1.</w:t>
      </w: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Ofertę  należy  złożyć  za pośrednictwem  poczty  (innego  doręczyciela)  lub osobiście w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>Urzędzie Miejskim w Supraślu w pokoju nr 10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 xml:space="preserve">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niż w dniu: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>21.09.2010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r do godz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vertAlign w:val="superscript"/>
          <w:lang w:val="pl-PL" w:eastAsia="zxx" w:bidi="ar-SA"/>
        </w:rPr>
        <w:t>00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  Za datę i godz.  złożenia oferty uważa się datę i godz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pływ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2"/>
          <w:sz w:val="24"/>
          <w:szCs w:val="24"/>
          <w:lang w:val="pl-PL" w:eastAsia="zxx" w:bidi="ar-SA"/>
        </w:rPr>
        <w:t>11.2</w:t>
      </w: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y zostaną otwarte na publicznej sesji w dniu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 21.09.2010r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u w:val="single"/>
          <w:lang w:val="pl-PL" w:eastAsia="zxx" w:bidi="ar-SA"/>
        </w:rPr>
        <w:t>o  godz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10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l-PL" w:eastAsia="zxx" w:bidi="ar-SA"/>
        </w:rPr>
        <w:t xml:space="preserve">15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Urzędzie Miejskim w Supraślu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pacing w:val="-9"/>
          <w:sz w:val="24"/>
          <w:szCs w:val="24"/>
          <w:lang w:val="pl-PL" w:eastAsia="zxx" w:bidi="ar-SA"/>
        </w:rPr>
        <w:t xml:space="preserve">pokoju  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nr 21, I piętro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11.3.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Podczas otwarcia ofert zamawiający ogłosi nazwy Wykonawców ich siedziby (adresy), ceny,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 xml:space="preserve"> warunki płatności</w:t>
      </w: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345" w:leader="dot"/>
        </w:tabs>
        <w:spacing w:lineRule="exact" w:line="271" w:before="5" w:after="0"/>
        <w:ind w:left="1080" w:right="0" w:hanging="0"/>
        <w:jc w:val="both"/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sposobu obliczania ceny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2.1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podana w ofercie jest ceną ryczałtową, powinna zawierać wszystkie koszty i składniki, by usługa będąca przedmiotem zamówienia była wykonana należycie. </w:t>
      </w:r>
    </w:p>
    <w:p>
      <w:pPr>
        <w:pStyle w:val="Normal"/>
        <w:shd w:fill="FFFFFF" w:val="clear"/>
        <w:tabs>
          <w:tab w:val="clear" w:pos="720"/>
          <w:tab w:val="left" w:pos="-45" w:leader="none"/>
          <w:tab w:val="left" w:pos="305" w:leader="none"/>
        </w:tabs>
        <w:spacing w:lineRule="atLeast" w:line="100" w:before="5" w:after="0"/>
        <w:ind w:left="-4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2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magane jest podanie cen jednostkowych w poszczególnych częściach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320" w:leader="none"/>
        </w:tabs>
        <w:spacing w:lineRule="atLeast" w:line="100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 przypadku części I- żwirowanie dróg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brutto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(cena powinna zawierać koszt materiału, załadunku, wyładunku, transport oraz rozplantowanie) 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320" w:leader="none"/>
        </w:tabs>
        <w:spacing w:lineRule="atLeast" w:line="100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 przypadku części II- gruzowanie dróg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brutto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owozu gruzu wraz z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ozplantowanie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cena powinna zawierać koszt załadunku, transportu, wyładunku oraz rozplantowania)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w przypadku części III- przekruszenie 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>prefabrykatów budowlanych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brutto z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przekruszonych 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>prefabrykatów budowlanych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12.3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Oferowane ceny jednostkowe należy przedstawić na podstawie kosztorysów ofertowych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, (Załącznik nr 4a, 4b, 4c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do niniejszej siwz). Oferowane ceny uwzględniają wszystkie zobowiązania, muszą być podana w PLN. Ceny jednostkowe oferty nie będą zmieniane w toku realizacji zamówienia bez względu na okoliczności i źródła powstawa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>Opis kryteriów, którymi zamawiający będzie sie kierował przy wyborze oferty, wraz z podaniem znaczenia tych kryteriów i sposobu oceny ofert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13.1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Wybór najkorzystniejszej oferty zostanie dokonany wg  kryterium ceny spośród ofert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epodlegających odrzuceniu. Ze względu na dopuszczenie możliwości składania ofert częściowych, Zamawiający dokona wyboru ofert w stosunku do każdej  części zamówienia odrębnie.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ryterium ceny obliczane będzie wg ceny ryczałtowej brutto, przy zastosowaniu punktacji. Zamawiający będzie oceniał oferty przy stosowaniu matematycznych obliczeń według niżej podanych kryteriów punktowych</w:t>
      </w:r>
    </w:p>
    <w:p>
      <w:pPr>
        <w:pStyle w:val="Normal"/>
        <w:tabs>
          <w:tab w:val="left" w:pos="720" w:leader="none"/>
        </w:tabs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13.2. W przypadku części I: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cena brutto za 1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dowozu kruszywa wraz z rozplantowaniem - 100%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>Punktacja liczona  wg wzoru: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= 1%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13.3. W przypadku części II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cena brutto za 1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dowozu gruzu wraz z rozplantowaniem -10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0%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Punktacja liczona  wg wzoru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= 1%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>13.4. W przypadku części III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- cena brutto za 1 m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b/>
          <w:bCs/>
          <w:color w:val="000000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przekruszonych prefabrykatów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Punktacja liczona dla każdej usługi oddzielnie wg wzoru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= 1%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13.5. W każdej z części zamówienia wygra oferta z najwyższą liczbą punk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exact" w:line="283" w:before="262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Informacje o formalnościach, jakie powinny zostać dopełnione po wyborze oferty w celu zawarcia umowy w sprawie zamówienia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1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Zamawiający udzieli zamówienia wykonawcy, którego oferta nie podlega odrzuceniu i została oceniona jako najkorzystniejsza w oparciu o podane kryterium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2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iezwłocznie po wyborze oferty Zamawiający zawiadamia Wykonawców, którzy złożyli oferty  o: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/ wyborze najkorzystniejszej oferty, podając nazwę (firmę), albo imię i nazwisko, siedzibę albo adres zamieszkania Wykonawcy, którego ofertę wybrano,  uzasadnienie jej wyboru, oraz nazwy (firmy), albo imiona i nazwiska, siedziby albo miejsca zamieszkania i adresy wykonawców, którzy złożyli oferty, a także punktację przyznaną ofertom w każdym kryterium oceny ofert i łączną punktację, powyższe  informacje Zamawiający zamieszcza  również  na stronie internetowej oraz w miejscu publicznie dostępnym w swojej siedzibie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Wykonawcach, których oferty zostały odrzucone, podając uzasadnienie faktyczne i prawne;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c/ Wykonawcach, którzy zostali wykluczenie z postępowania o udzielenie zamówienia podając uzasadnienie faktyczne i prawne.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d/ terminie, po którego upływie umowa w sprawie zamówienia publicznego może być zawarta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3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zawrze umowę z wybranym Wykonawcą w następujących terminach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>w przypadku przesłania zawiadomienia  o wyborze najkorzystniejszej oferty faksem w terminie nie krótszym niż 5 dni od dnia przekazania zawiadomienia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 xml:space="preserve">w przypadku przesłania zawiadomienia o wyborze najkorzystniejszej oferty za pośrednictwem poczty w terminie nie krótszym niż 10 dni od dnia przekazania zawiadomieni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4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może zawrzeć umowę przed upływem ww. terminów jeśli: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66" w:leader="none"/>
          <w:tab w:val="left" w:pos="426" w:leader="none"/>
          <w:tab w:val="left" w:pos="709" w:leader="none"/>
        </w:tabs>
        <w:ind w:left="66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 postępowaniu została złożona tylko jedna oferta lub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nie odrzucono żadnej oferty oraz nie wykluczono żadnego Wykonawcy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5.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Przed podpisaniem umowy w sprawie zamówienia publicznego, Zamawiający ma prawo żądać od wykonawców ubiegających się wspólnie o zamówienie publiczne, których oferta została wybrana, umowy regulującej współpracę podmiotów występujących wspólnie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stotne dla stron postanowienia, które zostaną wprowadzone do treści zawieranej umowy w sprawie zamówienia publicznego, ogólne warunki umowy albo wzór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6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Umowa w sprawie realizacji zamówienia publicznego zawarta zostanie z uwzględnieniem postanowień wynikających z treści niniejszej SIWZ oraz danych zawartych w ofercie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 xml:space="preserve">16.2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Zamawiający podpisze umowę (wzór umowy Z</w:t>
      </w: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>ałącznik nr 5a, 5b, 5c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) z Wykonawcą, którego oferta została uznana za najkorzystniejszą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, na każdą część oddzielna umowa. 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 xml:space="preserve">16.3 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  <w:t>Umowa zostanie zawarta w formie pisemnej, z zachowaniem terminów o których mówi art. 94 ust 1 i ust 2 ustawy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 w:val="false"/>
          <w:color w:val="000000"/>
          <w:spacing w:val="11"/>
          <w:sz w:val="22"/>
          <w:szCs w:val="22"/>
          <w:lang w:val="pl-PL" w:eastAsia="zxx" w:bidi="ar-SA"/>
        </w:rPr>
        <w:t>16.4. Zamawiający przewiduje możliwość zmiany umowy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2"/>
          <w:szCs w:val="22"/>
          <w:lang w:val="pl-PL" w:eastAsia="zxx" w:bidi="ar-SA"/>
        </w:rPr>
        <w:t xml:space="preserve"> w zakresie i na zasadach opisanych we wzorze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  <w:tab w:val="left" w:pos="3890" w:leader="dot"/>
        </w:tabs>
        <w:spacing w:lineRule="exact" w:line="271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>Pouczenie o środkach ochrony prawnej przysługujących wykonawcy w toku postępowania o udzielenie zamówienia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om a także innym podmiotom, jeżeli mają lub mieli interes w uzyskaniu zamówienia oraz ponieśli lub mogą ponieść szkodę w wyniku naruszenia przez zamawiającego przepisów ustawy Prawo Zamówień Publicznych, przysługują następujące środki ochrony prawnej: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1. Odwołanie- zgodnie z przepisami art. 180 - 198 ustawy przysługuje wyłącznie wobec czynności: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opisu sposobu dokonywania oceny spełniania warunków udziału w postępowaniu;</w:t>
      </w:r>
    </w:p>
    <w:p>
      <w:pPr>
        <w:pStyle w:val="Normal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      b/ wykluczenia odwołującego z postępowania o udzielenie zamówienia;</w:t>
      </w:r>
    </w:p>
    <w:p>
      <w:pPr>
        <w:pStyle w:val="Normal"/>
        <w:spacing w:lineRule="exact" w:line="283" w:before="0" w:after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/ odrzucenia oferty odwołującego.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2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dwołanie wnosi się  do Prezesa Krajowej Izby Odwoławczej  w formie określonej w art.  180 ust. 4 ustawy. Odwołujący przesyła kopię  odwołania  Zamawiającemu w formie  i terminie określonym w art. 180 ust. 5 ustawy. Wnosząc odwołanie Wykonawca zobowiązany jest wnieść wpis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3. Terminy wnoszenia odwołania: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a/ - 5 dni od dnia przesłania faksem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- 10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przesłania za pośrednictwem poczty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odwołanie wobec treści ogłoszenia o zamówieniu oraz postanowień SIWZ wnosi się w terminie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zamieszczenia  ogłoszenia  w Biuletynie Zamówień  Publicznych  lub SIWZ na stronie internetow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odwołanie  wobec  czynności  innych niż  określone w lit. a i b wnosi się  w terminie 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od dnia, w którym powzięto lub przy zachowaniu  należytej staranności  można  było powziąć wiadomość o okolicznościach  stanowiących podstawę jego wniesienia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4. Przystąpienie do postępowania odwoławczego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ykonawca może zgłosić przystąpienie do postępowania odwoławczego  w terminie 3 dni od dnia  otrzymania kopii odwołania, wskazując  stronę, do której przystępuje  i  interes  w uzyskaniu rozstrzygnięcia na korzyść strony, do której przystępuje. Zgłoszenie przystąpienia doręcza  się Prezesowi  Izby w formie określonej w  art. 185 ust. 2 ustawy, przekazując jego kopię Zamawiającemu oraz Wykonawcy wnoszącemu odwołan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Zamawiający lub odwołujący, zgodnie z art. 185 ust 4 ustawy może  zgłosić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opozycję przeciw  przystąpie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innego  wykonawcy  do postępowania odwoławczego  nie później niż  do czasu otwarcia  rozprawy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5. Wykonawca może w terminie przewidzianym do wniesienia  odwołania  poinformować Zamawiającego  o niezgodnej z przepisami ustawy czynności podjętej przez niego lub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zaniechania  czynności, do której jest zobowiązany  na podstawie  ustawy, na które nie przysługuje  odwołanie  na podstawie art.  180 ust. 2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6. Skarga  do sądu – zgodnie z przepisami art. 198a – 198g ustawy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a)  Na orzeczenie Izby stronom oraz uczestnikom postępowania odwoławczego przysługuje skarga, którą wnosi się do  sądu okręgowego właściwego dla siedziby albo miejsca zamieszkania Zamawiającego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) Skargę wnosi się  za pośrednictwem Prezesa Izby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w terminie 7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 doręczenia orzeczenia Izby, przesyłając jednocześnie  jej odpis przeciwnikowi skargi. Złożenie  skargi w placówce  pocztowej operatora  publicznego jest równoznaczne  z jej wniesieniem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7. Tryb i szczegółowe zasady wnoszenia środków ochrony prawnej określają przepisy Działu VI  ustawy.</w:t>
      </w:r>
      <w:r>
        <w:rPr>
          <w:rFonts w:eastAsia="Times New Roman" w:cs="Times New Roman"/>
          <w:color w:val="auto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8. Postanowienia końcowe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18.1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Zasady udostępniania dokumentów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rotokół wraz z załącznikami jest jawny z tym, że załączniki do protokołu udostępnion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będą po dokonaniu wyboru najkorzystniejszej oferty lub po unieważnieniu postępowania.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Oferty będą jawne po ich otwarciu chyba, że Wykonawca składający ofertę wniesie, 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  niż  w  terminie   składania  ofert,  zastrzeżenie  i  wskaże,   które  z  informacji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składających się na ofertę stanowią tajemnicę przedsiębiorstwa w rozumieniu przepisów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ustawy o zwalczaniu nieuczciwej konkurencji. Informacje zastrzeżone zgodnie z w/w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prawem nie będą udostępniane innym uczestnikom postępowania (osobom trzecim). </w:t>
      </w:r>
    </w:p>
    <w:p>
      <w:pPr>
        <w:pStyle w:val="Normal"/>
        <w:shd w:fill="FFFFFF" w:val="clear"/>
        <w:spacing w:lineRule="exact" w:line="276" w:before="5" w:after="0"/>
        <w:ind w:left="0" w:right="1382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dostępnianie ofert odbywać się będzie na poniższych zasadach:</w:t>
      </w:r>
    </w:p>
    <w:p>
      <w:pPr>
        <w:pStyle w:val="Normal"/>
        <w:shd w:fill="FFFFFF" w:val="clear"/>
        <w:tabs>
          <w:tab w:val="clear" w:pos="720"/>
          <w:tab w:val="left" w:pos="79" w:leader="none"/>
        </w:tabs>
        <w:spacing w:lineRule="exact" w:line="276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- Wykonawca zobowiązany jest złożyć w siedzibie zamawiającego wniosek (patrz pkt.7.1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) o udostępnienie treści wskazanej oferty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- Zamawiający ustal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zakres informacji, które mogą być Wykonawcy udostępnio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 przeprowadzeniu powyższych czynności zamawiający ustali sposób i form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udostępnienia oferty, z uwzględnieniem przepisów § 5 Rozporządzenia Prezesa Rady Ministrów z dnia 16 października 2008 r. w sprawie protokołu postępowania o udzielenie zamówienia publicznego ( Dz. U. Nr 188, poz. 1154), o czym poinformuje Wykonawcę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8.2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nieuregulowanych w Specyfikacji Istotnych Warunków Zamówienia zastosowanie mają przepisy ustawy z dnia  z dnia 29 stycznia  2004 r. Prawo zamówień publicznych (</w:t>
      </w:r>
      <w:r>
        <w:rPr>
          <w:rFonts w:eastAsia="Times New Roman" w:cs="Times New Roman"/>
          <w:color w:val="000000"/>
          <w:spacing w:val="-8"/>
          <w:w w:val="80"/>
          <w:sz w:val="26"/>
          <w:szCs w:val="26"/>
          <w:lang w:val="pl-PL" w:eastAsia="zxx" w:bidi="ar-SA"/>
        </w:rPr>
        <w:t>Dz. U.  z 2007  Nr 223, poz. 1655</w:t>
      </w:r>
      <w:r>
        <w:rPr>
          <w:rFonts w:eastAsia="Times New Roman" w:cs="Times New Roman"/>
          <w:color w:val="000000"/>
          <w:spacing w:val="1"/>
          <w:w w:val="80"/>
          <w:sz w:val="24"/>
          <w:szCs w:val="24"/>
          <w:lang w:val="pl-PL" w:eastAsia="zxx" w:bidi="ar-SA"/>
        </w:rPr>
        <w:t>. z późn.  zm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) i przepisy wykonawcze do tej ustawy.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upraśl, dnia  09.09.2010r.  </w:t>
      </w: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before="281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ab/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1- wzór formularza ofertowego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2- wzór oświadczenia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3-  wykaz sprzę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4- wzór kosztorysu ofertowego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5- wzór umowy </w:t>
      </w:r>
    </w:p>
    <w:sectPr>
      <w:footerReference w:type="default" r:id="rId3"/>
      <w:type w:val="nextPage"/>
      <w:pgSz w:w="11906" w:h="16838"/>
      <w:pgMar w:left="1417" w:right="1128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t>/</w:t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5"/>
      <w:ind w:left="50" w:right="0" w:hanging="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703" w:after="0"/>
      <w:ind w:left="14" w:right="0" w:hanging="0"/>
      <w:outlineLvl w:val="2"/>
    </w:pPr>
    <w:rPr>
      <w:b/>
      <w:bCs/>
      <w:color w:val="000000"/>
      <w:spacing w:val="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right="0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tarSymbol;Arial Unicode MS" w:hAnsi="StarSymbol;Arial Unicode MS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Odwoanieprzypisu">
    <w:name w:val="Odwołanie przypisu"/>
    <w:qFormat/>
    <w:rPr>
      <w:vertAlign w:val="superscript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823"/>
      <w:ind w:left="0" w:right="6912" w:hanging="0"/>
    </w:pPr>
    <w:rPr>
      <w:color w:val="000000"/>
      <w:spacing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70" w:firstLine="708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786" w:leader="none"/>
        <w:tab w:val="left" w:pos="900" w:leader="none"/>
      </w:tabs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s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19:00Z</dcterms:created>
  <dc:creator>UM Białystok</dc:creator>
  <dc:description/>
  <dc:language>en-US</dc:language>
  <cp:lastModifiedBy/>
  <cp:lastPrinted>2010-09-09T09:41:00Z</cp:lastPrinted>
  <dcterms:modified xsi:type="dcterms:W3CDTF">2010-09-09T07:49:20Z</dcterms:modified>
  <cp:revision>4</cp:revision>
  <dc:subject/>
  <dc:title>Nazwa zamawiającego: Nr sprawy:</dc:title>
</cp:coreProperties>
</file>