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1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>Załącznik nr 5a</w:t>
      </w:r>
    </w:p>
    <w:p>
      <w:pPr>
        <w:pStyle w:val="Normal"/>
        <w:shd w:fill="FFFFFF" w:val="clear"/>
        <w:spacing w:lineRule="exact" w:line="542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 xml:space="preserve">UMOWA </w:t>
        <w:tab/>
        <w:tab/>
        <w:tab/>
        <w:tab/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arta w dniu...................2010r w Supraślu pomiędzy Gminą Supraśl z siedzibą: 16-030 Supraśl, ul. Piłsudskiego 58, zwaną dalej „Zamawiającym” reprezentowaną przez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anym dalej „Wykonawcą” reprezentowanym przez:</w:t>
      </w:r>
    </w:p>
    <w:p>
      <w:pPr>
        <w:pStyle w:val="Normal"/>
        <w:shd w:fill="FFFFFF" w:val="clear"/>
        <w:tabs>
          <w:tab w:val="clear" w:pos="720"/>
          <w:tab w:val="left" w:pos="3427" w:leader="dot"/>
        </w:tabs>
        <w:spacing w:lineRule="exact" w:line="542" w:before="2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 następującej treści:</w:t>
      </w:r>
    </w:p>
    <w:p>
      <w:pPr>
        <w:pStyle w:val="Normal"/>
        <w:shd w:fill="FFFFFF" w:val="clear"/>
        <w:ind w:left="3600" w:right="0" w:firstLine="720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</w:t>
      </w:r>
    </w:p>
    <w:p>
      <w:pPr>
        <w:pStyle w:val="Normal"/>
        <w:shd w:fill="FFFFFF" w:val="clear"/>
        <w:spacing w:lineRule="exact" w:line="271" w:before="0" w:after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pacing w:val="-1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zeprowadzonego na podstawie Ustawy z dnia 29 stycznia 2004 r. Prawo zamówień publicznych ( Dz. U. z 2007r., Nr 223 poz. 1655 z póz. zm.).</w:t>
      </w:r>
    </w:p>
    <w:p>
      <w:pPr>
        <w:pStyle w:val="Normal"/>
        <w:shd w:fill="FFFFFF" w:val="clear"/>
        <w:spacing w:lineRule="exact" w:line="271" w:before="0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2</w:t>
      </w:r>
    </w:p>
    <w:p>
      <w:pPr>
        <w:pStyle w:val="Tekstpodstawowy21"/>
        <w:rPr/>
      </w:pPr>
      <w:r>
        <w:rPr/>
        <w:t>1.</w:t>
      </w:r>
      <w:r>
        <w:rPr>
          <w:spacing w:val="0"/>
          <w:kern w:val="2"/>
        </w:rPr>
        <w:t>Zamawiający powierza a Wykonawca przyjmuje do wykonania usługi bieżącego żwirowania dróg gminnych na terenie Gminy Supraśl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2. Zakres prac obejmuje transport kruszywa naturalnego- pospółki,  miejscowe ułożenie, zasypanie dziur, wyrw występujących na drogach oraz rozplantowanie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3. Wykonawca zakupuje kruszywo we własnym zakresie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4.Wykonawca wykona usługi zgodnie z zasadami wiedzy technicznej, należytą starannością, bezpieczeństwem oraz dobrą jakością i właściwą organizacją.</w:t>
      </w:r>
    </w:p>
    <w:p>
      <w:pPr>
        <w:pStyle w:val="Normal"/>
        <w:shd w:fill="FFFFFF" w:val="clear"/>
        <w:spacing w:before="22" w:after="0"/>
        <w:ind w:left="4471" w:right="0" w:hanging="0"/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3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Termin rozpoczęcia realizacji przedmiotu umowy ustala się od dnia podpisania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Termin zakończenia realizacji przedmiotu umowy ustala się do dnia 31 grudnia 2011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Zamawiający zastrzega możliwość skrócenia terminu wykonywania usług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zależności od aktualnych potrzeb.</w:t>
      </w:r>
    </w:p>
    <w:p>
      <w:pPr>
        <w:pStyle w:val="Normal"/>
        <w:shd w:fill="FFFFFF" w:val="clear"/>
        <w:spacing w:lineRule="exact" w:line="283" w:before="0" w:after="0"/>
        <w:ind w:left="413" w:right="0" w:firstLine="4087"/>
        <w:jc w:val="both"/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§4 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1.Zakres prac w okresie trwania zamówienia wynikać będzie z aktualnych potrzeb, poszczególne odcinki dróg będą wskazywane każdorazowo przez Zamawiającego w formie pisemnej przekazane faksem, osobiście lub za pośrednictwem poczty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Wykonawca ma rozpocząć zlecone prace nie później niż po siedmiu dniach od wydanego zlecenia przez Zamawiającego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W przypadku pojawienia sie niesprzyjających warunków atmosferycznych, rozpoczęcie wykonania zlecenia następuje natychmiastowo po ich ustąpieniu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.Wykonawca prowadzić będzie ewidencję ilościową przetransportowanego kruszywa (udokumentowanie źródeł poboru materiału- jego ilości) z podaniem lokalizacji drogi, która jest wykonywana.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4. Wykonanie usługi potwierdza wyznaczony pracownik Urzędu Miejskiego w Supraślu. 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5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trony ustalają następujące wynagrodzenie: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ena dowozu kruszywa wraz z rozplantowaniem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wynosi brutto: .................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łownie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Oferowana stawka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uwzględnia  wszystkie składniki należytego wykonania przedmiotu zamówienia.  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Zamawiający określa maksymalną wartość umowy na kwotę brutto ....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 Cena o której mowa w pkt. 1 niniejszego</w:t>
      </w: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jest ceną ryczałtową i nie będzie zmieniana w toku realizacji zamówienia ani podlegała waloryzacji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74" w:before="7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Ustala się, że zapłata wynagrodzenia za przedmiot umowy będzie następować każdorazowo po wykonaniu danego zleceni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na podstawie złożonej faktury wraz z 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twierdzeniem o ilości i jakości wykonanych usług wystawionym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Potwierdze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zez Zamawiającego 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ilości i jakości wykonanych usług następuje każdorazowo po wykonaniu danego zlecenia. 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płata nastąpi na rachunek bankowy Wykonawcy wskazany na fakturze/rachunku do 21 dni od dostarczenia faktury przez Wykonawcę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 Płatnik: Urząd Miejski w Supraślu NIP 542-030-43-18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 w:before="0" w:after="0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W przypadku niedotrzymania terminu płatności, Wykonawcy przysługują odsetki ustawowe.</w:t>
      </w:r>
    </w:p>
    <w:p>
      <w:pPr>
        <w:pStyle w:val="Normal"/>
        <w:shd w:fill="FFFFFF" w:val="clear"/>
        <w:spacing w:lineRule="exact" w:line="271" w:before="0" w:after="0"/>
        <w:jc w:val="center"/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>§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razie niewykonania lub nienależytego wykonania zlecenia wynikającego z umowy powstałego z winy Wykonawcy Wykonawca zapłaci kary umowne w wysokości 10- krotności kwoty o której mowa w </w:t>
      </w: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 xml:space="preserve">§5 pkt.1. </w:t>
      </w:r>
    </w:p>
    <w:p>
      <w:pPr>
        <w:pStyle w:val="Normal"/>
        <w:shd w:fill="FFFFFF" w:val="clear"/>
        <w:spacing w:lineRule="exact" w:line="274" w:before="7" w:after="0"/>
        <w:ind w:left="65" w:right="0" w:hanging="0"/>
        <w:jc w:val="center"/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§8</w:t>
      </w:r>
    </w:p>
    <w:p>
      <w:pPr>
        <w:pStyle w:val="Normal"/>
        <w:shd w:fill="FFFFFF" w:val="clear"/>
        <w:spacing w:lineRule="exact" w:line="274" w:before="7" w:after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a zobowiązany jest zapłacić Zamawiającemu odszkodowanie w wysokości        4 000 zł (słownie: cztery tysiące złotych) w przypadku odstąpienia od umowy z przyczyn, za które on ponosi odpowiedzialność.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 razie wystąpienia szkody, Zamawiający może domagać się oprócz kary umow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dszkodowania na ogólnych zasadach kodeksu cywilnego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3. Zamawiający zastrzega sobie prawo odstąpienia od umowy w oparciu o przepisy art. 145 ustawy Prawo zamówień publicznych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§9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1. Do obowiązków Wykonawcy w szczególności należy : </w:t>
      </w:r>
    </w:p>
    <w:p>
      <w:pPr>
        <w:pStyle w:val="Normal"/>
        <w:shd w:fill="FFFFFF" w:val="clear"/>
        <w:spacing w:lineRule="exact" w:line="274" w:before="0" w:after="0"/>
        <w:ind w:left="26" w:right="15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/zapewnienie odpowiedniego sprzętu niezbędnego do należytego wykonania usługi oraz kompetentnej siły roboczej 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274" w:before="0" w:after="0"/>
        <w:ind w:left="0" w:right="15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2/ zapewnienie odpowiednich warunków bezpieczeństwa podczas wykonywania usługi 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2.Wykonawca ponosi odpowiedzialność za właściwe zabezpieczenie prac, utrudnienia i bezpieczeństwo ruchu drogowego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78" w:before="0" w:after="0"/>
        <w:ind w:left="0" w:right="-15" w:hanging="0"/>
        <w:jc w:val="center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§ 10 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a wykonanie usług odpowiada ze strony Wykonawcy:.......................................................</w:t>
      </w:r>
    </w:p>
    <w:p>
      <w:pPr>
        <w:pStyle w:val="Normal"/>
        <w:shd w:fill="FFFFFF" w:val="clear"/>
        <w:spacing w:lineRule="exact" w:line="259"/>
        <w:ind w:left="22" w:right="941" w:firstLine="4382"/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  <w:t xml:space="preserve">§11 </w:t>
      </w:r>
    </w:p>
    <w:p>
      <w:pPr>
        <w:pStyle w:val="Normal"/>
        <w:shd w:fill="FFFFFF" w:val="clear"/>
        <w:spacing w:lineRule="atLeast" w:line="100"/>
        <w:ind w:left="22" w:right="-30" w:hanging="0"/>
        <w:jc w:val="both"/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64"/>
        <w:ind w:left="19" w:right="0" w:firstLine="4411"/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  <w:t>§ 12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W sprawach nieuregulowanych w niniejszej umowie obowiązują przepisy Kodeksu Cywilnego oraz ustawy Prawo zamówień Publicznych.</w:t>
      </w:r>
    </w:p>
    <w:p>
      <w:pPr>
        <w:pStyle w:val="Normal"/>
        <w:shd w:fill="FFFFFF" w:val="clear"/>
        <w:spacing w:lineRule="exact" w:line="274"/>
        <w:ind w:left="41" w:right="0" w:hanging="0"/>
        <w:jc w:val="center"/>
        <w:rPr/>
      </w:pPr>
      <w:r>
        <w:rPr>
          <w:rFonts w:eastAsia="Times New Roman" w:cs="Arial" w:ascii="Arial" w:hAnsi="Arial"/>
          <w:color w:val="000000"/>
          <w:spacing w:val="9"/>
          <w:sz w:val="22"/>
          <w:szCs w:val="22"/>
          <w:lang w:val="pl-PL" w:eastAsia="zxx" w:bidi="ar-SA"/>
        </w:rPr>
        <w:t>§13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</w:t>
      </w:r>
    </w:p>
    <w:p>
      <w:pPr>
        <w:pStyle w:val="Normal"/>
        <w:shd w:fill="FFFFFF" w:val="clear"/>
        <w:ind w:left="19" w:right="0" w:hanging="0"/>
        <w:jc w:val="center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4</w:t>
      </w:r>
    </w:p>
    <w:p>
      <w:pPr>
        <w:pStyle w:val="Normal"/>
        <w:shd w:fill="FFFFFF" w:val="clear"/>
        <w:spacing w:lineRule="exact" w:line="276"/>
        <w:ind w:left="12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mowę   sporządzono   w   4-ech  jednobrzmiących   egzemplarzach,   po  2   egz.   dl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awiającego i Wykonawcy.</w:t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 xml:space="preserve">§15 </w:t>
      </w:r>
    </w:p>
    <w:p>
      <w:pPr>
        <w:pStyle w:val="Normal"/>
        <w:shd w:fill="FFFFFF" w:val="clear"/>
        <w:spacing w:lineRule="exact" w:line="283" w:before="0" w:after="0"/>
        <w:ind w:left="12" w:right="-15" w:hanging="30"/>
        <w:jc w:val="both"/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  <w:t>SIWZ na Bieżące utrzymanie dróg gruntowych na terenie gminy Supraśl /IV kwartał 2010 roku oraz rok 2011/ wraz z załącznikami oraz oferta firmy............ stanowią integralną część niniejszej umow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ZAMAWIAJĄCY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WYKONAWCA:</w:t>
      </w:r>
    </w:p>
    <w:p>
      <w:pPr>
        <w:pStyle w:val="Normal"/>
        <w:shd w:fill="FFFFFF" w:val="clear"/>
        <w:spacing w:lineRule="exact" w:line="542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61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>Załącznik nr 5b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 xml:space="preserve">UMOWA </w:t>
        <w:tab/>
        <w:tab/>
        <w:tab/>
        <w:tab/>
      </w:r>
    </w:p>
    <w:p>
      <w:pPr>
        <w:pStyle w:val="TextBody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arta w dniu...................2010r w Supraślu pomiędzy Gminą Supraśl z siedzibą: 16-030 Supraśl, ul. Piłsudskiego 58, zwaną dalej „Zamawiającym” reprezentowaną przez :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iktora Grygiencza- Burmistrza Supraśla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 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anym dalej „Wykonawcą” reprezentowanym przez: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46" w:leader="dot"/>
        </w:tabs>
        <w:spacing w:lineRule="exact" w:line="283" w:before="0" w:after="0"/>
        <w:ind w:left="19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 następującej treści:</w:t>
      </w:r>
    </w:p>
    <w:p>
      <w:pPr>
        <w:pStyle w:val="Normal"/>
        <w:shd w:fill="FFFFFF" w:val="clear"/>
        <w:spacing w:lineRule="exact" w:line="283" w:before="0" w:after="0"/>
        <w:ind w:left="4488" w:right="0" w:hanging="0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pacing w:val="-1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zeprowadzonego na podstawie Ustawy z dnia 29 stycznia 2004 r. Prawo zamówień publicznych ( Dz. U. z 2007r., Nr 223 poz. 1655 z późn. zm.)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2</w:t>
      </w:r>
    </w:p>
    <w:p>
      <w:pPr>
        <w:pStyle w:val="Tekstpodstawowy21"/>
        <w:spacing w:lineRule="exact" w:line="283" w:before="0" w:after="0"/>
        <w:rPr/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pacing w:val="0"/>
          <w:kern w:val="2"/>
          <w:sz w:val="24"/>
          <w:szCs w:val="24"/>
          <w:lang w:val="pl-PL" w:eastAsia="zxx" w:bidi="ar-SA"/>
        </w:rPr>
        <w:t>Zamawiający powierza a Wykonawca przyjmuje do wykonania usługi bieżącego gruzowania dróg gminnych na terenie Gminy Supraśl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2. Zakres prac obejmuje transport gruzu (materiał Zamawiającego) miejscowe ułożenie, zasypanie dziur, wyrw występujących na drogach oraz rozplantowanie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3.Wykonawca wykona usługi zgodnie z zasadami wiedzy technicznej, należytą starannością, bezpieczeństwem oraz dobrą jakością i właściwą organizacją.</w:t>
      </w:r>
    </w:p>
    <w:p>
      <w:pPr>
        <w:pStyle w:val="Normal"/>
        <w:shd w:fill="FFFFFF" w:val="clear"/>
        <w:spacing w:lineRule="exact" w:line="283" w:before="0" w:after="0"/>
        <w:ind w:left="4471" w:right="0" w:hanging="0"/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  <w:t>§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 w:before="0" w:after="0"/>
        <w:ind w:left="0" w:right="3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1. Termin rozpoczęcia realizacji przedmiotu umowy ustala się od dnia podpisania umow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-15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2.Termin zakończenia realizacji przedmiotu umowy ustala się do dnia 31 grudnia 2011r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3.Zamawiający zastrzega możliwość skrócenia terminu wykonania usług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zależności od aktualnych potrzeb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-15" w:hanging="0"/>
        <w:jc w:val="center"/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§4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1.Zakres robót w okresie trwania zamówienia wynikać będzie z aktualnych potrzeb, poszczególne odcinki dróg będą wskazywane każdorazowo przez Zamawiającego w formie pisemnej przekazane faksem, osobiście lub za pośrednictwem poczty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Wykonawca ma rozpocząć zlecone prace nie później niż po siedmiu dniach od wydanego zlecenia przez Zamawiającego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W przypadku pojawienia sie niesprzyjających warunków atmosferycznych, rozpoczęcie wykonania zlecenia następuje natychmiastowo po ich ustąpieniu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4.Wykonawca prowadzić będzie ewidencję ilościową przetransportowanego żużlu z podaniem lokalizacji drogi, która jest wykonywana.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5. Wykonanie usługi potwierdza wyznaczony pracownik Urzędu Miejskiego w Supraślu. 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5</w:t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trony ustalają następujące wynagrodzenie: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)c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ena 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dowozu  gruzu wraz z rozplantowaniem,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nosi brutto………………………słownie………………………………………………………………………………..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Oferowane stawki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uwzględniają  wszystkie składniki należytego wykonania przedmiotu zamówienia.  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Zamawiający określa maksymalną wartość umowy na kwotę brutto ...............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Cena o której mowa w pkt. 1 niniejszego</w:t>
      </w: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jest ceną ryczałtową i nie będzie zmieniana w toku realizacji zamówienia ani podlegała waloryzacji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83" w:before="0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83" w:before="0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6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. Ustala się, że zapłata wynagrodzenia za przedmiot umowy będzie następować każdorazowo po wykonaniu danego zleceni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na podstawie złożonej faktury wraz z 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twierdzeniem o ilości i jakości wykonanych usług wystawionym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Potwierdze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zez Zamawiającego 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ilości i jakości wykonanych usług następuje każdorazowo po wykonaniu danego zlecenia. 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płata nastąpi na rachunek bankowy Wykonawcy wskazany na fakturze/rachunku do 21 dni od dostarczenia faktury przez Wykonawcę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 Płatnik: Urząd Miejski w Supraślu NIP 542-030-43-18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 w:before="0" w:after="0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W przypadku niedotrzymania terminu płatności, Wykonawcy przysługują odsetki ustawowe.</w:t>
      </w:r>
    </w:p>
    <w:p>
      <w:pPr>
        <w:pStyle w:val="Normal"/>
        <w:shd w:fill="FFFFFF" w:val="clear"/>
        <w:spacing w:lineRule="exact" w:line="283" w:before="0" w:after="0"/>
        <w:ind w:left="2" w:right="0" w:hanging="0"/>
        <w:jc w:val="center"/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>§7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razie niewykonania lub nienależytego wykonania zlecenia wynikającego z umowy powstałego z winy Wykonawcy Wykonawca zapłaci kary umowne w wysokości 10- krotności kwoty o której mowa w </w:t>
      </w: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>§5 pkt.1.</w:t>
      </w:r>
    </w:p>
    <w:p>
      <w:pPr>
        <w:pStyle w:val="Normal"/>
        <w:shd w:fill="FFFFFF" w:val="clear"/>
        <w:spacing w:lineRule="exact" w:line="283" w:before="0" w:after="0"/>
        <w:ind w:left="65" w:right="0" w:hanging="0"/>
        <w:jc w:val="center"/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§8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a zobowiązany jest zapłacić Zamawiającemu odszkodowanie w wysokości        2 000 zł (słownie: dwa tysiące złotych) w przypadku odstąpienia od umowy z przyczyn, za które on ponosi odpowiedzialność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 razie wystąpienia szkody, Zamawiający może domagać się oprócz kary umow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dszkodowania na ogólnych zasadach kodeksu cywilnego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3. Zamawiający zastrzega sobie prawo odstąpienia od umowy w oparciu o przepisy art. 145 ustawy Prawo zamówień publicznych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§9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1. Do obowiązków Wykonawcy w szczególności należy : </w:t>
      </w:r>
    </w:p>
    <w:p>
      <w:pPr>
        <w:pStyle w:val="Normal"/>
        <w:shd w:fill="FFFFFF" w:val="clear"/>
        <w:spacing w:lineRule="exact" w:line="274" w:before="0" w:after="0"/>
        <w:ind w:left="26" w:right="15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/zapewnienie odpowiedniego sprzętu niezbędnego do należytego wykonania usługi oraz kompetentnej siły roboczej 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274" w:before="0" w:after="0"/>
        <w:ind w:left="0" w:right="15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2/ zapewnienie odpowiednich warunków bezpieczeństwa podczas wykonywania usługi </w:t>
      </w:r>
    </w:p>
    <w:p>
      <w:pPr>
        <w:pStyle w:val="Normal"/>
        <w:shd w:fill="FFFFFF" w:val="clear"/>
        <w:spacing w:lineRule="exact" w:line="283" w:before="0" w:after="0"/>
        <w:ind w:left="26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2. Wykonawca ponosi odpowiedzialność za właściwe zabezpieczenie prac, utrudnienia i bezpieczeństwo ruchu drogowego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83" w:before="0" w:after="0"/>
        <w:ind w:left="26" w:right="3763" w:firstLine="438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§ 10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a wykonanie usług odpowiada ze strony Wykonawcy: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ind w:left="22" w:right="941" w:firstLine="4382"/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  <w:t xml:space="preserve">§11 </w:t>
      </w:r>
    </w:p>
    <w:p>
      <w:pPr>
        <w:pStyle w:val="Normal"/>
        <w:shd w:fill="FFFFFF" w:val="clear"/>
        <w:spacing w:lineRule="atLeast" w:line="100" w:before="0" w:after="0"/>
        <w:ind w:left="22" w:right="-30" w:hanging="0"/>
        <w:jc w:val="both"/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83" w:before="0" w:after="0"/>
        <w:ind w:left="19" w:right="0" w:firstLine="4411"/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  <w:t>§ 12</w:t>
      </w:r>
    </w:p>
    <w:p>
      <w:pPr>
        <w:pStyle w:val="Normal"/>
        <w:shd w:fill="FFFFFF" w:val="clear"/>
        <w:spacing w:lineRule="exact" w:line="283" w:before="0" w:after="0"/>
        <w:ind w:left="19" w:right="-45" w:hanging="3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W sprawach nieuregulowanych w niniejszej umowie obowiązują przepisy Kodeksu 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41" w:right="0" w:hanging="0"/>
        <w:jc w:val="center"/>
        <w:rPr/>
      </w:pPr>
      <w:r>
        <w:rPr>
          <w:rFonts w:eastAsia="Times New Roman" w:cs="Arial" w:ascii="Arial" w:hAnsi="Arial"/>
          <w:color w:val="000000"/>
          <w:spacing w:val="9"/>
          <w:sz w:val="22"/>
          <w:szCs w:val="22"/>
          <w:lang w:val="pl-PL" w:eastAsia="zxx" w:bidi="ar-SA"/>
        </w:rPr>
        <w:t>§13</w:t>
      </w:r>
    </w:p>
    <w:p>
      <w:pPr>
        <w:pStyle w:val="Normal"/>
        <w:shd w:fill="FFFFFF" w:val="clear"/>
        <w:spacing w:lineRule="exact" w:line="283" w:before="0" w:after="0"/>
        <w:ind w:left="17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</w:t>
      </w:r>
    </w:p>
    <w:p>
      <w:pPr>
        <w:pStyle w:val="Normal"/>
        <w:shd w:fill="FFFFFF" w:val="clear"/>
        <w:spacing w:lineRule="exact" w:line="283" w:before="0" w:after="0"/>
        <w:ind w:left="19" w:right="0" w:hanging="0"/>
        <w:jc w:val="center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4</w:t>
      </w:r>
    </w:p>
    <w:p>
      <w:pPr>
        <w:pStyle w:val="Normal"/>
        <w:shd w:fill="FFFFFF" w:val="clear"/>
        <w:spacing w:lineRule="exact" w:line="283" w:before="0" w:after="0"/>
        <w:ind w:left="12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mowę   sporządzono   w   4-ech  jednobrzmiących   egzemplarzach,   po  2   egz.   dl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awiającego i Wykonawcy.</w:t>
      </w:r>
    </w:p>
    <w:p>
      <w:pPr>
        <w:pStyle w:val="Normal"/>
        <w:shd w:fill="FFFFFF" w:val="clear"/>
        <w:spacing w:lineRule="exact" w:line="283" w:before="0" w:after="0"/>
        <w:ind w:left="12" w:right="-15" w:hanging="3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 xml:space="preserve">§15 </w:t>
      </w:r>
    </w:p>
    <w:p>
      <w:pPr>
        <w:pStyle w:val="Normal"/>
        <w:shd w:fill="FFFFFF" w:val="clear"/>
        <w:spacing w:lineRule="exact" w:line="283" w:before="0" w:after="0"/>
        <w:ind w:left="12" w:right="-15" w:hanging="30"/>
        <w:jc w:val="both"/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  <w:t>SIWZ na Bieżące utrzymanie dróg gruntowych na terenie gminy Supraśl /IV kwartał 2010 roku oraz rok 2011/ wraz z załącznikami oraz oferta firmy............ stanowią integralną część niniejszej umow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>
          <w:rFonts w:eastAsia="Times New Roman" w:cs="Times New Roman"/>
          <w:b/>
          <w:b/>
          <w:bCs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ZAMAWIAJĄCY:</w:t>
      </w: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ab/>
        <w:tab/>
        <w:tab/>
        <w:t>WYKONAWCA:</w:t>
      </w:r>
    </w:p>
    <w:p>
      <w:pPr>
        <w:pStyle w:val="Normal"/>
        <w:shd w:fill="FFFFFF" w:val="clear"/>
        <w:spacing w:lineRule="exact" w:line="261" w:before="0" w:after="0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spacing w:lineRule="exact" w:line="261" w:before="0" w:after="0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61" w:before="0" w:after="0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>Załącznik nr 5c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742" w:leader="none"/>
        </w:tabs>
        <w:jc w:val="center"/>
        <w:rPr>
          <w:rFonts w:eastAsia="Lucida Sans Unicode" w:cs="Tahoma"/>
          <w:b/>
          <w:b/>
          <w:bCs/>
          <w:color w:val="000000"/>
          <w:spacing w:val="2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20"/>
          <w:sz w:val="28"/>
          <w:szCs w:val="28"/>
          <w:lang w:val="pl-PL" w:eastAsia="zxx" w:bidi="zxx"/>
        </w:rPr>
        <w:t xml:space="preserve">UMOWA 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Dnia .................2010r. w  Supraślu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, zwaną w dalszej części umowy Zamawiającym, reprezentowaną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 inż. Wiktora Grygiencza –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ą w dalszej części umowy Wykonawcą, reprezentowaną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24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0"/>
          <w:w w:val="100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b w:val="false"/>
          <w:bCs w:val="false"/>
          <w:i/>
          <w:iCs/>
          <w:color w:val="000000"/>
          <w:spacing w:val="0"/>
          <w:w w:val="1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b w:val="false"/>
          <w:bCs w:val="false"/>
          <w:color w:val="000000"/>
          <w:spacing w:val="0"/>
          <w:w w:val="100"/>
          <w:sz w:val="24"/>
          <w:szCs w:val="24"/>
          <w:lang w:val="pl-PL" w:eastAsia="zxx" w:bidi="zxx"/>
        </w:rPr>
        <w:t>przeprowadzonego na podstawie Ustawy z dnia 29 stycznia 2004 r. Prawo zamówień publicznych ( Dz. U. z 2007r., Nr 223 poz. 1655 z późn. zm.)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24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powierza, a Wykonawca przyjmuje wykonywanie usługi polegającej na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>przekruszaniu prefabrykatów budowlanych pochodzących z odzysku (płytki chodnikowe, kostka brukowa, bruk itp.).</w:t>
      </w:r>
      <w:r>
        <w:rPr>
          <w:rFonts w:eastAsia="Lucida Sans Unicode" w:cs="Tahoma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 xml:space="preserve"> Planowana ilość prefabrykatów do przekruszenia wynosi ok 2000 m</w:t>
      </w:r>
      <w:r>
        <w:rPr>
          <w:rFonts w:eastAsia="Lucida Sans Unicode" w:cs="Tahoma"/>
          <w:b w:val="false"/>
          <w:bCs w:val="false"/>
          <w:color w:val="000000"/>
          <w:spacing w:val="2"/>
          <w:sz w:val="24"/>
          <w:szCs w:val="24"/>
          <w:vertAlign w:val="superscript"/>
          <w:lang w:val="pl-PL" w:eastAsia="zxx" w:bidi="zxx"/>
        </w:rPr>
        <w:t>3</w:t>
      </w:r>
      <w:r>
        <w:rPr>
          <w:rFonts w:eastAsia="Lucida Sans Unicode" w:cs="Tahoma"/>
          <w:b w:val="false"/>
          <w:bCs w:val="false"/>
          <w:color w:val="000000"/>
          <w:spacing w:val="2"/>
          <w:position w:val="0"/>
          <w:sz w:val="24"/>
          <w:sz w:val="24"/>
          <w:szCs w:val="24"/>
          <w:vertAlign w:val="baseline"/>
          <w:lang w:val="pl-PL" w:eastAsia="zxx" w:bidi="zxx"/>
        </w:rPr>
        <w:t>.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2"/>
          <w:position w:val="0"/>
          <w:sz w:val="24"/>
          <w:sz w:val="24"/>
          <w:szCs w:val="24"/>
          <w:vertAlign w:val="baseline"/>
          <w:lang w:val="pl-PL" w:eastAsia="zxx" w:bidi="zxx"/>
        </w:rPr>
        <w:t>2. Wykonawca wykona usługę zgodnie z zasadami wiedzy technicznej, należytą starannością, bezpieczeństwem oraz dobrą jakością.</w:t>
      </w:r>
      <w:r>
        <w:rPr>
          <w:rFonts w:eastAsia="Times New Roman" w:cs="Times New Roman"/>
          <w:b w:val="false"/>
          <w:bCs w:val="false"/>
          <w:color w:val="auto"/>
          <w:spacing w:val="-2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Times New Roman" w:cs="Times New Roman"/>
          <w:color w:val="000000"/>
          <w:spacing w:val="0"/>
          <w:sz w:val="24"/>
          <w:szCs w:val="24"/>
          <w:lang w:val="pl-PL" w:eastAsia="zxx" w:bidi="ar-SA"/>
        </w:rPr>
        <w:t xml:space="preserve"> Wykonywanie usługi przekruszenia odbywać się będzie na terenie miasta Supraśla, we wsi Ciasne oraz we wsi Sobolewo. 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4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3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1. Termin rozpoczęcia realizacji przedmiotu umowy ustala się od dnia podpisania umow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2. Termin zakończenia realizacji przedmiotu umowy ustala się do dnia 31 grudnia 2011r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3.Zamawiający zastrzega możliwość skrócenia terminu wykonywania usług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zależności od aktualnych potrzeb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 w:before="62" w:after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4"/>
          <w:lang w:val="pl-PL" w:eastAsia="zxx" w:bidi="zxx"/>
        </w:rPr>
        <w:t>§4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.Zakres prac w okresie trwania zamówienia wynikać będzie z aktualnych potrzeb. 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Zlecenia na przekruszenie potrzebnej ilości prefabrykatów będą przekazywane każdorazowo  przez Zamawiającego w formie pisemnej faksem, osobiście lub za pośrednictwem poczty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Wykonawca ma rozpocząć zlecone prace nie później niż po pięciu dniach od wydanego zlecenia przez Zamawiającego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b w:val="false"/>
          <w:bCs w:val="false"/>
          <w:color w:val="000000"/>
          <w:spacing w:val="0"/>
          <w:w w:val="100"/>
          <w:sz w:val="24"/>
          <w:szCs w:val="24"/>
          <w:lang w:val="pl-PL" w:eastAsia="zxx" w:bidi="ar-SA"/>
        </w:rPr>
        <w:t>Wykonanie usługi potwierdza wyznaczony pracownik Urzędu Miejskiego w Supraślu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w w:val="100"/>
          <w:sz w:val="24"/>
          <w:szCs w:val="24"/>
          <w:lang w:val="pl-PL" w:eastAsia="zxx" w:bidi="ar-SA"/>
        </w:rPr>
        <w:t xml:space="preserve"> na podstawie obmiaru przedstawiającego faktyczną ilość przekruszonych prefabrykat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pl-PL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000000"/>
          <w:spacing w:val="0"/>
          <w:w w:val="1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4"/>
          <w:lang w:val="pl-PL" w:eastAsia="zxx" w:bidi="zxx"/>
        </w:rPr>
        <w:t>§5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trony ustalają następujące wynagrodzenie: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ena przekruszenia prefabrykatów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wynosi brutto: .................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łownie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Oferowana stawka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uwzględnia  wszystkie składniki należytego wykonania przedmiotu zamówienia.  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Zamawiający określa maksymalną wartość umowy na kwotę brutto .....</w:t>
      </w:r>
    </w:p>
    <w:p>
      <w:pPr>
        <w:pStyle w:val="Normal"/>
        <w:shd w:fill="FFFFFF" w:val="clear"/>
        <w:tabs>
          <w:tab w:val="clear" w:pos="720"/>
          <w:tab w:val="left" w:pos="705" w:leader="none"/>
        </w:tabs>
        <w:spacing w:lineRule="exact" w:line="269"/>
        <w:ind w:left="-30" w:righ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>4. Cena o której mowa w pkt. 1 niniejszego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  <w:lang w:val="pl-PL" w:eastAsia="zxx" w:bidi="ar-SA"/>
        </w:rPr>
        <w:t>§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 xml:space="preserve"> jest ceną ryczałtową i nie będzie zmieniana w toku realizacji zamówienia ani podlegała waloryzacji.</w:t>
      </w:r>
    </w:p>
    <w:p>
      <w:pPr>
        <w:pStyle w:val="Normal"/>
        <w:shd w:fill="FFFFFF" w:val="clear"/>
        <w:tabs>
          <w:tab w:val="clear" w:pos="720"/>
          <w:tab w:val="left" w:pos="705" w:leader="none"/>
        </w:tabs>
        <w:spacing w:lineRule="exact" w:line="269"/>
        <w:ind w:left="-30" w:right="60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83" w:before="0" w:after="0"/>
        <w:ind w:left="43" w:right="0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pacing w:val="18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pacing w:val="18"/>
          <w:sz w:val="24"/>
          <w:szCs w:val="24"/>
          <w:lang w:val="pl-PL" w:eastAsia="zxx" w:bidi="zxx"/>
        </w:rPr>
        <w:t>§5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. Ustala się, że zapłata wynagrodzenia za przedmiot umowy będzie następować każdorazowo po wykonaniu danego zleceni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na podstawie złożonej faktury wraz z 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twierdzeniem o ilości przekruszonych prefabrykatów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płata nastąpi na rachunek bankowy Wykonawcy wskazany na fakturze/rachunku do 21 dni od dostarczenia faktury przez Wykonawcę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Płatnik: Urząd Miejski w Supraślu NIP 542-030-43-18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 w:before="0" w:after="0"/>
        <w:ind w:left="1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4.W przypadku niedotrzymania terminu płatności, Wykonawcy przysługują odsetki ustawowe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71" w:before="0" w:after="0"/>
        <w:jc w:val="center"/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>§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razie niewykonania lub nienależytego wykonania zlecenia wynikającego z umowy powstałego z winy Wykonawcy Wykonawca zapłaci kary umowne w wysokości 10- krotności kwoty o której mowa w </w:t>
      </w: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 xml:space="preserve">§5 pkt.1. </w:t>
      </w:r>
    </w:p>
    <w:p>
      <w:pPr>
        <w:pStyle w:val="Normal"/>
        <w:shd w:fill="FFFFFF" w:val="clear"/>
        <w:spacing w:lineRule="exact" w:line="274" w:before="7" w:after="0"/>
        <w:ind w:left="65" w:right="0" w:hanging="0"/>
        <w:jc w:val="center"/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§8</w:t>
      </w:r>
    </w:p>
    <w:p>
      <w:pPr>
        <w:pStyle w:val="Normal"/>
        <w:shd w:fill="FFFFFF" w:val="clear"/>
        <w:spacing w:lineRule="exact" w:line="274" w:before="7" w:after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a zobowiązany jest zapłacić Zamawiającemu odszkodowanie w wysokości        1 000 zł (słownie: tysiąc złotych) w przypadku odstąpienia od umowy z przyczyn, za które on ponosi odpowiedzialność.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 razie wystąpienia szkody, Zamawiający może domagać się oprócz kary umow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dszkodowania na ogólnych zasadach kodeksu cywilnego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3. Zamawiający zastrzega sobie prawo odstąpienia od umowy w oparciu o przepisy art. 145 ustawy Prawo zamówień publicznych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§9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1. 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1/zapewnienie odpowiedniego sprzętu niezbędnego do należytego wykonania usługi oraz kompetentnej siły roboczej 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274"/>
        <w:ind w:left="0" w:right="15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2/ zapewnienie odpowiednich warunków bezpieczeństwa podczas wykonywania usługi </w:t>
      </w:r>
    </w:p>
    <w:p>
      <w:pPr>
        <w:pStyle w:val="Normal"/>
        <w:shd w:fill="FFFFFF" w:val="clear"/>
        <w:spacing w:lineRule="exact" w:line="271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2.Wykonawca ponosi odpowiedzialność za właściwe zabezpieczenie prac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78" w:before="0" w:after="0"/>
        <w:ind w:left="0" w:right="-15" w:hanging="0"/>
        <w:jc w:val="center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§ 10 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a wykonanie usług odpowiada ze strony Wykonawcy:.......................................................</w:t>
      </w:r>
    </w:p>
    <w:p>
      <w:pPr>
        <w:pStyle w:val="Normal"/>
        <w:shd w:fill="FFFFFF" w:val="clear"/>
        <w:spacing w:lineRule="exact" w:line="259"/>
        <w:ind w:left="22" w:right="941" w:firstLine="4382"/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  <w:t xml:space="preserve">§11 </w:t>
      </w:r>
    </w:p>
    <w:p>
      <w:pPr>
        <w:pStyle w:val="Normal"/>
        <w:shd w:fill="FFFFFF" w:val="clear"/>
        <w:spacing w:lineRule="atLeast" w:line="100"/>
        <w:ind w:left="22" w:right="-30" w:hanging="0"/>
        <w:jc w:val="both"/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64"/>
        <w:ind w:left="19" w:right="0" w:firstLine="4411"/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  <w:t>§ 12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W sprawach nieuregulowanych w niniejszej umowie obowiązują przepisy Kodeksu Cywilnego oraz ustawy Prawo zamówień Publicznych.</w:t>
      </w:r>
    </w:p>
    <w:p>
      <w:pPr>
        <w:pStyle w:val="Normal"/>
        <w:shd w:fill="FFFFFF" w:val="clear"/>
        <w:spacing w:lineRule="exact" w:line="274"/>
        <w:ind w:left="41" w:right="0" w:hanging="0"/>
        <w:jc w:val="center"/>
        <w:rPr/>
      </w:pPr>
      <w:r>
        <w:rPr>
          <w:rFonts w:eastAsia="Times New Roman" w:cs="Arial" w:ascii="Arial" w:hAnsi="Arial"/>
          <w:color w:val="000000"/>
          <w:spacing w:val="9"/>
          <w:sz w:val="22"/>
          <w:szCs w:val="22"/>
          <w:lang w:val="pl-PL" w:eastAsia="zxx" w:bidi="ar-SA"/>
        </w:rPr>
        <w:t>§13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</w:t>
      </w:r>
    </w:p>
    <w:p>
      <w:pPr>
        <w:pStyle w:val="Normal"/>
        <w:shd w:fill="FFFFFF" w:val="clear"/>
        <w:ind w:left="19" w:right="0" w:hanging="0"/>
        <w:jc w:val="center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4</w:t>
      </w:r>
    </w:p>
    <w:p>
      <w:pPr>
        <w:pStyle w:val="Normal"/>
        <w:shd w:fill="FFFFFF" w:val="clear"/>
        <w:spacing w:lineRule="exact" w:line="276"/>
        <w:ind w:left="12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mowę   sporządzono   w   4-ech  jednobrzmiących   egzemplarzach,   po  2   egz.   dl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awiającego i Wykonawcy.</w:t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 xml:space="preserve">§15 </w:t>
      </w:r>
    </w:p>
    <w:p>
      <w:pPr>
        <w:pStyle w:val="Normal"/>
        <w:shd w:fill="FFFFFF" w:val="clear"/>
        <w:tabs>
          <w:tab w:val="clear" w:pos="720"/>
          <w:tab w:val="left" w:pos="747" w:leader="none"/>
        </w:tabs>
        <w:spacing w:lineRule="exact" w:line="274"/>
        <w:ind w:left="12" w:right="-15" w:hanging="3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SIWZ na Bieżące utrzymanie dróg gruntowych na terenie gminy Supraśl /IV kwartał 2010 i rok 2011/ wraz z załącznikami oraz oferta firmy............ stanowią integralną część niniejszej umow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ZAMAWIAJĄCY:</w:t>
      </w: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ab/>
        <w:tab/>
        <w:tab/>
        <w:t>WYKONAWCA</w:t>
      </w:r>
    </w:p>
    <w:sectPr>
      <w:type w:val="nextPage"/>
      <w:pgSz w:w="11906" w:h="16838"/>
      <w:pgMar w:left="1417" w:right="1417" w:gutter="0" w:header="0" w:top="11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jc w:val="both"/>
    </w:pPr>
    <w:rPr>
      <w:color w:val="000000"/>
      <w:spacing w:val="19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8:00Z</dcterms:created>
  <dc:creator>UM Białystok</dc:creator>
  <dc:description/>
  <dc:language>en-US</dc:language>
  <cp:lastModifiedBy/>
  <cp:lastPrinted>2010-09-09T09:13:00Z</cp:lastPrinted>
  <dcterms:modified xsi:type="dcterms:W3CDTF">2010-09-08T08:17:51Z</dcterms:modified>
  <cp:revision>2</cp:revision>
  <dc:subject/>
  <dc:title/>
</cp:coreProperties>
</file>