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  <w:t>Załącznik Nr 6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Projekt umowy nr RI.272.1…..2014</w:t>
      </w:r>
    </w:p>
    <w:p>
      <w:pPr>
        <w:pStyle w:val="Normal"/>
        <w:autoSpaceDE w:val="false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zawarta w dniu .......................2014 r.</w:t>
      </w:r>
    </w:p>
    <w:p>
      <w:pPr>
        <w:pStyle w:val="Normal"/>
        <w:autoSpaceDE w:val="false"/>
        <w:rPr/>
      </w:pPr>
      <w:r>
        <w:rPr>
          <w:color w:val="000000"/>
        </w:rPr>
        <w:t xml:space="preserve">pomiędzy: </w:t>
      </w:r>
      <w:r>
        <w:rPr>
          <w:b/>
          <w:bCs/>
          <w:color w:val="000000"/>
        </w:rPr>
        <w:t>Gminą Supraśl</w:t>
      </w:r>
    </w:p>
    <w:p>
      <w:pPr>
        <w:pStyle w:val="Normal"/>
        <w:autoSpaceDE w:val="false"/>
        <w:rPr/>
      </w:pPr>
      <w:r>
        <w:rPr>
          <w:color w:val="000000"/>
        </w:rPr>
        <w:t>reprezentowaną przez  Burmistrza Supraśla  - dr Radosława Dobrowolskiego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</w:rPr>
        <w:t xml:space="preserve">przy kontrasygnacie </w:t>
      </w:r>
      <w:r>
        <w:rPr>
          <w:b/>
          <w:bCs/>
          <w:color w:val="000000"/>
        </w:rPr>
        <w:t xml:space="preserve">Skarbnika Gminy-  </w:t>
      </w:r>
      <w:r>
        <w:rPr>
          <w:bCs/>
          <w:color w:val="000000"/>
        </w:rPr>
        <w:t>Lucyny Majewskiej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waną dalej Zamawiającym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/>
      </w:pPr>
      <w:r>
        <w:rPr>
          <w:rFonts w:cs="Tahoma"/>
          <w:b/>
          <w:color w:val="000000"/>
          <w:lang w:bidi="zxx"/>
        </w:rPr>
        <w:t>……………………………………………………………………………………</w:t>
      </w:r>
      <w:r>
        <w:rPr>
          <w:rFonts w:cs="Tahoma"/>
          <w:b/>
          <w:color w:val="000000"/>
          <w:lang w:bidi="zxx"/>
        </w:rPr>
        <w:t xml:space="preserve">. </w:t>
      </w:r>
      <w:r>
        <w:rPr>
          <w:rFonts w:cs="Tahoma"/>
          <w:color w:val="000000"/>
          <w:lang w:bidi="zxx"/>
        </w:rPr>
        <w:t xml:space="preserve"> z siedzibą w ……………………………………………………………………. wpisaną do Rejestru Przedsiębiorców prowadzonego przez …………………………………………………………………… pod nr KRS: ………………………………, NIP …………………………, REGON: …………………………,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lang w:bidi="zxx"/>
        </w:rPr>
        <w:t xml:space="preserve">reprezentowaną </w:t>
      </w:r>
      <w:r>
        <w:rPr>
          <w:rFonts w:cs="Tahoma"/>
          <w:color w:val="000000"/>
          <w:spacing w:val="-3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pacing w:val="-3"/>
          <w:lang w:bidi="zxx"/>
        </w:rPr>
      </w:pPr>
      <w:r>
        <w:rPr>
          <w:rFonts w:cs="Tahoma"/>
          <w:b/>
          <w:color w:val="000000"/>
          <w:spacing w:val="-3"/>
          <w:lang w:bidi="zxx"/>
        </w:rPr>
        <w:t>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pacing w:val="-3"/>
          <w:lang w:bidi="zxx"/>
        </w:rPr>
      </w:pPr>
      <w:r>
        <w:rPr>
          <w:rFonts w:cs="Tahoma"/>
          <w:b/>
          <w:color w:val="000000"/>
          <w:spacing w:val="-3"/>
          <w:lang w:bidi="zxx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wanym dalej Wykonawc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w wyniku przeprowadzonego postępowania w sprawie  o udzielenia zamówienia publicznego  prowadzonego w trybie przetargu nieograniczonego o wartości nieprzekraczającej kwoty, o jakich mowa w przepisach wydanych na podstawie art. 11 ust 8 ustawy z dnia 29 stycznia 2004 r. Prawo zamówień publicznych (Dz. U. z 2013r. poz. 907 ze zm.), na zadanie pn.: „</w:t>
      </w:r>
      <w:r>
        <w:rPr>
          <w:b/>
          <w:i/>
        </w:rPr>
        <w:t>Odbieranie i zagospodarowanie stałych odpadów komunalnych z nieruchomości zamieszkałych znajdujących się w granicach administracyjnych gminy Supraśl ” następującej treści</w:t>
      </w:r>
      <w:r>
        <w:rPr/>
        <w:t>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amawiający zleca, a Wykonawca przyjmuje do wykonania zadanie pn.</w:t>
      </w:r>
      <w:r>
        <w:rPr>
          <w:b/>
          <w:bCs/>
        </w:rPr>
        <w:t xml:space="preserve"> </w:t>
      </w:r>
      <w:r>
        <w:rPr/>
        <w:t xml:space="preserve">„Odbieranie i zagospodarowanie stałych odpadów komunalnych z  nieruchomości zamieszkałych znajdujących się w granicach administracyjnych gminy Supraśl”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zakres i sposób wykonywania świadczeń składających się na przedmiot zamówienia określa Specyfikacja Istotnych Warunków Zamówienia stanowiąca integralną część niniejszej umowy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Wykonawca w trakcie realizacji zamówienia zapewni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odpowiedni poziom recyklingu, przygotowania do ponownego użycia i odzysku innymi metodami  następujących frakcji odpadów komunalnych: papieru, metali, tworzyw sztucznych i szkła, zgodnie z Rozporządzeniem Ministra Środowiska z dnia 29 maja 2012 r. w sprawie poziomów recyklingu, przygotowania do ponownego użycia i odzysku innymi metodami niektórych frakcji odpadów komunalnych  (Dz. U. z 2012 r. poz. 645), tj. za rok 2015 zostanie osiągnięty wskaźnik 16%, obliczony zgodnie z cytowanym Rozporządzeniem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odpowiedni poziom recyklingu, przygotowania do ponownego użycia i odzysku innymi metodami  następujących frakcji odpadów komunalnych: </w:t>
      </w:r>
      <w:r>
        <w:rPr/>
        <w:t>innych niż niebezpieczne odpadów budowlanych i rozbiórkowych</w:t>
      </w:r>
      <w:r>
        <w:rPr>
          <w:color w:val="000000"/>
        </w:rPr>
        <w:t>, zgodnie z Rozporządzeniem; Ministra Środowiska z dnia 29 maja 2012 r. w sprawie poziomów recyklingu, przygotowania do ponownego użycia i odzysku innymi metodami niektórych frakcji odpadów komunalnych  (Dz. U. z 2012 r. poz. 645), tj. za rok 2015 zostanie osiągnięty wskaźnik 40%, obliczony zgodnie z cytowanym Rozporządzeniem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odpowiedni poziom ograniczenia masy odpadów komunalnych ulegających biodegradacji przekazywanych do składowania, zgodnie z Rozporządzeniem Ministra Środowiska z dnia 25 maja 2012 r. w sprawie poziomów ograniczania masy odpadów komunalnych ulegających biodegradacji przekazywanych do składowania oraz sposobu obliczania poziomu ograniczania masy tych odpadów (Dz.U. z 2012 r. poz. 676 ), tj. za rok 2015 zostanie osiągnięty wskaźnik 50% odpadów komunalnych ulegających biodegradacji przekazywanych  do składowania w stosunku  do masy tych odpadów wytworzonych w 1995 r., obliczony w sposób określony w cytowanym Rozporządzeniem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 ramach zadania o którym mowa w § 1 Wykonawca zobowiązany jest do odbioru i zagospodarowania z nieruchomości zamieszkałych z terenu administracyjnego Gminy Supraśl wszystkich stałych odpadów komunalnych wytwarzanych przez znajdujące się</w:t>
      </w:r>
      <w:r>
        <w:rPr/>
        <w:t xml:space="preserve"> na</w:t>
      </w:r>
      <w:r>
        <w:rPr>
          <w:color w:val="000000"/>
        </w:rPr>
        <w:t xml:space="preserve"> nich gospodarstwa domowe w sposób wskazany w niniejszej umowie,  ogólnie obowiązujących przepisach prawa oraz z należytą starannością jakiej wymaga się od profesjonalnego przedsiębior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mawiający zastrzega sobie prawo kontroli realizacji obowiązków Wykonawcy poprzez rejestrację fotograficzną i wideofoniczną.</w:t>
      </w:r>
    </w:p>
    <w:p>
      <w:pPr>
        <w:pStyle w:val="Normal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Niniejsza umowa zawarta zostaje na czas określony, na okres od 1 stycznia 2015 r. do 31 grudnia  2015 r. z zastrzeżeniem, że po podpisaniu umowy Wykonawca podejmie niezbędne czynności przygotowawcze a w szczególności: przygotuje harmonogram najpóźniej w ciągu 20 dni od dnia otrzymania szczegółowego wykazu nieruchomości/gospodarstw domowych oraz dostarczy worki do selektywnej zbiórki na miesiąc styczeń 2015 r. najpóźniej do dnia 31 grudnia 2014 rok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§ 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sprawach dotyczących niniejszej umowy Strony wyznaczają następujące osoby do kontaktu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e strony Zamawiającego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>..….…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e strony Wykonawcy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§ 5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. Zamawiający przekaże Wykonawcy w ciągu 7 dni od dnia podpisania umowy szczegółowy wykaz nieruchomości/ gospodarstw domowych, z których odbierane będą stałe odpady komunaln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Zamawiający zastrzega, mając na uwadze możliwe ruchy migracyjne ludności na terenie Gminy Supraśl, że  wykaz o którym mowa w ust. 1 może ulegać zmianie pod względem  liczby obsługiwanych nieruchomości zamieszkał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Wykaz o którym mowa w ust.1 będzie podlegał stałej aktualizacji i będzie przedkładany Wykonawcy na adres mailowy:……………………………………….w ciągu 3 dni roboczych od otrzymania informacji o zmianie. Wykonawca niezwłocznie obejmie zakresem swoich świadczeń nieruchomości zgodnie z zadeklarowanymi zmianami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autoSpaceDE w:val="false"/>
        <w:jc w:val="both"/>
        <w:rPr/>
      </w:pPr>
      <w:r>
        <w:rPr/>
        <w:t xml:space="preserve">1. Za należyte świadczenie usług określonych § 1 umowy Wykonawca otrzyma wynagrodzenie ryczałtowe za cały okres umowy w wysokości </w:t>
      </w:r>
      <w:r>
        <w:rPr>
          <w:b/>
        </w:rPr>
        <w:t>………………… zł netto</w:t>
      </w:r>
      <w:r>
        <w:rPr/>
        <w:t xml:space="preserve"> (słownie: ………………………………. złotych) + </w:t>
      </w:r>
      <w:r>
        <w:rPr>
          <w:b/>
        </w:rPr>
        <w:t>8 %</w:t>
      </w:r>
      <w:r>
        <w:rPr/>
        <w:t xml:space="preserve">VAT, tj. </w:t>
      </w:r>
      <w:r>
        <w:rPr>
          <w:b/>
        </w:rPr>
        <w:t>…………………zł</w:t>
      </w:r>
      <w:r>
        <w:rPr/>
        <w:t xml:space="preserve"> (słownie: ……………………………….. złotych) = …………………….</w:t>
      </w:r>
      <w:r>
        <w:rPr>
          <w:b/>
        </w:rPr>
        <w:t xml:space="preserve"> brutto/m-c</w:t>
      </w:r>
      <w:r>
        <w:rPr/>
        <w:t xml:space="preserve"> (słownie: …………………………………………… złotych).</w:t>
      </w:r>
    </w:p>
    <w:p>
      <w:pPr>
        <w:pStyle w:val="Normal"/>
        <w:autoSpaceDE w:val="false"/>
        <w:jc w:val="both"/>
        <w:rPr>
          <w:color w:val="0000FF"/>
        </w:rPr>
      </w:pPr>
      <w:r>
        <w:rPr/>
        <w:t xml:space="preserve">2. Wynagrodzenie określone w ust. 1 będzie płatne częściowo w miesięcznych ratach, z dołu za każdy miesiąc w kwocie </w:t>
      </w:r>
      <w:r>
        <w:rPr>
          <w:b/>
        </w:rPr>
        <w:t>………………… zł netto</w:t>
      </w:r>
      <w:r>
        <w:rPr/>
        <w:t xml:space="preserve"> (słownie: ………………………………. złotych) + </w:t>
      </w:r>
      <w:r>
        <w:rPr>
          <w:b/>
        </w:rPr>
        <w:t>8 %</w:t>
      </w:r>
      <w:r>
        <w:rPr/>
        <w:t xml:space="preserve">VAT, tj. </w:t>
      </w:r>
      <w:r>
        <w:rPr>
          <w:b/>
        </w:rPr>
        <w:t>…………………zł</w:t>
      </w:r>
      <w:r>
        <w:rPr/>
        <w:t xml:space="preserve"> (słownie: ……………………………….. złotych) = …………………….</w:t>
      </w:r>
      <w:r>
        <w:rPr>
          <w:b/>
        </w:rPr>
        <w:t xml:space="preserve"> brutto/m-c</w:t>
      </w:r>
      <w:r>
        <w:rPr/>
        <w:t xml:space="preserve"> (słownie: …………………………………………… złotych)</w:t>
      </w:r>
      <w:r>
        <w:rPr>
          <w:color w:val="0000FF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.  Strony niniejszej umowy mając na uwadze ryczałtowy charakter wynagrodzenia oświadczają, że przyjmują jako wiążący dla siebie art. 632 </w:t>
      </w:r>
      <w:r>
        <w:rPr>
          <w:color w:val="000000"/>
        </w:rPr>
        <w:t>§ 1</w:t>
      </w:r>
      <w:r>
        <w:rPr/>
        <w:t xml:space="preserve">  kodeksu cywilnego </w:t>
      </w:r>
      <w:r>
        <w:rPr>
          <w:lang w:eastAsia="pl-PL"/>
        </w:rPr>
        <w:t xml:space="preserve">i w konsekwencji uznają, że wynagrodzenie nie podlega zmianie w trakcie realizacji umowy, z zastrzeżeniem </w:t>
      </w:r>
      <w:r>
        <w:rPr/>
        <w:t>§ 7 pkt 1 umowy.</w:t>
      </w:r>
    </w:p>
    <w:p>
      <w:pPr>
        <w:pStyle w:val="Normal"/>
        <w:autoSpaceDE w:val="false"/>
        <w:jc w:val="both"/>
        <w:rPr/>
      </w:pPr>
      <w:r>
        <w:rPr/>
        <w:t>4. Wynagrodzenie Wykonawcy, o którym mowa w ustępie 1 obejmuje wszelkie koszty Wykonawcy niezbędne do prawidłowego wykonania przedmiotu umowy a w szczególności: opłatę za zagospodarowanie odpadów w instalacjach, zakupienie worków na selektywną zbiórkę, zakupienie pojemników/ kontenerów wymienionych w Specyfikacji Istotnych Warunków Zamówienia, koszt prowadzenia punktów selektywnego odbioru odpadów komunalnych.</w:t>
      </w:r>
    </w:p>
    <w:p>
      <w:pPr>
        <w:pStyle w:val="Normal"/>
        <w:autoSpaceDE w:val="false"/>
        <w:jc w:val="both"/>
        <w:rPr/>
      </w:pPr>
      <w:r>
        <w:rPr/>
        <w:t>5. Płatnikiem wynagrodzenia będzie Urząd Miejski w Supraślu, ul. Piłsudskiego 58 16-030 Supraśl, NIP 542-030-43-18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6</w:t>
      </w:r>
      <w:r>
        <w:rPr/>
        <w:t>. Faktura za usługę powinna być wystawiona po zakończeniu danego miesiąca. Wynagrodzenie płatne będzie w terminie 30 dni od dnia doręczenia Zamawiającemu prawidłowo wystawionej faktury. Podstawą wystawienia faktury jest zatwierdzony protokół potwierdzający wykonanie usługi zgodnie z ust.7.</w:t>
      </w:r>
    </w:p>
    <w:p>
      <w:pPr>
        <w:pStyle w:val="Normal"/>
        <w:autoSpaceDE w:val="false"/>
        <w:jc w:val="both"/>
        <w:rPr/>
      </w:pPr>
      <w:r>
        <w:rPr/>
        <w:t xml:space="preserve">7. Przed złożeniem faktury Wykonawca zobowiązany jest przedłożyć protokół z danymi na temat liczby  nieruchomości, z których odebrano odpady oraz rodzaje i ilość odebranych pojemników i worków. Zamawiający w terminie 14 dni od dnia jego doręczenia dokonuje decyzji w przedmiocie jego zatwierdzenia. </w:t>
      </w:r>
    </w:p>
    <w:p>
      <w:pPr>
        <w:pStyle w:val="Normal"/>
        <w:autoSpaceDE w:val="false"/>
        <w:jc w:val="both"/>
        <w:rPr/>
      </w:pPr>
      <w:r>
        <w:rPr/>
        <w:t>8. Wynagrodzenie płatne będzie przelewem na rachunek bankowy Wykonawcy wskazany na fakturz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autoSpaceDE w:val="false"/>
        <w:rPr/>
      </w:pPr>
      <w:r>
        <w:rPr/>
        <w:t>Na uzasadniony pisemny wniosek Wykonawcy przewiduje się możliwość  zmiany istotnych postanowień zawartej umowy w stosunku do treści oferty, na podstawie której dokonano wyboru Wykonawcy:</w:t>
      </w:r>
    </w:p>
    <w:p>
      <w:pPr>
        <w:pStyle w:val="Normal"/>
        <w:autoSpaceDE w:val="false"/>
        <w:jc w:val="both"/>
        <w:rPr/>
      </w:pPr>
      <w:r>
        <w:rPr/>
        <w:t>1) w zakresie wynagrodzeni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 przypadku zmiany obowiązującej stawki podatku VAT - wynagrodzenie brutto pozostałe do końca realizacji umowy może ulec zmianie o zwiększoną lub zmniejszoną wartość tego podatku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720" w:right="9" w:hanging="360"/>
        <w:jc w:val="both"/>
        <w:rPr/>
      </w:pPr>
      <w:r>
        <w:rPr/>
        <w:t>w przypadku  zwiększenia lub zmniejszenia liczby obsługiwanych nieruchomości o 8 % w stosunku do pierwotnej liczby obsługiwanych nieruchomości   - nie więcej niż o 15% kwoty wynagrodzenia brutto pozostałego do końca realizacji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2) w przypadku wystąpienia konieczności wprowadzenia zmian dotyczących danych stron umowy, w tym zmiany teleadresowe, zmiany w nazwie firmy, formy prawnej, itp.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3) w przypadku wystąpienia zmiany formy wniesionego zabezpieczenia należytego wykonania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4) gdy jest to korzystne dla Zamawiającego lub spowodowane okolicznościami, za które ponosi on odpowiedzialność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5) w przypadku wystąpienia innych okoliczności, których strony umowy nie były w stanie przewidzieć w chwili jej zawarcia, pomimo zachowania należytej staranności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a wnosi zabezpieczenie należytego wykonania umowy w wysokości 2 % ceny brutto podanej w ofercie (za cały okres realizacji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bezpieczenie służy pokryciu roszczeń z tytułu niewykonania bądź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o czasu wniesienia zabezpieczenia należytego wykonania umowy Zamawiającemu przysługuje prawo zatrzymania wa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bezpieczenie określone w ust. 1, zostanie zwolnione w ciągu 30 dni od dnia wykonania umowy i uznania przez Zamawiającego, że umowa została wykonana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iewniesienie zabezpieczenia w terminie, o jakim mowa w ust. 1 skutkować będzie nieprzystąpieniem do umowy z winy 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Zamawiającemu przysługuje umowne prawo odstąpienia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gdy Wykonawca nie rozpoczął wykonywania przedmiotu umowy lub nie rozpoczął jego </w:t>
      </w:r>
      <w:r>
        <w:rPr/>
        <w:t>wykonywania w pełnym zakresie objętym umow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bCs/>
        </w:rPr>
      </w:pPr>
      <w:r>
        <w:rPr>
          <w:bCs/>
        </w:rPr>
        <w:t xml:space="preserve">gdy Wykonawca całkowicie zaniechał wykonywania przedmiotu umowy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w przypadku, gdy mimo uprzednich pisemnych, co najmniej dwukrotnych zastrzeżeń złożonych przez Zamawiającego, Wykonawca wykonując umowę nadal nie realizuje wszystkich usług wchodzących w zakres przedmiotu umowy zgodnie z jej postanowieniami lub narusza swoje zobowiązania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 przypadku utraty uprawnień Wykonawcy do wykonywania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głoszenia wniosku o ogłoszenie upadłośc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y przysługuje prawo odstąpienia od umowy, jeżeli Zamawiający nie wywiązuje się z obowiązku zapłaty za wykonaną usługę w terminie 30 dni od terminu płatności określonego w umowie pomimo dodatkowego wezwa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tronom przysługuje prawo odstąpienia od umowy w terminie 30 dni od dnia w którym strona powzięła informację o okoliczności uzasadniającej odstąpienie. W sytuacji określonej w §9 ust.1 pkt 3 termin odstąpienia od umowy rozpoczyna swój bieg od chwili powzięcia przez Zamawiającego informacji o nierealizowaniu usług po dwukrotnym zgłoszeniu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 i powinno zawierać uzasad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W przypadku określonym w ust. 1 pkt. 3 Zamawiający może niezwłocznie  po pisemnym uprzedzeniu  przejąć sam prowadzenie usług lub ich części, określonych niniejszą umową albo powierzyć je innemu podmiotowi, a kosztami tych usług obciążyć Wykonawcę.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Zamawiającemu przysługują od Wykonawcy kary umowne w następujących przypadkach i wysok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>w przypadku odstąpienia przez Zamawiającego od umowy z przyczyn leżących po stronie Wykonawcy, w wysokości równowartości trzykrotnego wynagrodzenia brutto określonego w § 6 ust. 2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 nieuzyskanie za 2015 rok, poziomu recyklingu przygotowania do ponownego użycia i odzysku następujących frakcji odpadów komunalnych: papieru, metali, tworzyw sztucznych i szkła, określonego w § 1 ust.3 lit. a oraz </w:t>
      </w:r>
      <w:r>
        <w:rPr/>
        <w:t xml:space="preserve">innych niż niebezpieczne odpadów budowlanych i rozbiórkowych, określonego w </w:t>
      </w:r>
      <w:r>
        <w:rPr>
          <w:color w:val="000000"/>
        </w:rPr>
        <w:t xml:space="preserve">§ 1 ust.3 lit. b   - w wysokości obliczonej zgodnie z art. 9x ust.3 ustawy z dnia 13 września 1996 r. o utrzymaniu czystości i porządku w gminach (Dz. U. z 2013 r., poz. 1399 z póź.zm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 nieuzyskanie, za 2015 rok, odpowiedniego poziomu ograniczenia masy odpadów komunalnych ulegających biodegradacji przekazywanych do składowania określonego w § 1 ust.3 lit. c    - w wysokości obliczonej zgodnie z art. 9 x ust.3 ustawy z dnia 13 września 1996 r. o utrzymaniu czystości i porządku w gminach (Dz. U. z 2013 r., poz.1399 z póź.zm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 niewykonanie usługi odbioru odpadów zmieszanych bądź segregowanych w dniu wyznaczonym w harmonogramie w terminie 1 dnia roboczego od dnia zgłoszenia przez Zamawiającego reklamacji – w wysokości 50 zł za każdy dzień zwłoki za każdą nieruchomość; reklamacje będą zgłaszane na adres e-mail Wykonawcy: ……………………………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 inne niż określone w pkt 2-4 przypadki nienależytego wykonywania obowiązków przez Wykonawcę – w wysokości 5% wynagrodzenia, o którym mowa  § 6 ust.2 umowy, za każde naruszenie obowiązk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Za odstąpienie od umowy przez Wykonawcę, z przyczyn leżących po stronie Zamawiającego, Wykonawcy przysługują kary umowne w wysokości równowartości trzykrotnego wynagrodzenia brutto określonego § 6 ust.2 umowy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mawiający ma prawo potrącenia naliczonych kar umownych z wynagrodzenia  Wykonawcy, chociażby wierzytelności z tytułu kar były niewymagal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zapłaty kar umownych o których mowa w § 10 ust.1 pkt 2 i 3 ustala się na 30 dni od dnia doręczenia przez Zamawiającego wezwania Wykonawcy do zapłaty k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przypadku gdy kary umowne nie pokryją poniesionej szkod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a zobowiązany jest do zawarcia i posiadania umowy ubezpieczenia z tytułu odpowiedzialności cywilnej za wyrządzenie szkody powstałej w związku z prowadzonymi usługami. Obowiązek Wykonawcy posiadania polisy o której mowa w zdaniu poprzedzającym dotyczy całego okresu obowiązywania umowy na odbieranie i zagospodarowanie odpadów komuna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Koszty ubezpieczenia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konawca jest zobowiązany do przedstawienia na każde żądanie Zamawiającego polisy ubezpieczeniowej oraz dowodu opłacania składek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a nie ma prawa dokonywania cesji wierzytelności przysługujących mu z tytułu wykonywania niniejszej umowy bez pisemnej zgody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§1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szelkie zmiany treści umowy wymagają formy pisemnej pod rygorem nieważnoś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razie sporów powstałych w skutek realizacji niniejszej umowy rozstrzygane będą one przez Sąd właściwy dla siedziby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spraw nieuregulowanych w niniejszej umowie zastosowanie mają przepisy Kodeksu Cywilnego, ustawy Prawo Zamówień Publicznych oraz przepisy wskazane w Specyfikacji Istotnych Warunków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umowy stanowi oferta Wykonawcy </w:t>
      </w:r>
      <w:r>
        <w:rPr/>
        <w:t>(</w:t>
      </w:r>
      <w:r>
        <w:rPr>
          <w:color w:val="000000"/>
        </w:rPr>
        <w:t>załącznik nr 1</w:t>
      </w:r>
      <w:r>
        <w:rPr/>
        <w:t>)</w:t>
      </w:r>
      <w:r>
        <w:rPr>
          <w:color w:val="000000"/>
        </w:rPr>
        <w:t xml:space="preserve"> oraz Specyfikacja Istotnych Warunków </w:t>
      </w:r>
      <w:r>
        <w:rPr/>
        <w:t>Zamówienia (</w:t>
      </w:r>
      <w:r>
        <w:rPr>
          <w:color w:val="000000"/>
        </w:rPr>
        <w:t>załącznik nr 2)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mowa została zawarta w czterech jednobrzmiących egzemplarzach, po dwa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wca                                                                           Zamawiający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6:00Z</dcterms:created>
  <dc:creator>UM Supraśl</dc:creator>
  <dc:description/>
  <dc:language>en-US</dc:language>
  <cp:lastModifiedBy>isoko</cp:lastModifiedBy>
  <cp:lastPrinted>2014-10-06T14:06:00Z</cp:lastPrinted>
  <dcterms:modified xsi:type="dcterms:W3CDTF">2014-10-13T11:16:00Z</dcterms:modified>
  <cp:revision>2</cp:revision>
  <dc:subject/>
  <dc:title>Załącznik Nr 6</dc:title>
</cp:coreProperties>
</file>