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8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kanalizacji deszczowej w ul. Tęczowej, Osiedlowej, Krótkiej i Szkolnej w Karakulach (etap I)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8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kanalizacji deszczowej w ul. Tęczowej, Osiedlowej, Krótkiej i Szkolnej w Karakulach (etap I)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 wykonania zamówienia;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/>
        <w:ind w:left="426" w:hanging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kanalizacji deszczowej w ul. Tęczowej, Osiedlowej, Krótkiej i Szkolnej w Karakulach (etap I)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</w:t>
      </w:r>
      <w:r>
        <w:rPr>
          <w:b/>
          <w:color w:val="000000"/>
          <w:sz w:val="24"/>
          <w:szCs w:val="24"/>
        </w:rPr>
        <w:t>”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8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kanalizacji deszczowej w ul. Tęczowej, Osiedlowej, Krótkiej i Szkolnej w Karakulach (etap I)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7-28T13:07:00Z</cp:lastPrinted>
  <dcterms:modified xsi:type="dcterms:W3CDTF">2014-09-22T09:47:00Z</dcterms:modified>
  <cp:revision>25</cp:revision>
  <dc:subject/>
  <dc:title>Załącznik Nr 1</dc:title>
</cp:coreProperties>
</file>