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9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polegających na  „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>Budowie Sali gimnastycznej przy Zespole Szkół w Sobolewie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8"/>
          <w:sz w:val="22"/>
          <w:szCs w:val="22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60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60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9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>sali gimnastycznej przy Zespole Szkół w Sobolewie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7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>Budowa s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>ali gimnastycznej przy Zespole Szkół w Sobolewie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9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sali gimnastycznej przy Zespole Szkół w Sobolewie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47:00Z</dcterms:created>
  <dc:creator>UM Białystok</dc:creator>
  <dc:description/>
  <cp:keywords/>
  <dc:language>en-US</dc:language>
  <cp:lastModifiedBy>UM Supraśl</cp:lastModifiedBy>
  <cp:lastPrinted>2013-04-18T10:23:00Z</cp:lastPrinted>
  <dcterms:modified xsi:type="dcterms:W3CDTF">2013-05-28T13:19:00Z</dcterms:modified>
  <cp:revision>3</cp:revision>
  <dc:subject/>
  <dc:title>Załącznik Nr 1</dc:title>
</cp:coreProperties>
</file>