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  <w:t xml:space="preserve">Załącznik nr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/>
      </w:pPr>
      <w:r>
        <w:rPr>
          <w:rFonts w:cs="Tahoma"/>
          <w:b/>
          <w:bCs/>
          <w:color w:val="000000"/>
          <w:spacing w:val="20"/>
          <w:lang w:bidi="zxx"/>
        </w:rPr>
        <w:t xml:space="preserve">UMOWA NR </w:t>
      </w:r>
      <w:r>
        <w:rPr>
          <w:rFonts w:cs="Tahoma"/>
          <w:b/>
          <w:bCs/>
          <w:color w:val="000000"/>
          <w:spacing w:val="6"/>
          <w:lang w:bidi="zxx"/>
        </w:rPr>
        <w:t xml:space="preserve">RI.272.1……2013   </w:t>
      </w:r>
      <w:r>
        <w:rPr>
          <w:rFonts w:cs="Tahoma"/>
          <w:b/>
          <w:bCs/>
          <w:color w:val="000000"/>
          <w:spacing w:val="20"/>
          <w:lang w:bidi="zxx"/>
        </w:rPr>
        <w:t xml:space="preserve"> (wzór)</w:t>
      </w: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br/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2013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 xml:space="preserve">Piłsudskiego 58 zwaną w dalszej części umowy Zamawiającym, reprezentowaną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Wykonawcą 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0r. Nr 113, poz. 759 z późn. zm.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bCs/>
          <w:color w:val="000000"/>
          <w:spacing w:val="-26"/>
          <w:sz w:val="22"/>
          <w:szCs w:val="22"/>
          <w:lang w:bidi="zxx"/>
        </w:rPr>
        <w:t xml:space="preserve">1. </w:t>
      </w:r>
      <w:r>
        <w:rPr>
          <w:rFonts w:cs="Tahoma"/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b</w:t>
      </w:r>
      <w:r>
        <w:rPr>
          <w:rFonts w:cs="Tahoma"/>
          <w:b/>
          <w:bCs/>
          <w:sz w:val="22"/>
          <w:szCs w:val="22"/>
          <w:lang w:bidi="zxx"/>
        </w:rPr>
        <w:t>udowie  sali gimnastycznej przy Zespole Szkół w Sobolewie</w:t>
      </w:r>
      <w:r>
        <w:rPr>
          <w:rFonts w:cs="Tahoma"/>
          <w:bCs/>
          <w:color w:val="000000"/>
          <w:spacing w:val="-8"/>
          <w:sz w:val="22"/>
          <w:szCs w:val="22"/>
          <w:lang w:bidi="zxx"/>
        </w:rPr>
        <w:t xml:space="preserve">, </w:t>
      </w:r>
      <w:r>
        <w:rPr>
          <w:rFonts w:eastAsia="Times New Roman" w:cs="Tahoma"/>
          <w:bCs/>
          <w:color w:val="000000"/>
          <w:sz w:val="22"/>
          <w:szCs w:val="22"/>
          <w:lang w:bidi="zxx"/>
        </w:rPr>
        <w:t xml:space="preserve"> które 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 xml:space="preserve"> netto........... zł plus podatek VAT …….% w kwocie .......................... zł  tj. łącznie brutto......................................... zł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(słownie brutto............................................................................... złotych) </w:t>
      </w:r>
      <w:r>
        <w:rPr>
          <w:rFonts w:cs="Tahoma"/>
          <w:color w:val="000000"/>
          <w:spacing w:val="-11"/>
          <w:sz w:val="22"/>
          <w:szCs w:val="22"/>
          <w:lang w:bidi="zxx"/>
        </w:rPr>
        <w:t>-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</w:r>
      <w:r>
        <w:rPr>
          <w:rFonts w:cs="Tahoma"/>
          <w:sz w:val="22"/>
          <w:szCs w:val="22"/>
          <w:lang w:bidi="zxx"/>
        </w:rPr>
        <w:t>Wynagrodzenie, o którym stanowi ust. 2 niniejszego paragrafu zostało ustalone w oparciu o ofertę  złożoną przez Wykonawcę w ramach przetargu, stanowiącą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4. 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5. Wykonawca, po dokonaniu wizji lokalnej oraz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 oraz, że wynagrodzenie, o którym stanowi us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6. Wykonawca zobowiązuje się do wykonania przedmiotu zamówienia z dołożeniem należytej staranności,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7. Materiały użyte do wykonania przedmiotu zamówienia powinny odpowiadać wymaganiom PN i norm branżowych; materiały powinny być oznaczone znakiem bezpieczeństwa. Wykonawca oświadcza, że nie będzie używał żadnych materiałów zakazanych przepisami szczególnymi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>1. Wykonawca oświadcza, że w celu realizacji przedmiotu zamówienia w zakresie ………………………………………  zatrudni/nie zatrudni</w:t>
      </w: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/niepotrzebne skreślić/ </w:t>
      </w:r>
      <w:r>
        <w:rPr>
          <w:rFonts w:cs="Tahoma"/>
          <w:sz w:val="22"/>
          <w:szCs w:val="22"/>
          <w:lang w:bidi="zxx"/>
        </w:rPr>
        <w:t xml:space="preserve">podwykonawców.                                 </w:t>
      </w:r>
    </w:p>
    <w:p>
      <w:pPr>
        <w:pStyle w:val="Indeks"/>
        <w:suppressAutoHyphens w:val="false"/>
        <w:jc w:val="both"/>
        <w:rPr/>
      </w:pPr>
      <w:r>
        <w:rPr>
          <w:sz w:val="22"/>
          <w:szCs w:val="22"/>
          <w:lang w:bidi="zxx"/>
        </w:rPr>
        <w:t xml:space="preserve">2. W przypadku, gdy prace budowlane będą wykonywane przy pomocy podwykonawców, Wykonawca zobowiązany jest do przedstawienia Zamawiającemu </w:t>
      </w:r>
      <w:r>
        <w:rPr>
          <w:rStyle w:val="Akapitdomyslny"/>
          <w:sz w:val="22"/>
          <w:szCs w:val="22"/>
          <w:lang w:bidi="zxx"/>
        </w:rPr>
        <w:t xml:space="preserve">umowy z podwykonawcą lub jej projektu, wraz z częścią dokumentacji dotyczącą wykonania robót określonych w umowie lub projekcie. </w:t>
      </w:r>
      <w:r>
        <w:rPr>
          <w:sz w:val="22"/>
          <w:szCs w:val="22"/>
          <w:lang w:bidi="zxx"/>
        </w:rPr>
        <w:t xml:space="preserve">Jeżeli Zamawiający w terminie 14 dni od otrzymania dokumentów określonych w zdaniu 1 ust. 2 nie wniesie zastrzeżeń lub sprzeciwu na piśmie, uważać się będzie, że wyraził zgodę na zawarcie tej umowy.  </w:t>
      </w:r>
    </w:p>
    <w:p>
      <w:pPr>
        <w:pStyle w:val="Indeks"/>
        <w:suppressAutoHyphens w:val="false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3.Wykonawca odpowiada za działanie bądź zaniechanie osób trzecich, jak za swoje własne.</w:t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  <w:t>§3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b/>
          <w:b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 xml:space="preserve">1.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b/>
          <w:spacing w:val="7"/>
          <w:sz w:val="22"/>
          <w:szCs w:val="22"/>
          <w:lang w:bidi="zxx"/>
        </w:rPr>
        <w:t>w terminie do</w:t>
      </w:r>
      <w:r>
        <w:rPr>
          <w:rFonts w:cs="Tahoma"/>
          <w:b/>
          <w:bCs/>
          <w:spacing w:val="7"/>
          <w:sz w:val="22"/>
          <w:szCs w:val="22"/>
          <w:lang w:bidi="zxx"/>
        </w:rPr>
        <w:t xml:space="preserve"> 30.11.2014 r.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2.Zamawiający w terminie....... dni od dnia podpisania niniejszej umowy przekaże Wykonawcy  plac budowy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3.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Strony dopuszczają możliwość zmiany terminów, o którym mowa w ust. 1 niniejszego paragrafu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w razie wystąpienia okoliczności,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2/ w razie wystąpienia konieczności wykonania robót dodatkowych, niemożliwych do przewidzenia przed zawarciem umowy, niezbędnych do prawidłowego wykonania podstawowego zamówienia i których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razie szczególnie niesprzyjających warunków atmosferycznych uniemożliwiających wykonywanie robót w terminie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ystąpienia innych szczególnych okoliczności, których strony umowy nie były w stanie przewidzieć          w chwili jej zawarcia, pomimo zachowania należytej staranności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/siły wyższej np. wystąpienia zdarzenia losowego, wywołanego przez czynniki zewnętrzne, którego nie można było przewidzieć w chwili zawarcia umowy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/ 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75" w:leader="none"/>
        </w:tabs>
        <w:spacing w:lineRule="exact" w:line="274"/>
        <w:ind w:left="475" w:hanging="475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zamówienia oraz usunięcia ewentualnych wad, stwierdzonych podczas odbioru lub w okresie gwarancji, czy też rękojmi za wady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zapewnienie odpowiednich warunków bezpieczeństwa oraz rozwiązań organizacyjno 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3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4/ pokrycie kosztów wywozu odpadów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>
          <w:rFonts w:eastAsia="Times New Roman"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5/ pokrycie </w:t>
      </w:r>
      <w:r>
        <w:rPr>
          <w:rFonts w:eastAsia="Times New Roman" w:cs="Tahoma"/>
          <w:color w:val="000000"/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rPr/>
      </w:pPr>
      <w:r>
        <w:rPr>
          <w:rFonts w:cs="Tahoma"/>
          <w:sz w:val="22"/>
          <w:szCs w:val="22"/>
          <w:lang w:bidi="zxx"/>
        </w:rPr>
        <w:t>Do obowiązków Zamawiającego  należy</w:t>
      </w:r>
      <w:r>
        <w:rPr>
          <w:rFonts w:cs="Tahoma"/>
          <w:color w:val="000000"/>
          <w:spacing w:val="-1"/>
          <w:sz w:val="22"/>
          <w:szCs w:val="22"/>
          <w:lang w:bidi="zxx"/>
        </w:rPr>
        <w:t>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terenu robót, </w:t>
      </w:r>
    </w:p>
    <w:p>
      <w:pPr>
        <w:pStyle w:val="Normal"/>
        <w:shd w:fill="FFFFFF" w:val="clear"/>
        <w:spacing w:lineRule="exact" w:line="276"/>
        <w:ind w:right="4061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i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ę w zakresie realizacji przedmiotu zamówienia reprezentuje …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center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§6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- to Wykonawca zobowiązuje się do wykonania ich na dodatkowe zamówienie Zamawiającego udzielone        z wolnej ręki zgodnie z art. 67 ust. 1 pkt. 5 ustawy - Prawo Zamówień Publicznych po dokonaniu następujących czynności: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1) sporządzeniu protokołu z udziałem Zamawiającego określającego zakres robót oraz zasadność ich wykonania,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02" w:leader="none"/>
        </w:tabs>
        <w:spacing w:before="2" w:after="0"/>
        <w:ind w:left="0" w:hanging="0"/>
        <w:jc w:val="both"/>
        <w:rPr/>
      </w:pPr>
      <w:r>
        <w:rPr>
          <w:spacing w:val="1"/>
          <w:sz w:val="22"/>
          <w:szCs w:val="22"/>
          <w:lang w:bidi="zxx"/>
        </w:rPr>
        <w:t>Zamawiający dopuszcza możliwość wystawiania faktur częściowych przez Wykonawcę,                                z zastrzeżeniem ust. 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02" w:leader="none"/>
        </w:tabs>
        <w:spacing w:before="2" w:after="0"/>
        <w:ind w:left="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częściowej stanowić będzie podpisany przez Inspektora Nadzoru protokół odbioru częściowego, zgodnie z harmonogramem rzeczowo - finansowym, przedłożonym przez Wykonawcę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jc w:val="both"/>
        <w:rPr/>
      </w:pPr>
      <w:r>
        <w:rPr>
          <w:spacing w:val="1"/>
          <w:sz w:val="22"/>
          <w:szCs w:val="22"/>
          <w:lang w:bidi="zxx"/>
        </w:rPr>
        <w:t>3. Do momentu odbioru końcowego przedmiotu zamówienia suma wynagrodzenia należnego Wykonawcy wypłacana na podstawie częściowych faktur, o których mowa w ust. 1, nie może przekroczyć 80% wynagrodzenia, o którym mowa w §1 ust. 2 niniejszej umowy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jc w:val="both"/>
        <w:rPr/>
      </w:pPr>
      <w:r>
        <w:rPr>
          <w:spacing w:val="1"/>
          <w:sz w:val="22"/>
          <w:szCs w:val="22"/>
          <w:lang w:bidi="zxx"/>
        </w:rPr>
        <w:t>4. Podstawą wystawienia przez Wykonawcę faktury końcowej stanowić będzie podpisany przez Zamawiającego protokół odbioru końcowego, zgodnie z harmonogramem rzeczowo - finansowym, przedłożonym przez Wykonawcę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jc w:val="both"/>
        <w:rPr>
          <w:spacing w:val="1"/>
          <w:sz w:val="22"/>
          <w:szCs w:val="22"/>
          <w:lang w:bidi="zxx"/>
        </w:rPr>
      </w:pPr>
      <w:r>
        <w:rPr>
          <w:bCs/>
          <w:spacing w:val="-17"/>
          <w:w w:val="130"/>
          <w:sz w:val="22"/>
          <w:szCs w:val="22"/>
          <w:lang w:bidi="zxx"/>
        </w:rPr>
        <w:t>5</w:t>
      </w:r>
      <w:r>
        <w:rPr>
          <w:spacing w:val="1"/>
          <w:sz w:val="22"/>
          <w:szCs w:val="22"/>
          <w:lang w:bidi="zxx"/>
        </w:rPr>
        <w:t>. Zapłata wynagrodzenia należnego Wykonawcy  nastąpi na rachunek bankowy Wykonawcy wskazany na</w:t>
      </w:r>
      <w:r>
        <w:rPr>
          <w:color w:val="000000"/>
          <w:spacing w:val="1"/>
          <w:sz w:val="22"/>
          <w:szCs w:val="22"/>
          <w:lang w:bidi="zxx"/>
        </w:rPr>
        <w:t xml:space="preserve"> fakturze - w terminie do 30 dni od dnia jej doręczenia wraz z protokołem odbioru  robót do Urzędu Miejskiego w Supraślu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6. Płatnikiem jest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b/>
          <w:b/>
          <w:bCs/>
          <w:color w:val="000000"/>
          <w:spacing w:val="-1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głosi Zamawiającemu gotowość do odbioru końcowego potwierdzoną przez inspektora nadzoru, pisemnie bezpośrednio w siedzibie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Zamawiający zobowiązany jest do przystąpienia do odbioru końcowego  - w terminie do 7 dni od dnia zgłoszenia do odbioru dokonanego zgodnie z ust. 1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</w:t>
      </w:r>
      <w:r>
        <w:rPr>
          <w:rFonts w:cs="Tahoma"/>
          <w:b/>
          <w:bCs/>
          <w:spacing w:val="7"/>
          <w:sz w:val="22"/>
          <w:szCs w:val="22"/>
          <w:lang w:bidi="zxx"/>
        </w:rPr>
        <w:t>Jeżeli w ciągu 10 dni od przystąpienia przez Zamawiającego do odbioru robót budowlanych nie zostanie podpisany protokół  odbioru końcowego przez Zamawiającego z powodu wystąpienia wad lub  niezrealizowania całości  przedmiotu zamówienia</w:t>
      </w:r>
      <w:r>
        <w:rPr>
          <w:rFonts w:cs="Tahoma"/>
          <w:b/>
          <w:bCs/>
          <w:spacing w:val="1"/>
          <w:sz w:val="22"/>
          <w:szCs w:val="22"/>
          <w:lang w:bidi="zxx"/>
        </w:rPr>
        <w:t>, Zamawiającemu przysługuje kara umowna zgodnie z § 9 ust. 1 pkt 1 naliczona od dnia następującego po dniu, do którego Wykonawca zobowiązany był zakończyć roboty budowlane, czyli od dnia 01.12.2014 r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.Wykonawca zobowiązany jest przekazać Zamawiającemu, najpóźniej w dniu odbioru, wszelkie dokumenty niezbędne do oceny prawidłowości wykonania przedmiotu odbior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7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8. Jeżeli w toku odbioru zostaną stwierdzone wady, to Zamawiającemu przysługują w szczególności następujące uprawnienia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jeżeli wady nadają się do usunięcia może odmówić odbioru do czasu usunięcia wad,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jeżeli wady nie nadają się do usunięcia, może żądać wykonania przedmiotu odbioru po raz drugi na koszt Wykonawcy lub obniżenia przysługującego mu wynagrodzenia, zgodnie z ust. 10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9. W przypadku zażądana usunięcia stwierdzonych wad, Zamawiający wyznaczy Wykonawcy termin technicznie  uzasadniony na ich usunięcie. Wykonawca nie może odmówić usunięcia wad bez względu na wysokość związanych z tym kosztów. Po usunięciu wad lub nieprawidłowości Wykonawca zawiadamia Zamawiającego o gotowości do odbioru na zasadach określonych w ust. 1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0. W przypadku nieusunięcia  przez Wykonawcę zgłoszonej wady w wyznaczonym terminie, Zamawiający może usunąć wadę w zastępstwie Wykonawcy - na jego koszt i ryzyko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1.W razie stwierdzenia wad nie nadających się do usunięcia, Zamawiający ma prawo obniżyć wynagrodzenie  Wykonawcy odpowiednio do utraconej wartości przedmiotu zamówienia.    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2. 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apłaci Zamawiającemu następujące kary umowne: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 w przypadku opóźnienia w terminie zakończenia robót budowlanych - w wysokości 0,5% łącznego wynagrodzenia umownego brutto określonego w § 1 ust. 2 - za każdy dzień opóźnienia; 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 opóźnienie w usunięciu wad stwierdzonych przy odbiorach oraz w okresie gwarancji lub rękojmi za wady - w wysokości 0,5% łącznego wynagrodzenia umownego brutto określonego w § 1 ust. 2 za każdy dzień opóźnienia, liczone od następnego dnia po upływie terminu wyznaczonego na usunięcie wad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za odstąpienie od umowy przez Zamawiającego lub Wykonawcę z przyczyn, za które ponosi odpowiedzialność Wykonawca w wysokości 10% łącznego wynagrodzenia umownego brutto określonego w § 1 ust. 2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za niewykonanie lub nienależyte wykonanie przedmiotu zamówienia w  innych przypadkach aniżeli określone w pkt 1, 2, 3 - w wysokości 10 % łącznego wynagrodzenia umownego brutto określonego w § 1 ust. 2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Kary umowne określone w ust. 1 pkt 1 i 2 przysługują Zamawiającemu również w przypadku, gdy opóźnienie jest następstwem okoliczności, za które Wykonawca odpowiedzialności nie ponosi, chyba że opóźnienie to wynika wyłącznie z okoliczności, za które odpowiedzialność ponosi tylko Zamawiający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Zamawiający może  odstąpić od realizacji umowy, w szczególności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niechał realizacji umowy, bądź przerwał realizację robót przez okres dłuższy niż 14 dn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</w:t>
        <w:tab/>
        <w:t>Wykonawca wnosi zabezpieczenie należytego wykonania umowy w kwocie</w:t>
        <w:tab/>
        <w:t xml:space="preserve"> ………….zł, stanowiącej            5 % wartości brutto umowy.</w:t>
      </w:r>
    </w:p>
    <w:p>
      <w:pPr>
        <w:pStyle w:val="Normal"/>
        <w:shd w:fill="FFFFFF" w:val="clear"/>
        <w:tabs>
          <w:tab w:val="clear" w:pos="709"/>
          <w:tab w:val="left" w:pos="5947" w:leader="dot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Zabezpieczenie zostało wniesione w formie:</w:t>
        <w:tab/>
        <w:t>................................../Zabezpieczenie należytego wykonania umowy wpłacono na uzgodniony z Zamawiającym rachunek bankowy*.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Ustala się podział kwoty wniesionej tytułem zabezpieczenia należytego wykonania umowy na następujące części: 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) 70 % wartości dotyczyć będzie zabezpieczenia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) 30 % wartości dotyczyć będzie zabezpieczenia roszczeń z tytułu rękojmi za wady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 Zabezpieczenie należytego wykonania umowy, o którym mowa w ust. 1. zostanie zwrócone/zwolnione*     w następujących terminach: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pozostała część tj. 30 % - nie później niż  w 15. dniu po upływie okresu rękojmi za wad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 W przypadku nienależytego wykonania umowy zabezpieczenie wraz z odsetkami staje się własnością Zamawiającego i będzie wykorzystane do zgodnego z umową wykonania robót lub do pokrycia roszczeń            z tytułu rękojmi za wady wykonanych robót.</w:t>
      </w:r>
    </w:p>
    <w:p>
      <w:pPr>
        <w:pStyle w:val="Normal"/>
        <w:shd w:fill="FFFFFF" w:val="clear"/>
        <w:spacing w:lineRule="exact" w:line="276" w:before="5" w:after="0"/>
        <w:ind w:hanging="15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2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60 miesięcy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W  ramach gwarancji Wykonawca zobowiązany jest do usunięcia nieodpłatnego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  <w:t>§13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4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dpowiedzialność,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6</w:t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1.SIWZ na realizację robót budowlanych polegających na 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b</w:t>
      </w:r>
      <w:r>
        <w:rPr>
          <w:rFonts w:cs="Tahoma"/>
          <w:b/>
          <w:bCs/>
          <w:sz w:val="22"/>
          <w:szCs w:val="22"/>
          <w:lang w:bidi="zxx"/>
        </w:rPr>
        <w:t>udowie  sali gimnastycznej przy Zespole Szkół w Sobolewie</w:t>
      </w:r>
      <w:r>
        <w:rPr>
          <w:rFonts w:cs="Tahoma"/>
          <w:sz w:val="22"/>
          <w:szCs w:val="22"/>
          <w:lang w:bidi="zxx"/>
        </w:rPr>
        <w:t xml:space="preserve">, 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rFonts w:cs="Tahoma"/>
          <w:bCs/>
          <w:color w:val="000000"/>
          <w:spacing w:val="16"/>
          <w:sz w:val="22"/>
          <w:szCs w:val="22"/>
          <w:lang w:bidi="zxx"/>
        </w:rPr>
        <w:t>§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1 ust. 1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a Wykonawcy   stanowią integralną część niniejszej umowy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17</w:t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8"/>
          <w:szCs w:val="28"/>
          <w:lang w:bidi="zxx"/>
        </w:rPr>
      </w:pP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lang w:bidi="zxx"/>
        </w:rPr>
      </w:pPr>
      <w:r>
        <w:rPr>
          <w:rFonts w:cs="Tahoma"/>
          <w:b/>
          <w:bCs/>
          <w:color w:val="000000"/>
          <w:spacing w:val="-4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Heading2"/>
        <w:spacing w:before="240" w:after="60"/>
        <w:rPr>
          <w:rFonts w:cs="Tahoma"/>
          <w:b w:val="false"/>
          <w:b w:val="false"/>
          <w:bCs w:val="false"/>
          <w:color w:val="000000"/>
          <w:spacing w:val="-4"/>
          <w:sz w:val="22"/>
          <w:szCs w:val="22"/>
          <w:lang w:bidi="zxx"/>
        </w:rPr>
      </w:pPr>
      <w:r>
        <w:rPr>
          <w:rFonts w:cs="Tahoma"/>
          <w:b w:val="false"/>
          <w:bCs w:val="false"/>
          <w:color w:val="000000"/>
          <w:spacing w:val="-4"/>
          <w:sz w:val="22"/>
          <w:szCs w:val="22"/>
          <w:lang w:bidi="zxx"/>
        </w:rPr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75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basedOn w:val="Domylnaczcionkaakapitu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38:00Z</dcterms:created>
  <dc:creator/>
  <dc:description/>
  <cp:keywords/>
  <dc:language>en-US</dc:language>
  <cp:lastModifiedBy>UM Supraśl</cp:lastModifiedBy>
  <cp:lastPrinted>2013-05-24T12:24:00Z</cp:lastPrinted>
  <dcterms:modified xsi:type="dcterms:W3CDTF">2013-05-28T12:24:00Z</dcterms:modified>
  <cp:revision>7</cp:revision>
  <dc:subject/>
  <dc:title/>
</cp:coreProperties>
</file>