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UMOWA …………..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……………………… w dniu ................................ ro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pomiędzy: </w:t>
      </w:r>
    </w:p>
    <w:p>
      <w:pPr>
        <w:pStyle w:val="Normal"/>
        <w:rPr/>
      </w:pPr>
      <w:r>
        <w:rPr/>
        <w:t xml:space="preserve">Gminą Supraśl z siedzibą ul. Piłsudskiego 58, 16-030 Supraśl, reprezentowaną przez Pana  Radosława Dobrowolskiego – Burmistrza Supraśla, 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 xml:space="preserve">ZAMAWIAJĄCY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, posiadającym nr NIP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ostępowania o zamówienie  publiczne nr……...  przeprowadzonego w trybie „przetargu nieograniczonego” na podstawie ustawy z dnia 29 stycznia 2004r. Prawo zamówień publicznych (tekst jednolity Dz. U z 2010 Nr 113, poz. 759 z późn.zm.) oraz  na podstawie ustawy  z dnia 29 sierpnia 1997 r. o usługach turystycznych (Dz.U. z 2004 r. Nr 223, poz. 2268 z późn. zm.) zwanej dalej </w:t>
      </w:r>
      <w:r>
        <w:rPr>
          <w:b/>
        </w:rPr>
        <w:t>Ustaw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em umowy jest organizacja przyjazdu studyjnego do Miasta Supraśl i okolic grupy szwajcarskiej - </w:t>
      </w:r>
      <w:r>
        <w:rPr>
          <w:sz w:val="22"/>
          <w:szCs w:val="22"/>
        </w:rPr>
        <w:t xml:space="preserve">przedstawicieli reprezentujących różne instytucje z Gminy Balsthal, </w:t>
      </w:r>
      <w:r>
        <w:rPr/>
        <w:t>biorących udział w Projekcie realizowanym w ramach  Polsko – Szwajcarskiego Programu Partnerskiego „Supraśl – Polskie Okno na Szwajcarię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realizacji wizyty: 06 marzec 2014r. – 09 marzec 2014r. W przyjeździe studyjnym będą uczestniczyły 3 osob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z </w:t>
      </w:r>
      <w:r>
        <w:rPr>
          <w:b/>
        </w:rPr>
        <w:t xml:space="preserve">Przyjazd Studyjny </w:t>
      </w:r>
      <w:r>
        <w:rPr/>
        <w:t xml:space="preserve">lub zamiennie </w:t>
      </w:r>
      <w:r>
        <w:rPr>
          <w:b/>
        </w:rPr>
        <w:t>Przedmiot Umowy</w:t>
      </w:r>
      <w:r>
        <w:rPr/>
        <w:t xml:space="preserve"> rozumie się szczegółowy program przyjazdu obejmujący trasę dojazdu, rodzaj i kategorię środka transportu, datę i godzinę przyjazdu oraz planowanego powrotu, położenie, rodzaj i kategorię obiektów hotelarskich, ilość oraz rodzaj posiłków, który jest określony w załączniku nr 1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rony oświadczają, że za organizację programu bezpośrednich wizyt merytorycznych  przedstawicieli Gminy Balsthal z przedstawicielami Gminy Supraśl lub innych przedstawicieli środowisk lokalnych odpowiedzialny jest  Zamawiając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dopełni wszelkich starań aby zadośćuczynić życzeniom Zamawiającego,  tak aby skoordynować program przyjazdu o którym mowa w ust. 2 i 3 z programem  bezpośrednich wizyt merytory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zleca, a Wykonawca przyjmuje do organizacji Przyjazd Studyjny o którym mowa w § 1 ust.1 i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oświadcza, iż Przedmiot Umowy wykona z zachowaniem należytej staranności wymaganej od profesjonalnego przedsiębior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oświadcza, że posiada odpowiednią wiedzę, doświadczenie i dysponuje stosowną bazą do wykonania Przedmiotu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a oświadcza, że jest wpisany do Rejestru Organizatorów Turystyki i Pośredników Turystycznych pod numerem …… co uprawnia go do prowadzenia działalności gospodarczej w zakresie organizowania imprez turystycznych-zgodnie z art. 4 ust. 1 Ustaw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jest odpowiedzialny za działania i zaniechania podwykonawców i ich pracowników w takim samym stopniu jak za działania i zaniechania włas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mienną listę uczestników Wizyty Studyjnej  Zamawiający  dostarczy Wykonawcy drogą mailową do ………………… r. na adres: </w:t>
      </w:r>
      <w:hyperlink r:id="rId2">
        <w:r>
          <w:rPr>
            <w:rStyle w:val="InternetLink"/>
          </w:rPr>
          <w:t>…………….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oświadcza, że posiada stosowne ubezpieczenie o którym mowa w art. 14 ust. 2 pkt 7 Ustawy, zawarte z …………. Adres………….. obejmują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oświadcza, że posiada zawartą umowę Nr …………………………………………………..na rzecz klientów-zgodnie z art. 5 ust. 1 pkt 2 U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rony ustalają termin na zmianę uczestnika Przyjazdu Studyjnego, o którym to terminie mowa w art.16 ust.2 Ustawy, na 14 luty 2014r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klamacje związane z wykonywaniem usług składających się na Przedmiot Umowy zgłaszane będą mailowo na adres o którym mowa w ust.1 lub pisemnie na adres siedziby Zamawiającego w terminie 21 dni od dnia zakończenia świadczenia Przedmiot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ależyte wykonanie Przedmiotu Umowy oraz świadczeń o których mowa w § 1 ust.5 Wykonawcy przysługuje  wynagrodzenie ryczałtowe Wykonawcy w kwocie:……………. Zł brutto (słownie:…), podstawa prawna określenia wyłączenia kwoty brutto bez wykazania podatku VAT – art.119 ust.3 ustawy z dnia 11 mara 2004r. o podatku od towarów i usłu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, o którym mowa w ust. 1 obejmuje wszelkie koszty jakie  poniesie Wykonawca przy realizacji przedmiotu umowy, zgodnie z zakresem określonym w załączniku nr 1 do niniejszej umowy, w tym w szczególności wszelkie koszty przejazdu, opłaty drogowe, ubezpieczenia, koszty wyżywienia, noclegów, diety kierowc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rzedłoży Zamawiającemu fakturę VAT po wykonaniu całości Przedmiotu Umowy wystawioną na płatnika określonego w ust.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łatnikiem dokonującym zapłaty wynagrodzenia będzie: Urząd Miejski w Supraślu ul Piłsudskiego 58, 16-030 Supraśl , NIP: 542- 030-43-1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biór przedmiotu umowy nastąpi na podstawie protokołu odbioru zaakceptowanego przez obie strony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 należne Wykonawcy za wykonanie Przedmiotu Umowy będzie płatne przez Zamawiającego przelewem, w ciągu 14 dni od daty otrzymania prawidłowo wystawionej faktury VAT, na wskazane w niej konto bankowe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emu przysługiwać będzie od Wykonawcy za niewykonanie Przedmiotu Umowy  kara umowna w wysokości 25% wynagrodzenia  całkowitego brutto o którym mowa w § 4 ust.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emu przysługiwać będzie od Wykonawcy za nienależyte wykonanie Przedmiotu Umowy, tj. niespełnienie przez Wykonawcę wymagań co do parametrów Przyjazdu Studyjnego określonych w załączniku nr 1 do umowy w wysokości  15 % wynagrodzenia całkowitego brutto o którym mowa w § 4 ust.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będzie mógł dochodzić odszkodowania przewyższającego karę umowną na zasadach ogól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yraża zgodę na potrącenie kar umownych z należytego wynagrodz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zastrzega sobie prawo odstąpienia od umowy w razie zaistnienia istotnej zmiany okoliczności, powodującej, że wykonanie umowy nie leży w interesie publicznym, czego nie można była przewidzieć w chwili zawarcia umowy, w terminie 7 dni od daty powzięcia wiadomości o tych okolicznościa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, o którym mowa w ust. 1, Wykonawca może żądać wyłącznie wynagrodzenia należn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Wykonawca zobowiązuje się do zachowania w tajemnicy i zabezpieczenia wszelkich informacji, w szczególności danych osobowych, uzyskanych od Zamawiającego  w związku z realizacją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widowControl w:val="false"/>
        <w:numPr>
          <w:ilvl w:val="0"/>
          <w:numId w:val="10"/>
        </w:numPr>
        <w:ind w:left="720" w:right="45" w:hanging="360"/>
        <w:jc w:val="both"/>
        <w:rPr/>
      </w:pPr>
      <w:r>
        <w:rPr/>
        <w:t>Wszelkie zmiany Umowy wymagają dla swej ważności formy pisemnej w postaci aneksu  pod rygorem nieważności.</w:t>
      </w:r>
    </w:p>
    <w:p>
      <w:pPr>
        <w:pStyle w:val="TextBody"/>
        <w:widowControl w:val="false"/>
        <w:numPr>
          <w:ilvl w:val="0"/>
          <w:numId w:val="10"/>
        </w:numPr>
        <w:ind w:left="720" w:right="45" w:hanging="360"/>
        <w:jc w:val="both"/>
        <w:rPr/>
      </w:pPr>
      <w:r>
        <w:rPr/>
        <w:t>Przewiduje się możliwość zmiany istotnych postanowień zawartej Umowy w stosunku do złożonej oferty, na podstawie którego dokonano wyboru Wykonawcy – w przypadku:</w:t>
      </w:r>
    </w:p>
    <w:p>
      <w:pPr>
        <w:pStyle w:val="TextBody"/>
        <w:widowControl w:val="false"/>
        <w:numPr>
          <w:ilvl w:val="0"/>
          <w:numId w:val="3"/>
        </w:numPr>
        <w:ind w:left="1069" w:right="45" w:hanging="360"/>
        <w:jc w:val="both"/>
        <w:rPr/>
      </w:pPr>
      <w:r>
        <w:rPr/>
        <w:t>wystąpienia konieczności wprowadzenia zmian np. terminu realizacji przedmiotu zamówienia, spowodowanych siła wyższą lub inną przeszkodą o charakterze organizacyjnym uniemożliwiająca wykonanie przedmiotu zamówienia zgodnie ze szczegółowym opisem lub wskazanym terminie,</w:t>
      </w:r>
    </w:p>
    <w:p>
      <w:pPr>
        <w:pStyle w:val="TextBody"/>
        <w:widowControl w:val="false"/>
        <w:numPr>
          <w:ilvl w:val="0"/>
          <w:numId w:val="3"/>
        </w:numPr>
        <w:ind w:left="1069" w:right="45" w:hanging="360"/>
        <w:jc w:val="both"/>
        <w:rPr/>
      </w:pPr>
      <w:r>
        <w:rPr/>
        <w:t>wprowadzenie konieczności wprowadzenia zmian dotyczących danych obydwu stron umowy, w tym zmiany teleadresowe, zmiany w nazwie itp.,</w:t>
      </w:r>
    </w:p>
    <w:p>
      <w:pPr>
        <w:pStyle w:val="TextBody"/>
        <w:widowControl w:val="false"/>
        <w:numPr>
          <w:ilvl w:val="0"/>
          <w:numId w:val="3"/>
        </w:numPr>
        <w:ind w:left="1069" w:right="45" w:hanging="360"/>
        <w:jc w:val="both"/>
        <w:rPr/>
      </w:pPr>
      <w:r>
        <w:rPr/>
        <w:t>gdy jest to korzystne dla Zamawiającego lub spowodowane okolicznościami, z które ponosi on odpowiedzialność,</w:t>
      </w:r>
    </w:p>
    <w:p>
      <w:pPr>
        <w:pStyle w:val="TextBody"/>
        <w:widowControl w:val="false"/>
        <w:numPr>
          <w:ilvl w:val="0"/>
          <w:numId w:val="3"/>
        </w:numPr>
        <w:ind w:left="1069" w:right="45" w:hanging="360"/>
        <w:jc w:val="both"/>
        <w:rPr/>
      </w:pPr>
      <w:r>
        <w:rPr/>
        <w:t>wystąpienia innych okoliczności, których strony umowy nie były w stanie przewidzieć w chwili jej zawarcia, pomimo zachowania należytej staran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ListParagraph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ustawy Prawo zamówień publicznych, ustawy z dna 29 sierpnia 1997r. o usługach turystycznych (Dz.U. z 2004r. Nr 223, poz. 2268 z póź. zm.) oraz Kodeksu Cywilnego.</w:t>
      </w:r>
    </w:p>
    <w:p>
      <w:pPr>
        <w:pStyle w:val="ListParagraph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sporów sądem właściwym dla Stron będzie sąd powszechny właściwy dla siedziby Zamawiającego.</w:t>
      </w:r>
    </w:p>
    <w:p>
      <w:pPr>
        <w:pStyle w:val="ListParagraph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do Umowy stanowią jej integralną część.</w:t>
      </w:r>
    </w:p>
    <w:p>
      <w:pPr>
        <w:pStyle w:val="ListParagraph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czterech jednobrzmiących egzemplarzach, w tym trzy dl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WYKONAWCA                                                             ZAMAWIAJA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i do umowy:</w:t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/>
      </w:pPr>
      <w:r>
        <w:rPr>
          <w:bCs/>
          <w:sz w:val="20"/>
          <w:szCs w:val="20"/>
        </w:rPr>
        <w:t xml:space="preserve">- zał. Nr 1 </w:t>
      </w:r>
      <w:r>
        <w:rPr>
          <w:sz w:val="20"/>
          <w:szCs w:val="20"/>
        </w:rPr>
        <w:t>Szczegółowy program przyjazdu</w:t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20"/>
          <w:szCs w:val="20"/>
        </w:rPr>
      </w:pPr>
      <w:r>
        <w:rPr>
          <w:sz w:val="20"/>
          <w:szCs w:val="20"/>
        </w:rPr>
        <w:t>- zał. Nr 2 SIWZ</w:t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</w:t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docelowe : Miasto Supraśl i okolice, 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Termin wizyty: 06.03.2014 – 09.03.2014 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uczestników: 4 osoby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Transport:</w:t>
      </w:r>
    </w:p>
    <w:p>
      <w:pPr>
        <w:pStyle w:val="Akapitzlist1"/>
        <w:numPr>
          <w:ilvl w:val="1"/>
          <w:numId w:val="1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lot samolotem na trasie  Zurych (Szwajcaria) do Warszawa (Polska) w dniu 06.03.2014r. (klasa ekonomiczna) - wylot w godzinach porannych; przelot powrotny (klasa ekonomiczna) w dniu 09.03.2014r. na trasie Warszawa (Polska) – Zurych (Szwajcaria) – wylot w godzinach popołudniowych</w:t>
      </w:r>
    </w:p>
    <w:p>
      <w:pPr>
        <w:pStyle w:val="Akapitzlist1"/>
        <w:numPr>
          <w:ilvl w:val="1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Transport w dniu 06.03.2014r. z Warszawy (lotnisko) do Supraśla oraz zapewnienia transportu w dniu 09.03.2014r. z Supraśla do Warszawy (lotnisko) – środek transportu bus. Godziny podstawienia zostaną dostosowane do przylotu delegacji, nie dłużej jednak niż 1h od przylotu i dowóz na lotnisko na co najmniej 2 h przed planowanym wylotem z Warszawy.</w:t>
      </w:r>
    </w:p>
    <w:p>
      <w:pPr>
        <w:pStyle w:val="Akapitzlist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waterowanie: </w:t>
      </w:r>
    </w:p>
    <w:p>
      <w:pPr>
        <w:pStyle w:val="Akapitzlist1"/>
        <w:numPr>
          <w:ilvl w:val="1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Hotel minimum*** na terenie Supraśla, pokoje jedno lub dwuosobowe z pełnym węzłem sanitarnym. </w:t>
      </w:r>
    </w:p>
    <w:p>
      <w:pPr>
        <w:pStyle w:val="Akapitzlist1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żywienie:</w:t>
      </w:r>
    </w:p>
    <w:p>
      <w:pPr>
        <w:pStyle w:val="Akapitzlist1"/>
        <w:numPr>
          <w:ilvl w:val="1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06.03.2014 – obiad, kolacja dodana do kolacji uroczystej; 07.03.2014 –śniadanie, kolacja; 08.03.2014 – śniadanie, kolacja; 09.03.2014 – śniadanie, obiad) w miejscu zakwaterowania. Zapewnienie uroczystej kolacji dla min. 15 osób w dniu 06.03.2014r. godz. 19:00 (dwa ciepłe dania, przystawki, napoje, owoce, kawa, herbata, ciasta)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bezpieczenie: 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jc w:val="both"/>
        <w:rPr/>
      </w:pPr>
      <w:r>
        <w:rPr/>
        <w:t>ubezpieczenia NNW i koszty leczenia wszystkich uczestników pobytu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/>
        <w:t>Program spotkań merytorycznych zostanie ustalony bezpośrednio przez Zamawiającego.</w:t>
      </w:r>
    </w:p>
    <w:p>
      <w:pPr>
        <w:pStyle w:val="NormalnyWeb"/>
        <w:tabs>
          <w:tab w:val="clear" w:pos="708"/>
          <w:tab w:val="left" w:pos="4253" w:leader="none"/>
        </w:tabs>
        <w:spacing w:lineRule="auto" w:line="360" w:before="0" w:after="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2570" cy="313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5" r="-7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  <w:tab w:val="left" w:pos="720" w:leader="none"/>
        <w:tab w:val="left" w:pos="8832" w:leader="dot"/>
      </w:tabs>
      <w:autoSpaceDE w:val="false"/>
      <w:spacing w:lineRule="exact" w:line="274"/>
      <w:ind w:left="29" w:right="-181" w:hanging="360"/>
      <w:outlineLvl w:val="3"/>
    </w:pPr>
    <w:rPr>
      <w:color w:val="000000"/>
      <w:spacing w:val="-3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2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rFonts w:cs="Times New Roman"/>
      <w:color w:val="0000CD"/>
    </w:rPr>
  </w:style>
  <w:style w:type="character" w:styleId="ZnakZnak2">
    <w:name w:val="Znak Znak2"/>
    <w:basedOn w:val="Domylnaczcionkaakapitu3"/>
    <w:qFormat/>
    <w:rPr>
      <w:rFonts w:cs="Times New Roman"/>
      <w:sz w:val="24"/>
      <w:szCs w:val="24"/>
    </w:rPr>
  </w:style>
  <w:style w:type="character" w:styleId="ZnakZnak1">
    <w:name w:val="Znak Znak1"/>
    <w:basedOn w:val="Domylnaczcionkaakapitu3"/>
    <w:qFormat/>
    <w:rPr>
      <w:rFonts w:cs="Times New Roman"/>
      <w:sz w:val="24"/>
      <w:szCs w:val="24"/>
    </w:rPr>
  </w:style>
  <w:style w:type="character" w:styleId="ZnakZnak">
    <w:name w:val="Znak Znak"/>
    <w:basedOn w:val="Domylnaczcionkaakapitu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lang w:val="en-US" w:bidi="ar-SA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ormalnyWeb">
    <w:name w:val="Normalny (Web)"/>
    <w:basedOn w:val="Normal"/>
    <w:qFormat/>
    <w:pPr>
      <w:shd w:fill="FFFFFF" w:val="clear"/>
      <w:spacing w:lineRule="atLeast" w:line="822" w:before="280" w:after="280"/>
      <w:ind w:right="6912" w:hanging="0"/>
    </w:pPr>
    <w:rPr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>
      <w:rFonts w:ascii="Arial" w:hAnsi="Arial" w:cs="Arial"/>
      <w:b/>
      <w:color w:val="FF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ur@soltu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56:00Z</dcterms:created>
  <dc:creator>--</dc:creator>
  <dc:description/>
  <cp:keywords/>
  <dc:language>en-US</dc:language>
  <cp:lastModifiedBy>Tymczasowe</cp:lastModifiedBy>
  <cp:lastPrinted>2013-12-23T12:24:00Z</cp:lastPrinted>
  <dcterms:modified xsi:type="dcterms:W3CDTF">2013-12-23T11:24:00Z</dcterms:modified>
  <cp:revision>3</cp:revision>
  <dc:subject/>
  <dc:title>Nazwa zamawiającego: Gmina Supraśl, ul</dc:title>
</cp:coreProperties>
</file>