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>
          <w:rFonts w:eastAsia="Cambria" w:cs="Cambria"/>
        </w:rPr>
        <w:t xml:space="preserve"> </w:t>
      </w:r>
      <w:r>
        <w:rPr/>
        <w:t xml:space="preserve">Załącznik nr 1 do Umowy Sprzedaży energii elektrycznej nr........................................z  dnia ………………….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532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2445"/>
        <w:gridCol w:w="1213"/>
        <w:gridCol w:w="1440"/>
        <w:gridCol w:w="525"/>
        <w:gridCol w:w="840"/>
        <w:gridCol w:w="1140"/>
        <w:gridCol w:w="1065"/>
        <w:gridCol w:w="557"/>
        <w:gridCol w:w="1093"/>
        <w:gridCol w:w="907"/>
        <w:gridCol w:w="871"/>
        <w:gridCol w:w="930"/>
        <w:gridCol w:w="1895"/>
      </w:tblGrid>
      <w:tr>
        <w:trPr>
          <w:trHeight w:val="703" w:hRule="exac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unktu poboru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widencyjny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nkt odbioru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 licznika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umowna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yfa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Szacowane zużycie energii elektrycznej w okresie od </w:t>
            </w:r>
            <w:r>
              <w:rPr>
                <w:sz w:val="18"/>
                <w:szCs w:val="18"/>
              </w:rPr>
              <w:t>01.01.2014 – 31.12.2014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D</w:t>
            </w:r>
          </w:p>
        </w:tc>
      </w:tr>
      <w:tr>
        <w:trPr>
          <w:trHeight w:val="315" w:hRule="exac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nne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cne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_ZEBB_2002002080_0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na 3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odniczki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371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E Dystrybucja Białystok S.A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_ZEBB_2002002080_07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łda 19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łd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8389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E Dystrybucja Białystok S.A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_ZEBB_2002001783_0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iałostocka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8025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PGE Dystrybucja Białystok S.A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_ZEBB_2002001782_0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ózefa Piłsudskiego 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484074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E Dystrybucja Białystok S.A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_ZEBB_2002001825_0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zefa Piłsudskiego 58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2557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E Dystrybucja Białystok S.A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_ZEBB_2002001827_0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łd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-030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5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E Dystrybucja Białystok S.A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_ZEBB_2002001826_03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ażkowo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50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E Dystrybucja Białystok S.A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_ZERB_2002002061_0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arskiego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ś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1587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E Dystrybucja Białystok Sp. z o.o.</w:t>
            </w:r>
          </w:p>
        </w:tc>
      </w:tr>
      <w:tr>
        <w:trPr>
          <w:trHeight w:val="31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_ZEBB_20020020_08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ejski w Supraśl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odniczki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odniczki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045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PGE Dystrybucja Białystok S.A.</w:t>
            </w:r>
          </w:p>
        </w:tc>
      </w:tr>
      <w:tr>
        <w:trPr>
          <w:trHeight w:val="315" w:hRule="atLeast"/>
        </w:trPr>
        <w:tc>
          <w:tcPr>
            <w:tcW w:w="963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ZUŻYCIA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77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9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466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PGE Dystrybucja Białystok S.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53:00Z</dcterms:created>
  <dc:creator>Orange</dc:creator>
  <dc:description/>
  <cp:keywords/>
  <dc:language>en-US</dc:language>
  <cp:lastModifiedBy>UM Supraśl</cp:lastModifiedBy>
  <cp:lastPrinted>2013-11-20T07:58:00Z</cp:lastPrinted>
  <dcterms:modified xsi:type="dcterms:W3CDTF">2013-11-28T15:35:00Z</dcterms:modified>
  <cp:revision>10</cp:revision>
  <dc:subject/>
  <dc:title>Załącznik nr 1 do Umowy Sprzedaży Energii Elektrycznej nr ……………</dc:title>
</cp:coreProperties>
</file>