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budową ulicy Górka Tomka w Zaściankach etap III, postępowanie nr 18/2008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7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odpowiednie wypełn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81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23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Budowa ulicy Górka Tomka w Zaściankach etap III” postępowanie nr 18/2008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01-02T11:21:07Z</dcterms:modified>
  <cp:revision>2</cp:revision>
  <dc:subject/>
  <dc:title>Załącznik Nr 1</dc:title>
</cp:coreProperties>
</file>