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a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34.2013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 xml:space="preserve">oświetlenia ulicznego w miejscowościach Zaścianki i Grabówka, gmina Supraśl, część I - 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>Budowa oświetlenia ulicznego przy ulicy Górka Tomka w Zaściankach (etap I)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Załącznik Nr 1b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/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34.2013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 xml:space="preserve">oświetlenia ulicznego w miejscowościach Zaścianki i Grabówka, gmina Supraśl, część II - 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>Budowa oświetlenia ulicznego przy ulicy Jodłowej (dojazd) w Grabówce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 xml:space="preserve">                           </w:t>
        <w:tab/>
      </w:r>
    </w:p>
    <w:p>
      <w:pPr>
        <w:pStyle w:val="Normal"/>
        <w:shd w:fill="FFFFFF" w:val="clear"/>
        <w:spacing w:lineRule="exact" w:line="410"/>
        <w:jc w:val="both"/>
        <w:rPr/>
      </w:pPr>
      <w:r>
        <w:rPr>
          <w:color w:val="000000"/>
          <w:spacing w:val="-2"/>
        </w:rPr>
        <w:t xml:space="preserve">                     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Załącznik Nr 1c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/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34.2013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 xml:space="preserve">oświetlenia ulicznego w miejscowościach Zaścianki i Grabówka, gmina Supraśl, część III - 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>Budowa oświetlenia ulicznego przy ulicach Borówkowej i Leszczynowej w Grabówce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 xml:space="preserve">                                   </w:t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34.2013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>Budowie oświetlenia ulicznego w miejscowościach Zaścianki i Grabówka, gmina Supraśl, część……………………………………………………………………………………………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2"/>
          <w:szCs w:val="22"/>
        </w:rPr>
        <w:t>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oświetlenia ulicznego w miejscowościach Zaścianki i Grabówka, gmina Supraśl, część…………………………...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34.2013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>Budowie oświetlenia ulicznego w miejscowościach Zaścianki i Grabówka, gmina Supraśl, część…………………………………………………………………………………………….</w:t>
      </w:r>
      <w:r>
        <w:rPr>
          <w:b/>
          <w:bCs/>
          <w:color w:val="000000"/>
          <w:spacing w:val="-8"/>
          <w:sz w:val="24"/>
          <w:szCs w:val="24"/>
        </w:rPr>
        <w:t>”  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spacing w:val="-8"/>
          <w:sz w:val="26"/>
          <w:szCs w:val="26"/>
        </w:rPr>
        <w:t>Dz. U.  z 2013 r., poz. 907 z późn. zm.</w:t>
      </w:r>
      <w:r>
        <w:rPr>
          <w:b/>
          <w:bCs/>
          <w:color w:val="000000"/>
          <w:sz w:val="26"/>
          <w:szCs w:val="26"/>
        </w:rPr>
        <w:t>).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0:00Z</dcterms:created>
  <dc:creator>UM Białystok</dc:creator>
  <dc:description/>
  <cp:keywords/>
  <dc:language>en-US</dc:language>
  <cp:lastModifiedBy>UM Supraśl</cp:lastModifiedBy>
  <cp:lastPrinted>2013-10-31T15:10:00Z</cp:lastPrinted>
  <dcterms:modified xsi:type="dcterms:W3CDTF">2013-10-31T14:10:00Z</dcterms:modified>
  <cp:revision>6</cp:revision>
  <dc:subject/>
  <dc:title>Załącznik Nr 1</dc:title>
</cp:coreProperties>
</file>