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8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Krasny Las w Supraślu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 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8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Krasny Las w Supraślu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ulicy Krasny Las w Supraślu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8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Krasny Las w Supraślu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4-14T12:43:00Z</cp:lastPrinted>
  <dcterms:modified xsi:type="dcterms:W3CDTF">2014-04-14T10:47:00Z</dcterms:modified>
  <cp:revision>13</cp:revision>
  <dc:subject/>
  <dc:title>Załącznik Nr 1</dc:title>
</cp:coreProperties>
</file>