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ojekt UMOWY                                               Załącznik 5c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3 r. w Supraślu pomięd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Gminy Supraśl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0r. Nr 113, poz. 759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cs="Tahoma"/>
          <w:bCs/>
          <w:color w:val="000000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 kompletną dokumentację projektowo - kosztorysową </w:t>
      </w:r>
      <w:r>
        <w:rPr>
          <w:rFonts w:cs="Tahoma"/>
          <w:b/>
          <w:bCs/>
          <w:lang w:bidi="zxx"/>
        </w:rPr>
        <w:t>budow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ulicy Jodłowej w Grabówce – przebudowa włączeń do ulicy Ciołkowskiego i Białostockiej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 2013, poz. 260) 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567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2)   przygotowanie dokumentów, w szczególności terenowo-prawnych, niezbędnych do uzyskania prawomocnej decyzji o ustaleniu lokalizacji inwestycji celu publicznego, o której mowa          w ustawie z dnia  27 marca 2003 r. o planowaniu i zagospodarowaniu przestrzennym ( Dz. U.  2012, poz.647)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3)   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4)  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rPr/>
      </w:pPr>
      <w:r>
        <w:rPr/>
        <w:t>2. Strony ustalają następujący zakres opracowań i dokumentów projektowych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wykonanie badań i pomiarów w zakresie : </w:t>
      </w:r>
    </w:p>
    <w:p>
      <w:pPr>
        <w:pStyle w:val="Normal"/>
        <w:tabs>
          <w:tab w:val="left" w:pos="426" w:leader="none"/>
          <w:tab w:val="left" w:pos="709" w:leader="none"/>
        </w:tabs>
        <w:ind w:left="851" w:hanging="836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a) ustalenia  geotechnicznych  warunków  posadowienia  w  oparciu  o  wszystkie   obowiązujące w tym zakresie przepisy prawn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b) wykonania map sytuacyjno-wysokościowych dla celów projektowych w skali l : 1000 lub </w:t>
      </w:r>
    </w:p>
    <w:p>
      <w:pPr>
        <w:pStyle w:val="Normal"/>
        <w:ind w:left="85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 : 500 z geodezyjną inwentaryzacją szaty roślinnej, </w:t>
      </w:r>
    </w:p>
    <w:p>
      <w:pPr>
        <w:pStyle w:val="Normal"/>
        <w:tabs>
          <w:tab w:val="clear" w:pos="709"/>
          <w:tab w:val="left" w:pos="284" w:leader="none"/>
        </w:tabs>
        <w:ind w:left="567" w:hanging="425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c) pozyskania wypisów i wyrysów z mapy ewidencyjnej gruntów dla obszarów   przeznaczonych pod inwestycję i obszarów, na które ta inwestycja będzie oddziaływać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 xml:space="preserve">2) opracowanie kompletnego projektu budowlanego wraz z uzyskaniem opinii, uzgodnień i zatwierdzeń, a w tym:                 </w:t>
      </w:r>
    </w:p>
    <w:p>
      <w:pPr>
        <w:pStyle w:val="Normal"/>
        <w:ind w:left="426" w:hanging="0"/>
        <w:rPr/>
      </w:pPr>
      <w:r>
        <w:rPr/>
        <w:t xml:space="preserve">a) wykonanie projektu zagospodarowania terenu ( z uzgodnieniami), </w:t>
      </w:r>
    </w:p>
    <w:p>
      <w:pPr>
        <w:pStyle w:val="Normal"/>
        <w:ind w:left="567" w:hanging="141"/>
        <w:rPr>
          <w:rFonts w:cs="Tahoma"/>
          <w:lang w:bidi="zxx"/>
        </w:rPr>
      </w:pPr>
      <w:r>
        <w:rPr/>
        <w:t>b) wykonanie projektu architektoniczno - budowlanego ( z uzgodnieniami),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rPr>
          <w:rFonts w:cs="Tahoma"/>
          <w:lang w:bidi="zxx"/>
        </w:rPr>
      </w:pPr>
      <w:r>
        <w:rPr>
          <w:rFonts w:cs="Tahoma"/>
          <w:lang w:bidi="zxx"/>
        </w:rPr>
        <w:t>c) wykonanie informacji dotyczących bezpieczeństwa i ochrony zdrowia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jc w:val="both"/>
        <w:rPr/>
      </w:pPr>
      <w:r>
        <w:rPr>
          <w:rFonts w:cs="Tahoma"/>
          <w:lang w:bidi="zxx"/>
        </w:rPr>
        <w:t xml:space="preserve">3) opracowanie projektu wykonawczego obejmującego część opisową i rysunkową, a w tym: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a) projekt zagospodarowania terenu,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b) projekty wykonawcze branżowe sporządzone oddzielnie dla każdej branży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c) projekty  wykonawcze  instalacji  występujące  w  projektowanych  obiektach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>d) projekty stałej organizacji ruchu,</w:t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/>
      </w:pPr>
      <w:r>
        <w:rPr>
          <w:rFonts w:cs="Tahoma"/>
          <w:lang w:bidi="zxx"/>
        </w:rPr>
        <w:tab/>
        <w:t>e) projekty niezbędnych  przebudów,  przekładek  i  odtworzeń  istniejących  obiektów uzbrojenia i urządzenia terenu,</w:t>
        <w:tab/>
      </w:r>
    </w:p>
    <w:p>
      <w:pPr>
        <w:pStyle w:val="Normal"/>
        <w:tabs>
          <w:tab w:val="clear" w:pos="709"/>
          <w:tab w:val="left" w:pos="284" w:leader="none"/>
        </w:tabs>
        <w:ind w:left="567" w:hanging="720"/>
        <w:jc w:val="both"/>
        <w:rPr/>
      </w:pPr>
      <w:r>
        <w:rPr>
          <w:rFonts w:cs="Tahoma"/>
          <w:lang w:bidi="zxx"/>
        </w:rPr>
        <w:tab/>
        <w:t>f) szczegółowe parametry techniczne obiektów,  instalacji  oraz  urządzeń  związanych               z projektowanymi obiektami umożliwiające wykonawcom robót budowlanych ich dobranie,</w:t>
      </w:r>
    </w:p>
    <w:p>
      <w:pPr>
        <w:pStyle w:val="Normal"/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cs="Tahoma"/>
          <w:lang w:bidi="zxx"/>
        </w:rPr>
        <w:t>g) inne  niezbędne  opracowania  i  badania  pozwalające  na  kompleksową  i  prawidłową realizację przedsięwzięcia,</w:t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 xml:space="preserve">h) oświadczenie o kompletności dokumentacji.  </w:t>
      </w:r>
    </w:p>
    <w:p>
      <w:pPr>
        <w:pStyle w:val="Normal"/>
        <w:rPr/>
      </w:pPr>
      <w:r>
        <w:rPr/>
        <w:t xml:space="preserve">3. Strony ustalają następujący zakres dokumentacji kosztorysowej : </w:t>
      </w:r>
    </w:p>
    <w:p>
      <w:pPr>
        <w:pStyle w:val="Normal"/>
        <w:ind w:firstLine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) przedmiary robót, które winny być opracowane oddzielnie dla każdego projektu zawierające: </w:t>
      </w:r>
    </w:p>
    <w:p>
      <w:pPr>
        <w:pStyle w:val="Normal"/>
        <w:ind w:firstLine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a) opis robót w kolejności technologicznej ich wykonania,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>b) odniesienie do specyfikacji Technicznych Wykonania  i Odbioru  Robót  Budowlanych,</w:t>
      </w:r>
    </w:p>
    <w:p>
      <w:pPr>
        <w:pStyle w:val="Normal"/>
        <w:ind w:left="56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c) podstawy do ustalania cen jednostkowych nakładów rzeczowych z podaniem ilości jednostek przedmiarowych robót zgodnie z założeniami wyjściowymi do kosztorysowania uzgodnionymi z Zamawiającym. </w:t>
      </w:r>
    </w:p>
    <w:p>
      <w:pPr>
        <w:pStyle w:val="Normal"/>
        <w:ind w:left="426" w:hanging="284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2) kosztorysy  inwestorskie,  które winny  być  opracowane  oddzielnie  dla  każdego projektu branżowego. Kosztorysy inwestorskie winny być  opracowane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0 r.  Nr  113, poz. 759 z późn. zm.)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>3) 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Nr 202, poz. 2072 z późn. zm.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ind w:left="426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ałożenia wyjściowe  do  kosztorysowania  zawierające  dane  techniczne,  technologiczne            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0  r.  Nr  243,  poz. 1623 z późn. zm.),  a  także  te,  które pozwolą  na  kompleksową  i  prawidłową realizację przedsięwzięcia inwestycyjnego.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y i kosztorysy inwestorskie - w  2 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5" w:hanging="15"/>
        <w:jc w:val="both"/>
        <w:rPr/>
      </w:pPr>
      <w:r>
        <w:rPr>
          <w:rFonts w:cs="Tahoma"/>
          <w:lang w:bidi="zxx"/>
        </w:rPr>
        <w:t xml:space="preserve">5. 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 należycie wykonany przedmiot zamówienia Zamawiający zobowiązuje się zapłacić Wykonawcy wynagrodzenie  w wysokości: netto ..................... zł</w:t>
      </w:r>
    </w:p>
    <w:p>
      <w:pPr>
        <w:pStyle w:val="Normal"/>
        <w:ind w:left="284" w:hanging="0"/>
        <w:rPr/>
      </w:pPr>
      <w:r>
        <w:rPr>
          <w:rFonts w:cs="Tahoma"/>
          <w:lang w:bidi="zxx"/>
        </w:rPr>
        <w:t>plus należny podatek VAT ….. % w kwocie ..................... zł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rFonts w:cs="Tahoma"/>
          <w:b/>
          <w:bCs/>
          <w:lang w:bidi="zxx"/>
        </w:rPr>
        <w:t>brutto</w:t>
      </w:r>
      <w:r>
        <w:rPr>
          <w:rFonts w:cs="Tahoma"/>
          <w:lang w:bidi="zxx"/>
        </w:rPr>
        <w:t xml:space="preserve"> .................... zł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(słownie: ............................................................................................złotych)- zgodnie z treścią wybran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ind w:left="426" w:hanging="426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Wynagrodzenie Wykonawcy płatne będzie jednorazowo na podstawie faktury końcowej wystawionej po należytym wykonaniu całości przedmiotu zamówienia przez Wykonawcę (dokumentacja projektowa – zgodnie z opisem przedmiotu zamówienia    i  obejmująca wszystkie wymagane projekty branżowe i opracowania  w wymaganych ilościach), na podstawie podpisanego przez Zamawiającego protokołu zdawczo-odbiorczego dokumentacji projektowej, o którym mowa w § 4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 Strony nie przewidują możliwości wystawienia faktur częściowych.</w:t>
      </w:r>
    </w:p>
    <w:p>
      <w:pPr>
        <w:pStyle w:val="Normal"/>
        <w:ind w:left="284" w:hanging="284"/>
        <w:jc w:val="both"/>
        <w:rPr/>
      </w:pPr>
      <w:r>
        <w:rPr>
          <w:rFonts w:cs="Tahoma"/>
          <w:lang w:bidi="zxx"/>
        </w:rPr>
        <w:t>5. 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6. Płatnikiem jest Urząd Miejski w Supraślu, ul. Piłsudskiego 58, 16-030 Supraśl,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20.12.2013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Dokumentem potwierdzającym przyjęcie przez Zamawiającego wykonanej dokumentacji jest protokół zdawczo-odbiorczy podpisany przez obie strony umowy.</w:t>
      </w:r>
    </w:p>
    <w:p>
      <w:pPr>
        <w:pStyle w:val="Normal"/>
        <w:jc w:val="both"/>
        <w:rPr/>
      </w:pPr>
      <w:r>
        <w:rPr>
          <w:rFonts w:cs="Tahoma"/>
          <w:lang w:bidi="zxx"/>
        </w:rPr>
        <w:t>3. Zamawiający w ciągu 7 dni od daty otrzymania dokumentacji, o której mowa w ust. 1, przystąpi do odbio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ublikację dokumentacji projektowej w wersji pisemnej</w:t>
        <w:br/>
        <w:t>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 przypadku niewykonania lub nienależytego wykonania zobowiązania Wykonawca zobowiązuje się zapłacić kary umowne w następujących wypadkach i wysokości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1) gdy Zamawiający odstąpi od umowy z powodu okoliczności, za które odpowiada Wykonawca lub Wykonawca odstąpi od umowy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2) w wysokości 0, 5 % wynagrodzenia umownego brutto, określonego w § 2 ust. 1, za opóźnienie w realizacji zobowiązania w stosunku do terminu określonego w § 3,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3) w wysokości 1% wynagrodzenia umownego brutto, określonego w § 2 ust. 1, za opóźnienie w usuwaniu wad, o którym mowa w § 4 ust. 4 i w § 9 ust. 2, a także w okresie gwarancji lub rękojmi za wady -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4) w wysokości 10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rPr/>
      </w:pPr>
      <w:r>
        <w:rPr/>
        <w:t>2. Zamawiający może dochodzić odszkodowania przewyższającego wysokość kary umownej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zgodnie z terminami określonymi w § 3 bez wyznaczania terminu dodatkowego - jeszcze przed upływem tych terminów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w razie wystąpienia istotnej zmiany okoliczności powodującej, że wykonanie umowy nie leży    w interesie publicznym, czego nie można było przewidzieć w chwili zawarcia umowy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ykonawca zobowiązuje się usunąć we własnym zakresie i na własny koszt wszelkie wady, jakie ujawnią się w okresie gwarancji – w terminie nie dłuższym niż 14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1. 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wielokrotnego wykorzystywania,</w:t>
      </w:r>
    </w:p>
    <w:p>
      <w:pPr>
        <w:pStyle w:val="Normal"/>
        <w:rPr/>
      </w:pPr>
      <w:r>
        <w:rPr/>
        <w:t>2) utrwalania,</w:t>
      </w:r>
    </w:p>
    <w:p>
      <w:pPr>
        <w:pStyle w:val="Normal"/>
        <w:rPr/>
      </w:pPr>
      <w:r>
        <w:rPr/>
        <w:t>3) powielania dowolną techniką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miany i rozpowszechniania zrealizowanego w ramach niniejszej umowy przedmiotu  zamówienia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) aktualizacji przedmiotu zamówienia w przypadku niewdrożenie jej do realizacji lub dezaktualizacj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Zmiany postanowień zawartej umowy wymagają formy pisemnej pod rygorem nieważnośc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)  ponadprzeciętnego czasu trwania procedur administracyjnych, mającego wpływ na termin wykonania zobowiązania i nie wynikającego z przyczyn leżących po stroni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) gdy wprowadzenie zmian będzie korzystne dla Zamawiającego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4) gdy konieczność wprowadzenia zmian wynika z okoliczności, za które odpowiedzialność ponosi Zamawiając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26:00Z</dcterms:created>
  <dc:creator>UM Supraśl</dc:creator>
  <dc:description/>
  <cp:keywords/>
  <dc:language>en-US</dc:language>
  <cp:lastModifiedBy>UM Supraśl</cp:lastModifiedBy>
  <cp:lastPrinted>2013-07-24T14:30:00Z</cp:lastPrinted>
  <dcterms:modified xsi:type="dcterms:W3CDTF">2013-07-24T12:30:00Z</dcterms:modified>
  <cp:revision>4</cp:revision>
  <dc:subject/>
  <dc:title/>
</cp:coreProperties>
</file>