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rojekt UMOWY                                               Załącznik 5a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/>
        <w:t>zawarta w dniu …………….…. 2013 r. w Supraślu pomiędz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miną Supraśl, 16-030 Supraśl, ul.Piłsudskiego 58, zwaną dalej “Zamawiającym”,</w:t>
      </w:r>
    </w:p>
    <w:p>
      <w:pPr>
        <w:pStyle w:val="Normal"/>
        <w:rPr/>
      </w:pPr>
      <w:r>
        <w:rPr/>
        <w:t>reprezentowaną przez Burmistrza Gminy Supraśl – .................................................................</w:t>
      </w:r>
    </w:p>
    <w:p>
      <w:pPr>
        <w:pStyle w:val="Normal"/>
        <w:rPr/>
      </w:pPr>
      <w:r>
        <w:rPr/>
        <w:t>przy kontrasygnacie skarbnika Gminy Supraśl - ...................................................................,</w:t>
        <w:tab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………………</w:t>
      </w:r>
      <w:r>
        <w:rPr>
          <w:rFonts w:cs="Tahoma"/>
          <w:lang w:bidi="zxx"/>
        </w:rPr>
        <w:t xml:space="preserve">.............…………….................…. prowadzącym działalność gospodarczą pod nazwą..................................................na podstawie wpisu do 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color w:val="000000"/>
          <w:lang w:bidi="zxx"/>
        </w:rPr>
        <w:t xml:space="preserve">NIP ........................................................, REGON ........................................................, </w:t>
      </w:r>
      <w:r>
        <w:rPr>
          <w:rFonts w:cs="Tahoma"/>
          <w:lang w:bidi="zxx"/>
        </w:rPr>
        <w:t>mającym siedzibę w .............................................................  ,</w:t>
      </w:r>
    </w:p>
    <w:p>
      <w:pPr>
        <w:pStyle w:val="Normal"/>
        <w:rPr/>
      </w:pPr>
      <w:r>
        <w:rPr/>
        <w:t>zwanym dalej  „Wykonawcą” 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60" w:leader="none"/>
        </w:tabs>
        <w:spacing w:lineRule="exact" w:line="276" w:before="7" w:after="0"/>
        <w:jc w:val="both"/>
        <w:rPr/>
      </w:pPr>
      <w:r>
        <w:rPr>
          <w:rFonts w:cs="Tahoma"/>
          <w:color w:val="000000"/>
          <w:lang w:bidi="zxx"/>
        </w:rPr>
        <w:t xml:space="preserve">w wyniku </w:t>
      </w:r>
      <w:r>
        <w:rPr>
          <w:rFonts w:cs="Tahoma"/>
          <w:i/>
          <w:iCs/>
          <w:color w:val="000000"/>
          <w:lang w:bidi="zxx"/>
        </w:rPr>
        <w:t xml:space="preserve">przetargu nieograniczonego, </w:t>
      </w:r>
      <w:r>
        <w:rPr>
          <w:rFonts w:cs="Tahoma"/>
          <w:color w:val="000000"/>
          <w:lang w:bidi="zxx"/>
        </w:rPr>
        <w:t xml:space="preserve">przeprowadzonego na </w:t>
      </w:r>
      <w:r>
        <w:rPr>
          <w:rFonts w:cs="Tahoma"/>
          <w:color w:val="000000"/>
          <w:spacing w:val="-1"/>
          <w:lang w:bidi="zxx"/>
        </w:rPr>
        <w:t>podstawie ustawy z dnia 29 stycznia 2004r.- Prawo zamówień publicznych (Dz. U. z 2010r. Nr 113, poz. 759 z późn. zm.)</w:t>
      </w:r>
      <w:r>
        <w:rPr>
          <w:rFonts w:cs="Tahoma"/>
          <w:color w:val="000000"/>
          <w:lang w:bidi="zxx"/>
        </w:rPr>
        <w:t xml:space="preserve"> została zawarta umowa </w:t>
      </w:r>
      <w:r>
        <w:rPr>
          <w:rFonts w:cs="Tahoma"/>
          <w:lang w:bidi="zxx"/>
        </w:rPr>
        <w:t>o następującej treści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1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1. Na podstawie złożonej oferty Zamawiający zleca a Wykonawca zobowiązuje się wykonać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>
          <w:rFonts w:cs="Tahoma"/>
          <w:bCs/>
          <w:color w:val="000000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 xml:space="preserve">1)  kompletną dokumentację projektowo - kosztorysową </w:t>
      </w:r>
      <w:r>
        <w:rPr>
          <w:rFonts w:cs="Tahoma"/>
          <w:b/>
          <w:bCs/>
          <w:lang w:bidi="zxx"/>
        </w:rPr>
        <w:t>budowy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bCs/>
          <w:lang w:bidi="zxx"/>
        </w:rPr>
        <w:t>ulicy Myśliwskiej i ulicy Ciołkowskiego (dojazd) w Grabówce</w:t>
      </w:r>
      <w:r>
        <w:rPr>
          <w:rFonts w:cs="Tahoma"/>
          <w:lang w:bidi="zxx"/>
        </w:rPr>
        <w:t xml:space="preserve">, którą </w:t>
      </w:r>
      <w:r>
        <w:rPr>
          <w:rFonts w:cs="Tahoma"/>
          <w:bCs/>
          <w:color w:val="000000"/>
          <w:lang w:bidi="zxx"/>
        </w:rPr>
        <w:t xml:space="preserve"> należy opracować zgodnie z przepisami ustawy z dnia 21 marca 1985 r. o  drogach  publicznych  (Dz. U.  2013, poz. 260) oraz</w:t>
      </w:r>
      <w:r>
        <w:rPr>
          <w:rFonts w:cs="Tahoma"/>
          <w:lang w:bidi="zxx"/>
        </w:rPr>
        <w:t xml:space="preserve"> zgodnie  ze Specyfikacją Istotnych Warunków Zamówienia oraz złożoną ofertą, stanowiącą integralną część niniejszej umowy,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567" w:hanging="567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2)   przygotowanie dokumentów, w szczególności terenowo-prawnych, niezbędnych do uzyskania prawomocnej decyzji o ustaleniu lokalizacji inwestycji celu publicznego, o której mowa          w ustawie z dnia  27 marca 2003 r. o planowaniu i zagospodarowaniu przestrzennym ( Dz. U.  2012, poz.647),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3)   przygotowanie wszelkich dokumentów niezbędnych do wystąpienia o warunki na włączenie projektowanych sieci do sieci istniejącej oraz do uzgadniania przyjętych w projekcie materiałów, wybranej technologii, oraz uzgodnienia branżowego opracowanego projektu przez administratora istniejących sieci,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4)  przygotowanie  dokumentów  do  złożenia  wniosku  o  pozwolenie  na  budowę  wraz                  z uzupełnieniem ewentualnych wykazanych braków przez Urząd wydający decyzję                  o pozwoleniu na  budowę, w  tym  informacji o bezpieczeństwie i ochronie zdrowia.</w:t>
      </w:r>
    </w:p>
    <w:p>
      <w:pPr>
        <w:pStyle w:val="Normal"/>
        <w:rPr/>
      </w:pPr>
      <w:r>
        <w:rPr/>
        <w:t>2. Strony ustalają następujący zakres opracowań i dokumentów projektowych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 xml:space="preserve">1) wykonanie badań i pomiarów w zakresie : </w:t>
      </w:r>
    </w:p>
    <w:p>
      <w:pPr>
        <w:pStyle w:val="Normal"/>
        <w:tabs>
          <w:tab w:val="left" w:pos="426" w:leader="none"/>
          <w:tab w:val="left" w:pos="709" w:leader="none"/>
        </w:tabs>
        <w:ind w:left="851" w:hanging="836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>a) ustalenia  geotechnicznych  warunków  posadowienia  w  oparciu  o  wszystkie   obowiązujące w tym zakresie przepisy prawne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 xml:space="preserve">b) wykonania map sytuacyjno-wysokościowych dla celów projektowych w skali l : 1000 lub </w:t>
      </w:r>
    </w:p>
    <w:p>
      <w:pPr>
        <w:pStyle w:val="Normal"/>
        <w:ind w:left="851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 : 500 z geodezyjną inwentaryzacją szaty roślinnej, </w:t>
      </w:r>
    </w:p>
    <w:p>
      <w:pPr>
        <w:pStyle w:val="Normal"/>
        <w:tabs>
          <w:tab w:val="clear" w:pos="709"/>
          <w:tab w:val="left" w:pos="284" w:leader="none"/>
        </w:tabs>
        <w:ind w:left="567" w:hanging="425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 xml:space="preserve">c) pozyskania wypisów i wyrysów z mapy ewidencyjnej gruntów dla obszarów   przeznaczonych pod inwestycję i obszarów, na które ta inwestycja będzie oddziaływać, </w:t>
      </w:r>
    </w:p>
    <w:p>
      <w:pPr>
        <w:pStyle w:val="Normal"/>
        <w:ind w:left="426" w:hanging="284"/>
        <w:jc w:val="both"/>
        <w:rPr/>
      </w:pPr>
      <w:r>
        <w:rPr>
          <w:rFonts w:cs="Tahoma"/>
          <w:lang w:bidi="zxx"/>
        </w:rPr>
        <w:t xml:space="preserve">2) opracowanie kompletnego projektu budowlanego wraz z uzyskaniem opinii, uzgodnień i zatwierdzeń, a w tym:                 </w:t>
      </w:r>
    </w:p>
    <w:p>
      <w:pPr>
        <w:pStyle w:val="Normal"/>
        <w:ind w:left="426" w:hanging="0"/>
        <w:rPr/>
      </w:pPr>
      <w:r>
        <w:rPr/>
        <w:t xml:space="preserve">a) wykonanie projektu zagospodarowania terenu ( z uzgodnieniami), </w:t>
      </w:r>
    </w:p>
    <w:p>
      <w:pPr>
        <w:pStyle w:val="Normal"/>
        <w:ind w:left="567" w:hanging="141"/>
        <w:rPr>
          <w:rFonts w:cs="Tahoma"/>
          <w:lang w:bidi="zxx"/>
        </w:rPr>
      </w:pPr>
      <w:r>
        <w:rPr/>
        <w:t>b) wykonanie projektu architektoniczno - budowlanego ( z uzgodnieniami),</w:t>
      </w:r>
    </w:p>
    <w:p>
      <w:pPr>
        <w:pStyle w:val="Normal"/>
        <w:tabs>
          <w:tab w:val="clear" w:pos="709"/>
          <w:tab w:val="left" w:pos="284" w:leader="none"/>
        </w:tabs>
        <w:ind w:left="567" w:hanging="283"/>
        <w:rPr>
          <w:rFonts w:cs="Tahoma"/>
          <w:lang w:bidi="zxx"/>
        </w:rPr>
      </w:pPr>
      <w:r>
        <w:rPr>
          <w:rFonts w:cs="Tahoma"/>
          <w:lang w:bidi="zxx"/>
        </w:rPr>
        <w:t>c) wykonanie informacji dotyczących bezpieczeństwa i ochrony zdrowia,</w:t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jc w:val="both"/>
        <w:rPr/>
      </w:pPr>
      <w:r>
        <w:rPr>
          <w:rFonts w:cs="Tahoma"/>
          <w:lang w:bidi="zxx"/>
        </w:rPr>
        <w:t xml:space="preserve">3) opracowanie projektu wykonawczego obejmującego część opisową i rysunkową, a w tym: 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a) projekt zagospodarowania terenu, 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/>
      </w:pPr>
      <w:r>
        <w:rPr>
          <w:rFonts w:cs="Tahoma"/>
          <w:lang w:bidi="zxx"/>
        </w:rPr>
        <w:tab/>
        <w:t>b) projekty wykonawcze branżowe sporządzone oddzielnie dla każdej branży,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/>
      </w:pPr>
      <w:r>
        <w:rPr>
          <w:rFonts w:cs="Tahoma"/>
          <w:lang w:bidi="zxx"/>
        </w:rPr>
        <w:tab/>
        <w:t>c) projekty  wykonawcze  instalacji  występujące  w  projektowanych  obiektach,</w:t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>
          <w:rFonts w:cs="Tahoma"/>
          <w:lang w:bidi="zxx"/>
        </w:rPr>
      </w:pPr>
      <w:r>
        <w:rPr>
          <w:rFonts w:cs="Tahoma"/>
          <w:lang w:bidi="zxx"/>
        </w:rPr>
        <w:tab/>
        <w:t>d) projekty stałej organizacji ruchu,</w:t>
      </w:r>
    </w:p>
    <w:p>
      <w:pPr>
        <w:pStyle w:val="Normal"/>
        <w:tabs>
          <w:tab w:val="clear" w:pos="709"/>
          <w:tab w:val="left" w:pos="284" w:leader="none"/>
        </w:tabs>
        <w:ind w:left="567" w:hanging="567"/>
        <w:jc w:val="both"/>
        <w:rPr/>
      </w:pPr>
      <w:r>
        <w:rPr>
          <w:rFonts w:cs="Tahoma"/>
          <w:lang w:bidi="zxx"/>
        </w:rPr>
        <w:tab/>
        <w:t>e) projekty niezbędnych  przebudów,  przekładek  i  odtworzeń  istniejących  obiektów uzbrojenia i urządzenia terenu,</w:t>
        <w:tab/>
      </w:r>
    </w:p>
    <w:p>
      <w:pPr>
        <w:pStyle w:val="Normal"/>
        <w:tabs>
          <w:tab w:val="clear" w:pos="709"/>
          <w:tab w:val="left" w:pos="284" w:leader="none"/>
        </w:tabs>
        <w:ind w:left="567" w:hanging="720"/>
        <w:jc w:val="both"/>
        <w:rPr/>
      </w:pPr>
      <w:r>
        <w:rPr>
          <w:rFonts w:cs="Tahoma"/>
          <w:lang w:bidi="zxx"/>
        </w:rPr>
        <w:tab/>
        <w:t>f) szczegółowe parametry techniczne obiektów,  instalacji  oraz  urządzeń  związanych               z projektowanymi obiektami umożliwiające wykonawcom robót budowlanych ich dobranie,</w:t>
      </w:r>
    </w:p>
    <w:p>
      <w:pPr>
        <w:pStyle w:val="Normal"/>
        <w:tabs>
          <w:tab w:val="clear" w:pos="709"/>
          <w:tab w:val="left" w:pos="0" w:leader="none"/>
        </w:tabs>
        <w:ind w:left="567" w:hanging="283"/>
        <w:jc w:val="both"/>
        <w:rPr/>
      </w:pPr>
      <w:r>
        <w:rPr>
          <w:rFonts w:cs="Tahoma"/>
          <w:lang w:bidi="zxx"/>
        </w:rPr>
        <w:t>g) inne  niezbędne  opracowania  i  badania  pozwalające  na  kompleksową  i  prawidłową realizację przedsięwzięcia,</w:t>
        <w:tab/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rPr/>
      </w:pPr>
      <w:r>
        <w:rPr>
          <w:rFonts w:cs="Tahoma"/>
          <w:lang w:bidi="zxx"/>
        </w:rPr>
        <w:tab/>
        <w:t xml:space="preserve">h) oświadczenie o kompletności dokumentacji.  </w:t>
      </w:r>
    </w:p>
    <w:p>
      <w:pPr>
        <w:pStyle w:val="Normal"/>
        <w:rPr/>
      </w:pPr>
      <w:r>
        <w:rPr/>
        <w:t xml:space="preserve">3. Strony ustalają następujący zakres dokumentacji kosztorysowej : </w:t>
      </w:r>
    </w:p>
    <w:p>
      <w:pPr>
        <w:pStyle w:val="Normal"/>
        <w:ind w:firstLine="142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) przedmiary robót, które winny być opracowane oddzielnie dla każdego projektu zawierające: </w:t>
      </w:r>
    </w:p>
    <w:p>
      <w:pPr>
        <w:pStyle w:val="Normal"/>
        <w:ind w:firstLine="284"/>
        <w:jc w:val="both"/>
        <w:rPr/>
      </w:pPr>
      <w:r>
        <w:rPr>
          <w:rFonts w:cs="Tahoma"/>
          <w:lang w:bidi="zxx"/>
        </w:rPr>
        <w:t xml:space="preserve">a) opis robót w kolejności technologicznej ich wykonania, </w:t>
      </w:r>
    </w:p>
    <w:p>
      <w:pPr>
        <w:pStyle w:val="Normal"/>
        <w:ind w:firstLine="284"/>
        <w:jc w:val="both"/>
        <w:rPr/>
      </w:pPr>
      <w:r>
        <w:rPr>
          <w:rFonts w:cs="Tahoma"/>
          <w:lang w:bidi="zxx"/>
        </w:rPr>
        <w:t>b) odniesienie do specyfikacji Technicznych Wykonania  i Odbioru  Robót  Budowlanych,</w:t>
      </w:r>
    </w:p>
    <w:p>
      <w:pPr>
        <w:pStyle w:val="Normal"/>
        <w:ind w:left="56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c) podstawy do ustalania cen jednostkowych nakładów rzeczowych z podaniem ilości jednostek przedmiarowych robót zgodnie z założeniami wyjściowymi do kosztorysowania uzgodnionymi z Zamawiającym. </w:t>
      </w:r>
    </w:p>
    <w:p>
      <w:pPr>
        <w:pStyle w:val="Normal"/>
        <w:ind w:left="426" w:hanging="284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 xml:space="preserve">2) kosztorysy  inwestorskie,  które winny  być  opracowane  oddzielnie  dla  każdego projektu branżowego. Kosztorysy inwestorskie winny być  opracowane  zgodnie z rozporządzeniem Ministra Infrastruktury z dnia 18 maja 2004 r. </w:t>
      </w:r>
      <w:r>
        <w:rPr>
          <w:rFonts w:eastAsia="Arial" w:cs="Arial"/>
          <w:lang w:bidi="zxx"/>
        </w:rPr>
        <w:t xml:space="preserve">w sprawie określenia metod i podstaw sporządzania kosztorysu inwestorskiego, obliczania planowanych kosztów prac projektowych oraz planowanych kosztów robót budowlanych określonych w programie funkcjonalno-użytkowym (Dz. U. Nr 130, poz.1389) </w:t>
      </w:r>
      <w:r>
        <w:rPr>
          <w:rFonts w:cs="Tahoma"/>
          <w:lang w:bidi="zxx"/>
        </w:rPr>
        <w:t xml:space="preserve">oraz zgodnie z art. 33 ustawy  z dnia 29 stycznia 2004 r. - Prawo zamówień  publicznych  ( Dz. U. z  2010 r.  Nr  113, poz. 759 z późn. zm.), </w:t>
      </w:r>
    </w:p>
    <w:p>
      <w:pPr>
        <w:pStyle w:val="Normal"/>
        <w:ind w:left="426" w:hanging="284"/>
        <w:jc w:val="both"/>
        <w:rPr/>
      </w:pPr>
      <w:r>
        <w:rPr>
          <w:rFonts w:cs="Tahoma"/>
          <w:lang w:bidi="zxx"/>
        </w:rPr>
        <w:t>3) specyfikacje  Techniczne Wykonania  i Odbioru  Robót  Budowlanych (STWIORB)  opracowane zgodnie  z  rozporządzeniem Ministra Infrastruktury z dnia 2 września 2004 r. w sprawie szczegółowego zakresu  i  formy  dokumentacji  projektowej,  specyfikacji  technicznych wykonania  i  odbioru robót budowlanych  oraz programu funkcjonalno-użytkowego (Dz. U. Nr 202, poz. 2072 z późn. zm.) i zawierające zbiory wymagań w zakresie sposobu wykonania robót budowlanych, a w  szczególności wymagań  w  odniesieniu  do  właściwości materiałów, sposobu wykonania robót, oceny prawidłowości wykonania poszczególnych robót oraz zakresu prac,</w:t>
      </w:r>
    </w:p>
    <w:p>
      <w:pPr>
        <w:pStyle w:val="Normal"/>
        <w:ind w:left="426" w:hanging="284"/>
        <w:jc w:val="both"/>
        <w:rPr>
          <w:rFonts w:cs="Tahoma"/>
          <w:lang w:bidi="zxx"/>
        </w:rPr>
      </w:pPr>
      <w:r>
        <w:rPr>
          <w:rFonts w:cs="Tahoma"/>
          <w:lang w:bidi="zxx"/>
        </w:rPr>
        <w:t>4) założenia wyjściowe  do  kosztorysowania  zawierające  dane  techniczne,  technologiczne             i organizacyjne  nie  określone  w  dokumentacji  projektowej  i  Specyfikacjach Technicznych Wykonania i Odbioru Robót Budowlanych a mające wpływ na wysokość wartości kosztorysowej robót budowlanych oraz inne opracowania wymienione w art. 20 ustawy z  dnia  7 lipca 1994  r. - Prawo Budowlane ( Dz. U.  z  2010  r.  Nr  243,  poz. 1623 z późn. zm.),  a  także  te,  które pozwolą  na  kompleksową  i  prawidłową realizację przedsięwzięcia inwestycyjnego.</w:t>
      </w:r>
    </w:p>
    <w:p>
      <w:pPr>
        <w:pStyle w:val="Normal"/>
        <w:jc w:val="both"/>
        <w:rPr/>
      </w:pPr>
      <w:r>
        <w:rPr>
          <w:rFonts w:cs="Tahoma"/>
          <w:lang w:bidi="zxx"/>
        </w:rPr>
        <w:t>4. Wykonawca zobowiązuje się sporządzić dokumenty wchodzące w skład opracowania, będącego przedmiotem zamówienia, w następującej ilości egzemplarzy i formac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bidi="zxx"/>
        </w:rPr>
        <w:t>projekt budowlany i wykonawczy - w 5  egzemplarzach plus jedna kopia na nośniku elektronicznym w formacie pdf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przedmiary i kosztorysy inwestorskie - w  2  egzemplarzach plus jedna kopia na nośniku elektronicznym w formacie pdf, doc.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specyfikacje Techniczne Wykonania  i Odbioru Robót Budowlanych - w 2 egzemplarzach plus jedna kopia na nośniku elektronicznym w formacie pdf, doc.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mapy sytuacyjno  - wysokościowe - w 2 egzemplarzach  (z oryginalnymi pieczęciami).</w:t>
      </w:r>
    </w:p>
    <w:p>
      <w:pPr>
        <w:pStyle w:val="Normal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5" w:hanging="15"/>
        <w:jc w:val="both"/>
        <w:rPr/>
      </w:pPr>
      <w:r>
        <w:rPr>
          <w:rFonts w:cs="Tahoma"/>
          <w:lang w:bidi="zxx"/>
        </w:rPr>
        <w:t xml:space="preserve">5. Wykonawca zobowiązany jest do opisywania proponowanych materiałów, wyrobów i urządzeń za pomocą parametrów technicznych, tzn. bez podawania nazw. Sposób opisu urządzeń                      i materiałów przewidywanych do zastosowania spełniać musi wymogi dotyczące sposobu opisu przedmiotu zamówienia na roboty budowlane, wynikające z art. 29-31 ustawy - Prawo zamówień publicznych. Wskazanie w dokumentacji na znak towarowy, patent lub pochodzenie może nastąpić tylko w wyjątkowej sytuacji, tj. gdy przedmiotu zamówienia nie można opisać za pomocą dostatecznie dokładnych określeń, a wskazaniu takiemu muszą towarzyszyć wyrazy „lub równoważny”. Należy wówczas określić parametry graniczne (brzegowe), na podstawie których można będzie stwierdzić równoważność zaoferowanych rozwiązań, technologii.  </w:t>
      </w:r>
    </w:p>
    <w:p>
      <w:pPr>
        <w:pStyle w:val="Normal"/>
        <w:ind w:left="465" w:hanging="15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  <w:t>§ 2.</w:t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 należycie wykonany przedmiot zamówienia Zamawiający zobowiązuje się zapłacić Wykonawcy wynagrodzenie  w wysokości: netto ..................... zł</w:t>
      </w:r>
    </w:p>
    <w:p>
      <w:pPr>
        <w:pStyle w:val="Normal"/>
        <w:ind w:left="284" w:hanging="0"/>
        <w:rPr/>
      </w:pPr>
      <w:r>
        <w:rPr>
          <w:rFonts w:cs="Tahoma"/>
          <w:lang w:bidi="zxx"/>
        </w:rPr>
        <w:t>plus należny podatek VAT ….. % w kwocie ..................... zł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/>
      </w:pPr>
      <w:r>
        <w:rPr>
          <w:rFonts w:cs="Tahoma"/>
          <w:b/>
          <w:bCs/>
          <w:lang w:bidi="zxx"/>
        </w:rPr>
        <w:t>brutto</w:t>
      </w:r>
      <w:r>
        <w:rPr>
          <w:rFonts w:cs="Tahoma"/>
          <w:lang w:bidi="zxx"/>
        </w:rPr>
        <w:t xml:space="preserve"> .................... zł 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(słownie: ............................................................................................złotych)- zgodnie z treścią wybranej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ynagrodzenie Wykonawcy, określone w ust. 1, zawiera wszelkie koszty związane z wykonaniem przedmiotu zamówienia. W wycenie dokumentacji uwzględniono wszystkie koszty dodatkowe, związane z opracowaniem dokumentacji tj. pozyskanie map, opłaty za wydanie warunków, uzgodnień, ekspertyz itp.</w:t>
      </w:r>
    </w:p>
    <w:p>
      <w:pPr>
        <w:pStyle w:val="Normal"/>
        <w:ind w:left="426" w:hanging="426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3. Wynagrodzenie Wykonawcy płatne będzie jednorazowo na podstawie faktury końcowej wystawionej po należytym wykonaniu całości przedmiotu zamówienia przez Wykonawcę (dokumentacja projektowa – zgodnie z opisem przedmiotu zamówienia    i  obejmująca wszystkie wymagane projekty branżowe i opracowania  w wymaganych ilościach), na podstawie podpisanego przez Zamawiającego protokołu zdawczo-odbiorczego dokumentacji projektowej, o którym mowa w § 4. </w:t>
      </w:r>
    </w:p>
    <w:p>
      <w:pPr>
        <w:pStyle w:val="Normal"/>
        <w:jc w:val="both"/>
        <w:rPr/>
      </w:pPr>
      <w:r>
        <w:rPr>
          <w:rFonts w:cs="Tahoma"/>
          <w:lang w:bidi="zxx"/>
        </w:rPr>
        <w:t>4.  Strony nie przewidują możliwości wystawienia faktur częściowych.</w:t>
      </w:r>
    </w:p>
    <w:p>
      <w:pPr>
        <w:pStyle w:val="Normal"/>
        <w:ind w:left="284" w:hanging="284"/>
        <w:jc w:val="both"/>
        <w:rPr/>
      </w:pPr>
      <w:r>
        <w:rPr>
          <w:rFonts w:cs="Tahoma"/>
          <w:lang w:bidi="zxx"/>
        </w:rPr>
        <w:t>5. Zamawiający zapłaci wynagrodzenie Wykonawcy na podstawie wystawionej należycie                i zgodnie z zapisami niniejszej umowy faktury - w ciągu 21 (dwadzieścia jeden) dni od jej doręczenia Zamawiającemu wraz z niezbędnymi dokumentami rozliczeniowymi - przelewem na konto Wykonawcy wskazane na fakturze. Za dzień zapłaty uznaje się datę obciążenia konta bankowego Zamawiając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6. Płatnikiem jest Urząd Miejski w Supraślu, ul. Piłsudskiego 58, 16-030 Supraśl,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NIP 542-030-43-18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3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Ustala się termin wykonania całego zakresu przedmiotu zamówienia, objętego niniejszą umową do dnia  20.12.2013 roku. 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4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. Wykonawca zobowiązuje się dostarczyć Zamawiającemu do jego siedziby dokumentację projektową wraz z wykazem opracowań oraz pisemnym oświadczeniem, że dokumentacja jest wykonana zgodnie z umową i obowiązującymi przepisami techniczno-budowlanymi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Dokumentem potwierdzającym przyjęcie przez Zamawiającego wykonanej dokumentacji jest protokół zdawczo-odbiorczy podpisany przez obie strony umowy.</w:t>
      </w:r>
    </w:p>
    <w:p>
      <w:pPr>
        <w:pStyle w:val="Normal"/>
        <w:jc w:val="both"/>
        <w:rPr/>
      </w:pPr>
      <w:r>
        <w:rPr>
          <w:rFonts w:cs="Tahoma"/>
          <w:lang w:bidi="zxx"/>
        </w:rPr>
        <w:t>3. Zamawiający w ciągu 7 dni od daty otrzymania dokumentacji, o której mowa w ust. 1, przystąpi do odbior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Jeżeli w trakcie odbioru zostaną stwierdzone wady, Zamawiający może odmówić odbioru do czasu usunięcia wad – wyznaczając Wykonawcy termin do ich usunięcia, lecz nie dłuższy niż 14 dni, licząc od dnia zgłoszenia przez Zamawiającego pisemnego żądania usunięcia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5. W przypadku, o którym mowa w ust. 4 Wykonawca zobowiązany jest, po usunięciu wad, dokonać czynności, o których mowa w ust. 1, zaś postanowienia ust. 3 i 4 będą stosowane odpowiednio, przy czym w przypadku odmowy przez Zamawiającego dokonania odbioru, nie ma on obowiązku wyznaczenia terminu na usunięcie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  <w:t>§ 5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jest do uzyskania wszystkich niezbędnych opinii, uzgodnień, decyzji i sprawdzeń rozwiązań projektowych w zakresie wynikającym z obowiązujących przepis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będzie, po otrzymaniu wezwania, do niezwłocznego przyjazdu, na swój koszt, na miejsce robót realizowanych w oparciu o wykonaną dokumentację projektową      i dokonania oraz przekazania Zamawiającemu, w wyznaczonym terminie, poprawek – zgodnie z § 9, bez dodatkowego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jest zobowiązany do udzielania wyjaśnień oraz uzgadniania z Zamawiającym zastosowanych rozwiązań projektowych, a przewidziane projektem wyroby budowlane muszą być dopuszczone do obrotu i powszechnego stosowania. W dokumentacji projektowej Wykonawca określi ich parametry techniczne i wymagania projekt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wyraża zgodę na publikację dokumentacji projektowej w wersji pisemnej</w:t>
        <w:br/>
        <w:t>i elektronicznej jako załącznika do Specyfikacji Istotnych Warunków Zamówienia (SIWZ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6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Przedstawicielem Zamawiającego upoważnionym do kontaktów z Wykonawcą w zakresie  koordynacji prac związanych z realizacją przedmiotu zamówienia będzie  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Przedstawicielem Wykonawcy upoważnionym do kontaktów z zamawiającym w zakresie koordynacji prac związanych z realizacją przedmiotu zamówienia będzie 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7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W przypadku niewykonania lub nienależytego wykonania zobowiązania Wykonawca zobowiązuje się zapłacić kary umowne w następujących wypadkach i wysokościach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1) gdy Zamawiający odstąpi od umowy z powodu okoliczności, za które odpowiada Wykonawca lub Wykonawca odstąpi od umowy z powodu okoliczności, za które odpowiedzialności nie ponosi Zamawiający - w wysokości 5 % wynagrodzenia umownego brutto należnego za tę część przedmiotu zamówienia, od której odstąpiono,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2) w wysokości 0, 5 % wynagrodzenia umownego brutto, określonego w § 2 ust. 1, za opóźnienie w realizacji zobowiązania w stosunku do terminu określonego w § 3, licząc za każdy dzień opóźnienia,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3) w wysokości 1% wynagrodzenia umownego brutto, określonego w § 2 ust. 1, za opóźnienie w usuwaniu wad, o którym mowa w § 4 ust. 4 i w § 9 ust. 2, a także w okresie gwarancji lub rękojmi  za wady - licząc za każdy dzień opóźnienia,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4) w wysokości 10 % wynagrodzenia umownego brutto, określonego w § 2 ust. 1 –  w innych niż określone w pkt 1, 2 i 3 przypadkach niewykonania lub nienależytego wykonania zobowiązania przez Wykonawcę.</w:t>
      </w:r>
    </w:p>
    <w:p>
      <w:pPr>
        <w:pStyle w:val="Normal"/>
        <w:rPr/>
      </w:pPr>
      <w:r>
        <w:rPr/>
        <w:t>2. Zamawiający może dochodzić odszkodowania przewyższającego wysokość kary umownej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Wykonawca wyraża zgodę na potrącenie kwoty kary umownej z należnego mu od Zamawiającego wynagrodzeni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8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emu przysługuje prawo odstąpienia od umowy w całości albo w części,                       w szczególności w przypadkach: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óźnienia Wykonawcy z rozpoczęciem lub wykonaniem umowy tak dalece, że nie jest prawdopodobne, żeby zdołał ją wykonać zgodnie z terminami określonymi w § 3 bez wyznaczania terminu dodatkowego - jeszcze przed upływem tych terminów, 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 xml:space="preserve">w razie wystąpienia istotnej zmiany okoliczności powodującej, że wykonanie umowy nie leży    w interesie publicznym, czego nie można było przewidzieć w chwili zawarcia umowy, 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realizacji przez Wykonawcę przedmiotu zamówienia w sposób niezgodny z niniejszą umową, przepisami prawa lub wskazaniami Zamawiającego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Odstąpienie od umowy powinno nastąpić w terminie 30 dni od powzięcia wiadomości                     o okolicznościach stanowiących podstawę odstąp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/>
          <w:lang w:bidi="zxx"/>
        </w:rPr>
        <w:t>W przypadku odstąpienia przez Zmawiającego od umowy w części Wykonawca może żądać jedynie wynagrodzenia należnego z tytułu wykonania części umowy, potwierdzonego protokołem stwierdzającym stan zaawansowania prac projektowych.</w:t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9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Na prace będące przedmiotem zamówienia Wykonawca udziela gwarancji na okres 3 lat, licząc od dnia podpisania przez obie strony protokołu zdawczo - odbiorczego, o którym mowa w § 4 ust. 2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Wykonawca zobowiązuje się usunąć we własnym zakresie i na własny koszt wszelkie wady, jakie ujawnią się w okresie gwarancji – w terminie nie dłuższym niż 14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W przypadku nie usunięcia przez Wykonawcę wad w terminie określonym w ust. 2, Zamawiający może powierzyć ich usunięcie osobie trzeciej, na koszt i ryzyko Wykonawcy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0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1. Wykonawca zobowiązuje się przenieść wraz z chwilą dokonania odbioru końcowego przedmiotu zamówienia na Zamawiającego majątkowe autorskie prawa na wszelkich polach eksploatacji do zrealizowanego w ramach niniejszej umowy przedmiotu zamówienia i zrzeka się jakichkolwiek roszczeń z tego tytułu. Zamawiający ma w szczególności prawo do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) wielokrotnego wykorzystywania,</w:t>
      </w:r>
    </w:p>
    <w:p>
      <w:pPr>
        <w:pStyle w:val="Normal"/>
        <w:rPr/>
      </w:pPr>
      <w:r>
        <w:rPr/>
        <w:t>2) utrwalania,</w:t>
      </w:r>
    </w:p>
    <w:p>
      <w:pPr>
        <w:pStyle w:val="Normal"/>
        <w:rPr/>
      </w:pPr>
      <w:r>
        <w:rPr/>
        <w:t>3) powielania dowolną techniką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4) zmiany i rozpowszechniania zrealizowanego w ramach niniejszej umowy przedmiotu  zamówienia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5) aktualizacji przedmiotu zamówienia w przypadku niewdrożenie jej do realizacji lub dezaktualizacji.</w:t>
      </w:r>
    </w:p>
    <w:p>
      <w:pPr>
        <w:pStyle w:val="Normal"/>
        <w:jc w:val="both"/>
        <w:rPr/>
      </w:pPr>
      <w:r>
        <w:rPr>
          <w:rFonts w:cs="Tahoma"/>
          <w:lang w:bidi="zxx"/>
        </w:rPr>
        <w:t>2. Strony zgodnie ustalają, że wynagrodzenie za majątkowe autorskie prawa, o których mowa w ust. 1, zawiera się w wynagrodzeniu określonym w § 2. ust. 1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1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1. Zmiany postanowień zawartej umowy wymagają formy pisemnej pod rygorem nieważności.</w:t>
      </w:r>
    </w:p>
    <w:p>
      <w:pPr>
        <w:pStyle w:val="Normal"/>
        <w:jc w:val="both"/>
        <w:rPr/>
      </w:pPr>
      <w:r>
        <w:rPr>
          <w:rFonts w:cs="Tahoma"/>
          <w:lang w:bidi="zxx"/>
        </w:rPr>
        <w:t>2. Strony przewidują możliwość wprowadzenie istotnych zmian niniejszej umowy, w stosunku do treści oferty, na podstawie  której dokonano wyboru Wykonawcy – w następujących przypadkach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) gdy konieczność wprowadzenia takich zmian wyniknie w rezultacie okoliczności, których nie można było przewidzieć w chwili zawarcia umowy, przy zachowaniu należytej staranności, a w tym z powodu siły wyższej nie pozwalającej na realizację umowy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)  ponadprzeciętnego czasu trwania procedur administracyjnych, mającego wpływ na termin wykonania zobowiązania i nie wynikającego z przyczyn leżących po stronie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) gdy wprowadzenie zmian będzie korzystne dla Zamawiającego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4) gdy konieczność wprowadzenia zmian wynika z okoliczności, za które odpowiedzialność ponosi Zamawiając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2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Wykonawca nie może bez zgody pisemnej Zamawiającego przenieść przysługującej mu wobec Zamawiającego wierzytelności wynikającej z niniejszej umowy na osoby trzecie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3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 sprawach nie uregulowanych niniejszą umową mają zastosowanie przepisy ustawy - Prawo zamówień publicznych, Kodeksu cywilnego oraz inne obowiązujące przepisy praw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4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spory, jakie mogą powstać przy realizacji niniejszej umowy, będą rozwiązywane polubownie, a w przypadku braku porozumienia spór zostanie poddany pod rozstrzygnięcie sądowi właściwemu miejscowo ze względu na siedzibę Zamawiając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5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Umowa została sporządzona w czterech jednobrzmiących egzemplarzach, po dwa dla Wykonawcy i Zamawiającego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ZAMAWIAJĄCY :</w:t>
        <w:tab/>
        <w:tab/>
        <w:tab/>
        <w:t xml:space="preserve">                                                             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ourier New"/>
      <w:b/>
      <w:i w:val="false"/>
      <w:strike w:val="false"/>
      <w:dstrike w:val="false"/>
      <w:outline w:val="false"/>
      <w:shadow/>
      <w:color w:val="000000"/>
      <w:kern w:val="2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Courier New"/>
      <w:b/>
      <w:strike w:val="false"/>
      <w:dstrike w:val="false"/>
      <w:outline w:val="false"/>
      <w:shadow/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Courier New"/>
    </w:rPr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41:00Z</dcterms:created>
  <dc:creator/>
  <dc:description/>
  <cp:keywords/>
  <dc:language>en-US</dc:language>
  <cp:lastModifiedBy>UM Supraśl</cp:lastModifiedBy>
  <cp:lastPrinted>2013-07-24T14:31:00Z</cp:lastPrinted>
  <dcterms:modified xsi:type="dcterms:W3CDTF">2013-07-24T12:31:00Z</dcterms:modified>
  <cp:revision>16</cp:revision>
  <dc:subject/>
  <dc:title/>
</cp:coreProperties>
</file>