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ab/>
        <w:tab/>
        <w:t>Załącznik Nr 1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0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Nazwa Wykonawcy: …………………………………………………………………………........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0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Siedziba: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0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Nr tel/fax………………………………………………………………………………………………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0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NIP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00"/>
        <w:rPr/>
      </w:pPr>
      <w:r>
        <w:rPr>
          <w:rFonts w:cs="Times New Roman" w:ascii="Times New Roman" w:hAnsi="Times New Roman"/>
          <w:color w:val="000000"/>
          <w:spacing w:val="-2"/>
        </w:rPr>
        <w:t>REGON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00"/>
        <w:jc w:val="center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KRS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280" w:after="200"/>
        <w:jc w:val="center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W związk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udziałem w przetargu nieograniczonym, postępowanie nr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RI.271.1.29.2013</w:t>
      </w:r>
      <w:r>
        <w:rPr>
          <w:rFonts w:cs="Times New Roman" w:ascii="Times New Roman" w:hAnsi="Times New Roman"/>
          <w:bCs/>
          <w:color w:val="000000"/>
          <w:spacing w:val="1"/>
          <w:sz w:val="40"/>
          <w:szCs w:val="4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imes New Roman" w:ascii="Times New Roman" w:hAnsi="Times New Roman"/>
          <w:bCs/>
          <w:color w:val="000000"/>
          <w:spacing w:val="2"/>
        </w:rPr>
        <w:t xml:space="preserve">realizację </w:t>
      </w:r>
      <w:r>
        <w:rPr>
          <w:rFonts w:cs="Times New Roman" w:ascii="Times New Roman" w:hAnsi="Times New Roman"/>
          <w:bCs/>
          <w:color w:val="000000"/>
          <w:spacing w:val="-8"/>
        </w:rPr>
        <w:t>zamówienia  polegającego n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ie i dostawie autobusu do przewozu osób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  <w:tab w:val="left" w:pos="2107" w:leader="dot"/>
        </w:tabs>
        <w:spacing w:lineRule="auto" w:line="240"/>
        <w:ind w:left="360" w:right="1805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za łączną cenę ryczałtową:</w:t>
      </w:r>
    </w:p>
    <w:p>
      <w:pPr>
        <w:pStyle w:val="Normal"/>
        <w:shd w:fill="FFFFFF" w:val="clear"/>
        <w:tabs>
          <w:tab w:val="clear" w:pos="708"/>
          <w:tab w:val="left" w:pos="242" w:leader="none"/>
          <w:tab w:val="left" w:pos="2107" w:leader="dot"/>
        </w:tabs>
        <w:spacing w:lineRule="auto" w:line="240"/>
        <w:ind w:right="1805" w:hanging="1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>netto</w:t>
      </w:r>
      <w:r>
        <w:rPr>
          <w:rFonts w:cs="Times New Roman" w:ascii="Times New Roman" w:hAnsi="Times New Roman"/>
          <w:b/>
          <w:bCs/>
          <w:color w:val="000000"/>
        </w:rPr>
        <w:tab/>
        <w:t>zł</w:t>
      </w:r>
    </w:p>
    <w:p>
      <w:pPr>
        <w:pStyle w:val="Normal"/>
        <w:shd w:fill="FFFFFF" w:val="clear"/>
        <w:tabs>
          <w:tab w:val="clear" w:pos="708"/>
          <w:tab w:val="left" w:pos="3075" w:leader="dot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podatek VAT </w:t>
      </w:r>
      <w:r>
        <w:rPr>
          <w:rFonts w:cs="Times New Roman" w:ascii="Times New Roman" w:hAnsi="Times New Roman"/>
          <w:b/>
          <w:bCs/>
          <w:color w:val="000000"/>
          <w:spacing w:val="18"/>
        </w:rPr>
        <w:t>…....%,…</w:t>
      </w:r>
      <w:r>
        <w:rPr>
          <w:rFonts w:cs="Times New Roman" w:ascii="Times New Roman" w:hAnsi="Times New Roman"/>
          <w:b/>
          <w:bCs/>
          <w:color w:val="000000"/>
        </w:rPr>
        <w:t xml:space="preserve">..…….. 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>zł</w:t>
      </w:r>
    </w:p>
    <w:p>
      <w:pPr>
        <w:pStyle w:val="Normal"/>
        <w:shd w:fill="FFFFFF" w:val="clear"/>
        <w:tabs>
          <w:tab w:val="clear" w:pos="708"/>
          <w:tab w:val="left" w:pos="2150" w:leader="dot"/>
          <w:tab w:val="left" w:pos="8563" w:leader="dot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>brutto</w:t>
      </w:r>
      <w:r>
        <w:rPr>
          <w:rFonts w:cs="Times New Roman" w:ascii="Times New Roman" w:hAnsi="Times New Roman"/>
          <w:b/>
          <w:bCs/>
          <w:color w:val="000000"/>
        </w:rPr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zł,  słownie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150" w:leader="dot"/>
          <w:tab w:val="left" w:pos="8563" w:leader="dot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pacing w:val="15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</w:rPr>
        <w:t xml:space="preserve">.. </w:t>
      </w:r>
      <w:r>
        <w:rPr>
          <w:rFonts w:cs="Times New Roman" w:ascii="Times New Roman" w:hAnsi="Times New Roman"/>
          <w:b/>
          <w:bCs/>
          <w:color w:val="000000"/>
          <w:spacing w:val="15"/>
        </w:rPr>
        <w:t>zł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" w:leader="none"/>
        </w:tabs>
        <w:spacing w:lineRule="exact" w:line="413" w:before="2" w:after="20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" w:leader="none"/>
        </w:tabs>
        <w:spacing w:lineRule="exact" w:line="413" w:before="2" w:after="20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............................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" w:leader="none"/>
        </w:tabs>
        <w:spacing w:lineRule="exact" w:line="413" w:before="2" w:after="20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zielamy gwarancji na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przedmiot zamówieni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gwarancja mechaniczna bez limitu kilometrów minimum 24 miesią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włoka lakiernicza minimum 24 miesią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gwarancja na perforację korozyjną nadwozia minimum 6 l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" w:leader="none"/>
        </w:tabs>
        <w:spacing w:lineRule="exact" w:line="413" w:before="2" w:after="20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świadczamy, że zapoznaliśmy się z treścią Specyfikacji Istotnych Warunków Zamówieni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w tym ze wzorem umow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i nie wnosimy do niej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" w:leader="none"/>
        </w:tabs>
        <w:spacing w:lineRule="exact" w:line="413" w:before="2" w:after="20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świadczamy, że uważamy się za związanych niniejszą ofertą na czas wskazany </w:t>
      </w:r>
      <w:r>
        <w:rPr>
          <w:rFonts w:cs="Times New Roman" w:ascii="Times New Roman" w:hAnsi="Times New Roman"/>
          <w:color w:val="000000"/>
          <w:sz w:val="24"/>
          <w:szCs w:val="24"/>
        </w:rPr>
        <w:t>w SI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" w:leader="none"/>
        </w:tabs>
        <w:spacing w:lineRule="exact" w:line="413" w:before="2" w:after="20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y objęte przetargiem zamierzamy wykonać sami*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151" w:leader="dot"/>
          <w:tab w:val="left" w:pos="8453" w:leader="dot"/>
        </w:tabs>
        <w:spacing w:lineRule="exact" w:line="413"/>
        <w:ind w:left="1440" w:right="1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zęść prac, które zamierzamy powierzyć podwykonawcy:</w:t>
      </w:r>
    </w:p>
    <w:p>
      <w:pPr>
        <w:pStyle w:val="Normal"/>
        <w:shd w:fill="FFFFFF" w:val="clear"/>
        <w:tabs>
          <w:tab w:val="clear" w:pos="708"/>
          <w:tab w:val="left" w:pos="5151" w:leader="dot"/>
          <w:tab w:val="left" w:pos="8453" w:leader="dot"/>
        </w:tabs>
        <w:spacing w:lineRule="exact" w:line="413"/>
        <w:ind w:left="1080" w:right="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51" w:leader="dot"/>
          <w:tab w:val="left" w:pos="8453" w:leader="dot"/>
        </w:tabs>
        <w:spacing w:lineRule="exact" w:line="413"/>
        <w:ind w:left="360" w:right="1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yrażamy zgodę na termin płatności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dni od daty dostarczenia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51" w:leader="dot"/>
          <w:tab w:val="left" w:pos="8453" w:leader="dot"/>
        </w:tabs>
        <w:spacing w:lineRule="exact" w:line="413"/>
        <w:ind w:left="360" w:right="1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a została złożona na ……………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51" w:leader="dot"/>
          <w:tab w:val="left" w:pos="8453" w:leader="dot"/>
        </w:tabs>
        <w:spacing w:lineRule="exact" w:line="413"/>
        <w:ind w:left="360" w:right="1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Oświadczamy, że pojazd odpowiada normom wynikających z  ogólnie obowiązujących  przepisom prawa  na poziomie podstawowym ( spełnienie w niezbędnym obligatoryjnym zakresie) w szczególności  </w:t>
      </w:r>
      <w:r>
        <w:rPr>
          <w:rFonts w:cs="Times New Roman" w:ascii="Times New Roman" w:hAnsi="Times New Roman"/>
          <w:b/>
          <w:bCs/>
        </w:rPr>
        <w:t>ROZPORZĄD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INISTRA INFRASTRUKTURY </w:t>
      </w:r>
      <w:r>
        <w:rPr>
          <w:rFonts w:cs="Times New Roman" w:ascii="Times New Roman" w:hAnsi="Times New Roman"/>
        </w:rPr>
        <w:t xml:space="preserve">z dnia 31 grudnia 2002 r. </w:t>
      </w:r>
      <w:r>
        <w:rPr>
          <w:rFonts w:cs="Times New Roman" w:ascii="Times New Roman" w:hAnsi="Times New Roman"/>
          <w:b/>
          <w:bCs/>
        </w:rPr>
        <w:t>w sprawie warunków technicznych pojazdów oraz zakresu ich niezbędnego wyposażenia</w:t>
      </w:r>
      <w:r>
        <w:rPr>
          <w:rFonts w:cs="Times New Roman" w:ascii="Times New Roman" w:hAnsi="Times New Roman"/>
        </w:rPr>
        <w:t>,  a wszelkie zastosowane materiały i wyposażenia muszą posiadać odpowiednie wymagane przepisami prawa  certyfikaty, homologacje oraz spełniać normy i przepisy w przewozie osób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51" w:leader="dot"/>
          <w:tab w:val="left" w:pos="8453" w:leader="dot"/>
        </w:tabs>
        <w:spacing w:lineRule="exact" w:line="413"/>
        <w:ind w:left="360" w:right="1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2"/>
          <w:sz w:val="24"/>
          <w:szCs w:val="24"/>
        </w:rPr>
        <w:t>Oświadczamy, że oferowany autobus spełnia wymagania Zamawiającego określone w SIWZ. W przypadku gdy Wykonawca oferuje autobus o takich samych parametrach proszę o wpisanie słowa „tak”, w przypadku innych parametrów proszę o podanie oferowan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.autobus fabrycznie nowy , rok produkcji 2013, nieeksploatowany lub rok produkcji 2012 o ile nieeksploatowany – dopuszcza się 100 km przebiegu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. autobus posiada wszelkie niezbędne wymagane przepisami prawa homologacje i dopuszczenia do ruchu oraz dostosowania pojazdu do specjalnego przeglądu umożliwiającego jazdę po autostradach o drogach ekspresowych z prędkością 100 km/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Autobus posiadać będzie od 19+1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</w:tr>
      <w:tr>
        <w:trPr>
          <w:trHeight w:val="44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Nadwoz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) całkowicie przeszklone, osłona przeciwsłoneczna dla kierowcy i pasażera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kolor do uzgodnienia, z wyjątkiem czarnego, lakier standard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) kufer bagażowy  zamontowany w tylnej części autobusu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) przednie i tylne światła przeciwmgielne i światła wsteczne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światła obrysowe, światła do jazdy dziennej fabryczne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)</w:t>
            </w:r>
          </w:p>
        </w:tc>
      </w:tr>
      <w:tr>
        <w:trPr>
          <w:trHeight w:val="28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Silnik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silnik wysokoprężny o pojemności od 2000cm3 do 4500 cm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moc silnika od 125 do 190  K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) układ kierowniczy ze wspomaganiem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6. Bezpieczeństw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układ hamulcowy dwuobwodowy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hamulce tarczowe na przedniej i tylnej osi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 system zapobiegający zablokowaniu się kół podczas hamowania (ABS) lub równoważny spełniający podobne zadania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) poduszka powietrzna dla kierowcy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e)  immbobilaizer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 zabezpieczenie drzwi przed otwieraniem przez dziec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)</w:t>
            </w:r>
          </w:p>
        </w:tc>
      </w:tr>
      <w:tr>
        <w:trPr>
          <w:trHeight w:val="10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 Wnętrze pojazd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wysokość przestrzeni pasażerskiej minimum 1800 mm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w części pasażerskiej musi znajdować się przejście z przodu do tylnej( ostatniego rzędu foteli) części autobusu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) w części pasażerskiej znajdują się fotele 2 / 1 osobowe; fotel 2 osobowy ze składanym podłokietnikiem, odchylany z przesuwem bocznym; fotel 1 osobowy ze składanym  podłokietnikiem odchylany, kanapa w ostatnim rzędzie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siedzenie kierowcy regulowane z dodatkowym podłokietnikiem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podłoga pokryta antypoślizgową wykładziną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 pokrycie ścian, sufitu oraz słupków bocznych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 zasłonki przeciwsłoneczne w oknach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 co najmniej dwa wybijaki szyb samochodowych zamontowane na ścianach bocznych plus oznaczenie wyjść awaryjnych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 szyba lub pleksa za kierowcą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 wieszaki ubraniowe oraz półki na bagaż podręczny plus urządzenia zabezpieczające bagaż przed przemieszczeniem się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k) oświetlenie części pasażerskiej przystosowane do jazdy nocnej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 elektrycznie regulowane i podgrzewane lusterka zewnętrzne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) radioodtwarzacz CD z radiem plus głośniki w przedniej i tylnej części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m) klimatyzacja przedziału kierowcy i przestrzeni pasażerskiej, parownik klimatyzacji umieszczony na dachu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 niezależne ogrzewanie czasowe – postojowe, ogrzewanie przestrzeni pasażerskiej zależne lub niezależne od silnik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) właz dach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auto" w:line="36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auto" w:line="36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auto" w:line="36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auto" w:line="36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auto" w:line="36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ł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. warunki gwarancj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gwarancja mechaniczna bez limitu kilometrów minimum 24 miesią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powłoka lakiernicza minimum 24 miesiąc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gwarancja na perforację korozyjną nadwozia minimum 6 la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. Pojazd musi posiadać instrukcję w języku polskim, Wykonawca udzieli niezbędnego instruktażu celem prawidłowego korzystania ze wszystkich układów i funkcji autobus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0.  wymogi dodatkow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centralny zamek sterowany pilot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szybkościomierz ze skalą w kilometra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wymagane akcesoria: apteczka, dwie  gaśnice, trójkąt ostrzegawczy, klin pod koła, podnośnik hydrauliczny samochodowy wraz z kluczem do demontażu kół, pełnowymiarowe koło zapasow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dokumentacja umożliwiająca pierwszą rejestrację pojazdu w kategorii autobus – homolog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 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)</w:t>
            </w:r>
          </w:p>
          <w:p>
            <w:pPr>
              <w:pStyle w:val="Normal"/>
              <w:tabs>
                <w:tab w:val="clear" w:pos="708"/>
                <w:tab w:val="left" w:pos="5151" w:leader="dot"/>
                <w:tab w:val="left" w:pos="8453" w:leader="dot"/>
              </w:tabs>
              <w:spacing w:lineRule="exact" w:line="413" w:before="0" w:after="200"/>
              <w:ind w:right="1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817" w:leader="dot"/>
        </w:tabs>
        <w:spacing w:lineRule="exact" w:line="410" w:before="5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817" w:leader="dot"/>
        </w:tabs>
        <w:spacing w:lineRule="exact" w:line="410" w:before="5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817" w:leader="dot"/>
        </w:tabs>
        <w:spacing w:lineRule="exact" w:line="410" w:before="5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08"/>
          <w:tab w:val="left" w:pos="2827" w:leader="dot"/>
          <w:tab w:val="left" w:pos="8165" w:leader="dot"/>
        </w:tabs>
        <w:spacing w:lineRule="exact" w:line="410" w:before="2" w:after="200"/>
        <w:ind w:left="329" w:hanging="32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nia             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41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*/niepotrzebne skreślić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rFonts w:ascii="Times New Roman" w:hAnsi="Times New Roman" w:cs="Times New Roman"/>
          <w:color w:val="000000"/>
          <w:spacing w:val="2"/>
          <w:sz w:val="20"/>
        </w:rPr>
      </w:pPr>
      <w:r>
        <w:rPr>
          <w:rFonts w:cs="Times New Roman" w:ascii="Times New Roman" w:hAnsi="Times New Roman"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30"/>
        </w:rPr>
        <w:tab/>
        <w:t xml:space="preserve">                   </w:t>
        <w:tab/>
      </w:r>
      <w:r>
        <w:rPr>
          <w:rFonts w:cs="Times New Roman" w:ascii="Times New Roman" w:hAnsi="Times New Roman"/>
          <w:b/>
          <w:spacing w:val="3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SPEŁNIENIU WARUNKÓW UDZIAŁU W POSTĘPOWANIU 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rFonts w:ascii="Times New Roman" w:hAnsi="Times New Roman" w:cs="Times New Roman"/>
          <w:b/>
          <w:b/>
          <w:spacing w:val="3"/>
        </w:rPr>
      </w:pPr>
      <w:r>
        <w:rPr>
          <w:rFonts w:cs="Times New Roman" w:ascii="Times New Roman" w:hAnsi="Times New Roman"/>
          <w:b/>
          <w:spacing w:val="3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ab/>
        <w:t>Przystępując do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stępowania nr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RI.271.1.29.2013</w:t>
      </w:r>
      <w:r>
        <w:rPr>
          <w:rFonts w:cs="Times New Roman" w:ascii="Times New Roman" w:hAnsi="Times New Roman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ie udzielenia zamówienia publicznego polegającego na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ie i dostawie autobusu do przewozu osób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0"/>
        </w:rPr>
      </w:r>
    </w:p>
    <w:p>
      <w:pPr>
        <w:pStyle w:val="Normal"/>
        <w:shd w:fill="FFFFFF" w:val="clear"/>
        <w:spacing w:lineRule="auto" w:line="360" w:before="0" w:after="120"/>
        <w:ind w:right="55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spełniam (-y) wymagane warunki określone w art. 22 ust. 1 ustawy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Prawo zamówień publicznych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ustawy z dn. 29 stycznia 2004r.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(Dz. U.  z 2010  Nr 113, poz. 759 z późn. zm.)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dotycząc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1/ posiadania uprawnień do wykonywania określonej działalności lub czynności, jeżeli przepisy prawa nakładają obowiązek ich posiadania</w:t>
      </w:r>
    </w:p>
    <w:p>
      <w:pPr>
        <w:pStyle w:val="Normal"/>
        <w:tabs>
          <w:tab w:val="clear" w:pos="708"/>
          <w:tab w:val="left" w:pos="66" w:leader="none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2/ </w:t>
      </w:r>
      <w:r>
        <w:rPr>
          <w:rFonts w:cs="Times New Roman" w:ascii="Times New Roman" w:hAnsi="Times New Roman"/>
          <w:color w:val="000000"/>
          <w:sz w:val="24"/>
          <w:szCs w:val="24"/>
        </w:rPr>
        <w:t>posiadania wiedzy i doświadczenia</w:t>
      </w:r>
    </w:p>
    <w:p>
      <w:pPr>
        <w:pStyle w:val="Normal"/>
        <w:tabs>
          <w:tab w:val="clear" w:pos="708"/>
          <w:tab w:val="left" w:pos="66" w:leader="none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/ 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4/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sytuacji  ekonomicznej i finansowej </w:t>
      </w:r>
    </w:p>
    <w:p>
      <w:pPr>
        <w:pStyle w:val="Normal"/>
        <w:shd w:fill="FFFFFF" w:val="clear"/>
        <w:tabs>
          <w:tab w:val="clear" w:pos="708"/>
          <w:tab w:val="left" w:pos="3970" w:leader="dot"/>
        </w:tabs>
        <w:spacing w:before="274" w:after="20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>Miejsce i data: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spacing w:before="266" w:after="200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20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  <w:t>...............................................</w:t>
      </w:r>
    </w:p>
    <w:p>
      <w:pPr>
        <w:pStyle w:val="Normal"/>
        <w:shd w:fill="FFFFFF" w:val="clear"/>
        <w:spacing w:before="266" w:after="20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20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20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0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na okres korzystania z nich przy realizacji zamówienia pn.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i dostawa autobusu do przewozu osób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(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Miejsce i data)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color w:val="000000"/>
          <w:spacing w:val="-3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pacing w:val="3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podpis upoważnionego przedstawiciela)</w:t>
      </w:r>
    </w:p>
    <w:p>
      <w:pPr>
        <w:pStyle w:val="Normal"/>
        <w:shd w:fill="FFFFFF" w:val="clear"/>
        <w:spacing w:before="266" w:after="20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18"/>
        </w:rPr>
      </w:r>
    </w:p>
    <w:p>
      <w:pPr>
        <w:pStyle w:val="Normal"/>
        <w:shd w:fill="FFFFFF" w:val="clear"/>
        <w:spacing w:before="266" w:after="200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  <w:t>Załącznik nr 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0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rFonts w:ascii="Times New Roman" w:hAnsi="Times New Roman" w:cs="Times New Roman"/>
          <w:color w:val="000000"/>
          <w:spacing w:val="2"/>
          <w:sz w:val="20"/>
        </w:rPr>
      </w:pPr>
      <w:r>
        <w:rPr>
          <w:rFonts w:cs="Times New Roman" w:ascii="Times New Roman" w:hAnsi="Times New Roman"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30"/>
        </w:rPr>
      </w:pPr>
      <w:r>
        <w:rPr>
          <w:rFonts w:cs="Times New Roman" w:ascii="Times New Roman" w:hAnsi="Times New Roman"/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30"/>
        </w:rPr>
        <w:tab/>
        <w:tab/>
        <w:tab/>
        <w:tab/>
        <w:t>O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</w:rPr>
        <w:t>Przystępując do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stępowania nr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RI.271.1.29.2013</w:t>
      </w:r>
      <w:r>
        <w:rPr>
          <w:rFonts w:cs="Times New Roman" w:ascii="Times New Roman" w:hAnsi="Times New Roman"/>
          <w:b/>
          <w:bCs/>
          <w:color w:val="000000"/>
          <w:spacing w:val="1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ie udzielenia zamówienia publicznego polegającego na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ie, dostawie autobusu do przewozu osób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tabs>
          <w:tab w:val="clear" w:pos="708"/>
          <w:tab w:val="left" w:pos="3970" w:leader="dot"/>
        </w:tabs>
        <w:spacing w:before="274" w:after="20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nie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podlegam(-y) wykluczeniu o udzielenie zamówienia na mocy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art. 24  ust. 1  ustawy  z dn. 29 stycznia 2004r. Prawo zamówień publicznych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(Dz. U.  z 2010  Nr 113, poz. 759 z późn. zm.)</w:t>
      </w:r>
    </w:p>
    <w:p>
      <w:pPr>
        <w:pStyle w:val="Normal"/>
        <w:shd w:fill="FFFFFF" w:val="clear"/>
        <w:tabs>
          <w:tab w:val="clear" w:pos="708"/>
          <w:tab w:val="left" w:pos="3970" w:leader="dot"/>
        </w:tabs>
        <w:spacing w:before="274" w:after="20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970" w:leader="dot"/>
        </w:tabs>
        <w:spacing w:before="274" w:after="2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970" w:leader="dot"/>
        </w:tabs>
        <w:spacing w:before="274" w:after="2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970" w:leader="dot"/>
        </w:tabs>
        <w:spacing w:before="274" w:after="200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>Miejsce i data: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3970" w:leader="dot"/>
        </w:tabs>
        <w:spacing w:before="274" w:after="200"/>
        <w:jc w:val="center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4"/>
        </w:rPr>
        <w:t>……………………………………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.                                                            </w:t>
      </w:r>
    </w:p>
    <w:p>
      <w:pPr>
        <w:pStyle w:val="Normal"/>
        <w:shd w:fill="FFFFFF" w:val="clear"/>
        <w:spacing w:before="266" w:after="200"/>
        <w:rPr/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</w:rPr>
        <w:t>Załącznik nr 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0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rFonts w:ascii="Times New Roman" w:hAnsi="Times New Roman" w:cs="Times New Roman"/>
          <w:color w:val="000000"/>
          <w:spacing w:val="2"/>
          <w:sz w:val="20"/>
        </w:rPr>
      </w:pPr>
      <w:r>
        <w:rPr>
          <w:rFonts w:cs="Times New Roman" w:ascii="Times New Roman" w:hAnsi="Times New Roman"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30"/>
        </w:rPr>
      </w:pPr>
      <w:r>
        <w:rPr>
          <w:rFonts w:cs="Times New Roman" w:ascii="Times New Roman" w:hAnsi="Times New Roman"/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,</w:t>
      </w:r>
    </w:p>
    <w:p>
      <w:pPr>
        <w:pStyle w:val="Normal"/>
        <w:shd w:fill="FFFFFF" w:val="clear"/>
        <w:tabs>
          <w:tab w:val="clear" w:pos="708"/>
          <w:tab w:val="left" w:pos="3970" w:leader="dot"/>
        </w:tabs>
        <w:spacing w:before="274" w:after="20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70" w:leader="dot"/>
        </w:tabs>
        <w:spacing w:before="274" w:after="2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970" w:leader="dot"/>
        </w:tabs>
        <w:spacing w:before="274" w:after="20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970" w:leader="dot"/>
        </w:tabs>
        <w:spacing w:before="274" w:after="20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>Miejsce i data: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before="266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rFonts w:ascii="Times New Roman" w:hAnsi="Times New Roman" w:cs="Times New Roman"/>
          <w:b/>
          <w:b/>
          <w:bCs/>
          <w:color w:val="000000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8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b w:val="false"/>
        <w:szCs w:val="22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31:00Z</dcterms:created>
  <dc:creator>Szumarski Kuba</dc:creator>
  <dc:description/>
  <cp:keywords/>
  <dc:language>en-US</dc:language>
  <cp:lastModifiedBy>UM Supraśl</cp:lastModifiedBy>
  <cp:lastPrinted>2013-08-01T09:00:00Z</cp:lastPrinted>
  <dcterms:modified xsi:type="dcterms:W3CDTF">2013-08-01T07:01:00Z</dcterms:modified>
  <cp:revision>58</cp:revision>
  <dc:subject/>
  <dc:title/>
</cp:coreProperties>
</file>