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ałącznik nr 2 do Umowy Sprzedaży Energii Elektrycznej na cele oświetlenia ulicznego w gminie Supraśl Nr ........................z dnia...........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PEŁNOMOCNICTWO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Gmina Supraśl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 z siedzibą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 w   Supraślu   przy   ul. Piłsudskiego 58,  16 – 030 Supraśl,   zwaną  dalej Zamawiającym </w:t>
      </w:r>
    </w:p>
    <w:p>
      <w:pPr>
        <w:pStyle w:val="Normal"/>
        <w:jc w:val="left"/>
        <w:rPr/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reprezentowana przez</w:t>
      </w:r>
      <w:r>
        <w:rPr>
          <w:rFonts w:eastAsia="Times New Roman" w:cs="Arial"/>
          <w:b/>
          <w:bCs/>
          <w:color w:val="000000"/>
          <w:sz w:val="22"/>
          <w:szCs w:val="22"/>
          <w:lang w:val="pl-PL" w:eastAsia="zxx" w:bidi="ar-SA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...............................................................-Burmistrza Supraśla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Zamawiający niniejszym upoważnia: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.........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.............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...........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(dane Wykonawcy)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do dokonania w imieniu i na rzecz Zamawiającego następujących czynności: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zgłoszenie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dokonania zmiany Sprzedawcy energii elektrycznej do punktów Zamawiającego (załącznik nr 1 do umowy sprzedaży nr ................)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Pełnomocnictwa udziela się na czas nieokreślony, nie dłuższy jednak niż trwanie umowy sprzedaży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..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(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06:35Z</dcterms:created>
  <dc:creator/>
  <dc:description/>
  <dc:language>en-US</dc:language>
  <cp:lastModifiedBy/>
  <cp:lastPrinted>2013-01-14T14:09:00Z</cp:lastPrinted>
  <dcterms:modified xsi:type="dcterms:W3CDTF">2013-01-09T11:47:19Z</dcterms:modified>
  <cp:revision>1</cp:revision>
  <dc:subject/>
  <dc:title/>
</cp:coreProperties>
</file>