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32"/>
          <w:szCs w:val="3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  <w:t xml:space="preserve">Załącznik nr 1 do Umowy Sprzedaży Energii Elektrycznej na cele oświetlenia ulicznego w gminie Supraśl) nr........................................z dnia ………………….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</w:r>
    </w:p>
    <w:tbl>
      <w:tblPr>
        <w:tblW w:w="153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2445"/>
        <w:gridCol w:w="1213"/>
        <w:gridCol w:w="1440"/>
        <w:gridCol w:w="525"/>
        <w:gridCol w:w="840"/>
        <w:gridCol w:w="1140"/>
        <w:gridCol w:w="1065"/>
        <w:gridCol w:w="557"/>
        <w:gridCol w:w="1093"/>
        <w:gridCol w:w="907"/>
        <w:gridCol w:w="871"/>
        <w:gridCol w:w="930"/>
        <w:gridCol w:w="1895"/>
      </w:tblGrid>
      <w:tr>
        <w:trPr>
          <w:trHeight w:val="703" w:hRule="exac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r punktu poboru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ewidencyjny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punkt odbioru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ica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od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miejscowość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numer licznika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oc umowna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708" w:right="0" w:hanging="708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aryfa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Szacowane zużycie energii elektrycznej w okresie od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01.03.2013 – 31.12.201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SD</w:t>
            </w:r>
          </w:p>
        </w:tc>
      </w:tr>
      <w:tr>
        <w:trPr>
          <w:trHeight w:val="315" w:hRule="exac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zienne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oc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Górn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095371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533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49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024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Rybac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32103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71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10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675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Zajęcz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Sobolew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8020312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51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82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Górka Tom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7683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6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1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75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l. Grabów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74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715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715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Macierzankow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520798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9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7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03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Piaskowa - Ogrodniczk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899383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34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4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84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Źródlan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15654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0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42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Now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38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8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90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7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584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ścieln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2138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52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48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9009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Podsupraśl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91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5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68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738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Piłsudskieg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143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40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88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9288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egielnian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96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93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51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450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łowackieg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23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60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983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588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Osiedle Lewitów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215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069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1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084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Majow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184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31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498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ściuszk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42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59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2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288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Nowy Świat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8846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893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99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886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ieliczańs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09531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977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73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713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Osiedle Brzozów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42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17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97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153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Piłsudskieg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12105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430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99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422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Osiedlowa - Karakul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523166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1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8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9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Jeziorna - Ogrodniczk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081438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4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4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98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Zagórna - Ogrodniczk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17295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86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8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173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8073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6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44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rasny Las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51561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5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1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6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Łaźni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3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67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71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Ogrodniczk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6899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964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3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396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3559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75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46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241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2779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1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198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410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iasn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5367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7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64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721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Henryko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698332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43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1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343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9125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53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2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79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rasn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3005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4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6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pna Gór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97615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0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9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76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ieliczan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509653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0,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21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1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639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Turo kol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08032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5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85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ścielna - Karakul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8041882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9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21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14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wlany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8406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03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65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656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0175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8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6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448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Podłaźni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3686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10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32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Woronicze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96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4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90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449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Jałów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899396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4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Majów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9588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1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91308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6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40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3242887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68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263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631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Zaściank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289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6,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52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78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3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nrad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322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2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2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48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Amerykańs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698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37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0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44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Lipow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699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6,8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14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71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853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ostoc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5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1,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378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56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944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Grabów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2245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,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754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63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387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L_ZEBB_2061000396_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Doln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698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44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6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112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l. Grabów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786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6,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622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43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056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Jodłow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47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51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770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283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sługow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10138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6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4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12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Rybac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509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44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6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112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l. Sobole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 Sobolew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784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4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0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48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ostoc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-5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504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0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5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761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okołd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40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57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3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892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rażko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3038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9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Pieczon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31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Podsokołd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429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89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8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475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obrowska - Sobole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54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1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narskiego Skarp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zxx" w:bidi="ar-SA"/>
              </w:rPr>
              <w:t>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2802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46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26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736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Pętla autobusowa- Sobolewo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15-509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 -Sobolew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919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0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0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03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narskiego dz. 1308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81587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45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6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05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egielnian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2471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1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38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48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Podleśna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Sobolew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918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04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33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39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arnia, Rys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Sobolew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100925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7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07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777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zlacheck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Zaścian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2328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0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22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Grecka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0-5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Zaścian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508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262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51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782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Urząd Miejski w Supraślu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Leśna Polan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0-5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Grabów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92419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66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754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  <w:t>1414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96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MA ZUŻYCI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72241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9138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163624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GE Dystrybucja Białystok Sp. z o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ypełnia Wykonawca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6:00Z</dcterms:created>
  <dc:creator>Orange</dc:creator>
  <dc:description/>
  <dc:language>en-US</dc:language>
  <cp:lastModifiedBy/>
  <cp:lastPrinted>2013-01-14T14:06:00Z</cp:lastPrinted>
  <dcterms:modified xsi:type="dcterms:W3CDTF">2013-01-10T10:44:33Z</dcterms:modified>
  <cp:revision>2</cp:revision>
  <dc:subject/>
  <dc:title>Załącznik nr 1 do Umowy Sprzedaży Energii Elektrycznej nr ……………</dc:title>
</cp:coreProperties>
</file>