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0" w:right="376" w:hanging="0"/>
        <w:jc w:val="right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 nr 4 do SIWZ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SZCZEGÓŁOW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OPIS PRZEDMIOTU ZAMÓWIENIA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 xml:space="preserve">Przedmiotem zamówienia jest Sprzedaż Energii Elektrycznej do obiektów </w:t>
      </w:r>
      <w:r>
        <w:rPr>
          <w:rFonts w:eastAsia="Times New Roman" w:cs="Arial"/>
          <w:b/>
          <w:color w:val="auto"/>
          <w:sz w:val="24"/>
          <w:szCs w:val="24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.</w:t>
      </w:r>
    </w:p>
    <w:p>
      <w:pPr>
        <w:pStyle w:val="Header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Poniższa tabela przedstawia obiekty objęte przedmiotem zamówienia.</w:t>
      </w:r>
    </w:p>
    <w:p>
      <w:pPr>
        <w:pStyle w:val="Header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tbl>
      <w:tblPr>
        <w:tblW w:w="16038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618"/>
        <w:gridCol w:w="2042"/>
        <w:gridCol w:w="861"/>
        <w:gridCol w:w="801"/>
        <w:gridCol w:w="1882"/>
        <w:gridCol w:w="1312"/>
        <w:gridCol w:w="1143"/>
        <w:gridCol w:w="691"/>
        <w:gridCol w:w="1042"/>
        <w:gridCol w:w="992"/>
        <w:gridCol w:w="2263"/>
      </w:tblGrid>
      <w:tr>
        <w:trPr>
          <w:trHeight w:val="501" w:hRule="exac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unkt odbioru</w:t>
            </w:r>
            <w:r>
              <w:rPr>
                <w:rFonts w:eastAsia="Times New Roman" w:cs="Arial"/>
                <w:color w:val="FF0000"/>
                <w:sz w:val="18"/>
                <w:szCs w:val="18"/>
                <w:lang w:val="pl-PL" w:eastAsia="zxx" w:bidi="ar-SA"/>
              </w:rPr>
              <w:t xml:space="preserve">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ulica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r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d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iejscowoś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numer licznika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oc umown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taryfa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 xml:space="preserve">Szacowane zużycie energii elektrycznej w okresie </w:t>
            </w: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od 01.03.2013 – 31.12.2014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Dzien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ocne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Gór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095371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3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91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2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Ryba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32103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04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7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Zajęcz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3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99740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2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Górka Tom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7683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13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7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l. Grab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289283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1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shd w:fill="FFFFFF" w:val="clear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shd w:fill="FFFFFF" w:val="clear"/>
                <w:lang w:val="pl-PL" w:eastAsia="zxx" w:bidi="ar-SA"/>
              </w:rPr>
              <w:t>Macierzank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shd w:fill="FFFFFF" w:val="clear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shd w:fill="FFFFFF" w:val="clear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4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520798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3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3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iaskowa - 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899383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49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84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Źródla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1565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0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2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38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79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8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ściel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213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2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84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009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odsupraśl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91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8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738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iłsuds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1439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4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8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288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egielnia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96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14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50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łowac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23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83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58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siedle Lewit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2158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06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15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8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aj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5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4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98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ścius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423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5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28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288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Nowy Świat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8846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9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92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86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ieliczań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095315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7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36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71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siedle Brzoz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66423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77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5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iłsuds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12105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92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22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siedlowa - 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523166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88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Jeziorna - 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081438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9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98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Zagórna - 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17295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8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87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7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8073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4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rasny La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515611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1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6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Łaźni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30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6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4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7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30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6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2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96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3559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7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6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4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2779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98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10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iasn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31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7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48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2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Henryko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698332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4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0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43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91250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5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9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rasn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3005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2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6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pna Gór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97615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0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76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ielicza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509653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0,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17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39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Turo kol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08032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9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5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ścielna - Karaku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300103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9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21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14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wl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708406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53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56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3050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8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6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4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odłaźni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75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0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32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Woronicz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87679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909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49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Jał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899396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Maj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9588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2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91308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4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40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3242887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6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63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6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Zaścian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814195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,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8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30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nra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260019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8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4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Amerykań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979623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0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44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Lip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627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,8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11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53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osto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3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153476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,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3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66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944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Grab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9110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,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5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632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387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Dol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759022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67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12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l. Grabów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503834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,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33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056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Jodł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06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103336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51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70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83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Usługow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825293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7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12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Ryba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6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6417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4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67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112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Kol. Sobole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 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95957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08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48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osto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-51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 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962449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56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6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okoł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766105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35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892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rażko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305292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9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Pieczo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1254430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8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Podsokoł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2026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85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475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 xml:space="preserve">Bobrowska – </w:t>
            </w: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 xml:space="preserve">Sobolewo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2829755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9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12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Konarskiego Skarp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2802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6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68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736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 xml:space="preserve">Pętla autobusowa- Sobolewo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 xml:space="preserve">15-509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Białystok- 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919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03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038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onarskiego dz. 130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81587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4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6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05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egielnia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2492471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38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48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Podleśna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191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334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39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0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arnia, Rysi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09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Sobolew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100925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07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77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zlache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Zaścian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23281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Grecka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0-519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Zaścian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0005081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26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519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782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zxx" w:bidi="ar-SA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Leśna Pola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S0-52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5-52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Białystok-Grabówk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l-PL" w:eastAsia="zxx" w:bidi="ar-SA"/>
              </w:rPr>
              <w:t>1392419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1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C12b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6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754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  <w:t>1414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 xml:space="preserve">RAZEM 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7224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91382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163624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bookmarkStart w:id="0" w:name="OLE_LINK4"/>
      <w:bookmarkStart w:id="1" w:name="OLE_LINK3"/>
      <w:r>
        <w:rPr/>
        <w:t xml:space="preserve">Szacunkowe zapotrzebowanie energii elektrycznej dla powyższych obiektów w okresie </w:t>
      </w:r>
      <w:r>
        <w:rPr>
          <w:b/>
        </w:rPr>
        <w:t xml:space="preserve">od </w:t>
      </w:r>
      <w:bookmarkEnd w:id="0"/>
      <w:bookmarkEnd w:id="1"/>
      <w:r>
        <w:rPr>
          <w:b/>
        </w:rPr>
        <w:t xml:space="preserve">01.03.2013 r. do 31.12.2014 r. wynosi </w:t>
      </w:r>
      <w:r>
        <w:rPr>
          <w:b/>
          <w:color w:val="000000"/>
        </w:rPr>
        <w:t>1 636 240 kWh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28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2.2pt;mso-wrap-distance-left:0pt;mso-wrap-distance-right:0pt;mso-wrap-distance-top:0pt;mso-wrap-distance-bottom:0pt;margin-top:0.05pt;mso-position-vertical-relative:text;margin-left:38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03:00Z</dcterms:created>
  <dc:creator>rx13762</dc:creator>
  <dc:description/>
  <dc:language>en-US</dc:language>
  <cp:lastModifiedBy>Joanna Sokólska</cp:lastModifiedBy>
  <cp:lastPrinted>2013-01-11T10:30:00Z</cp:lastPrinted>
  <dcterms:modified xsi:type="dcterms:W3CDTF">2010-11-26T12:55:00Z</dcterms:modified>
  <cp:revision>4</cp:revision>
  <dc:subject/>
  <dc:title>Załącznik nr 1 do SIWZ</dc:title>
</cp:coreProperties>
</file>