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>z budową oświetlenia ulicznego na terenie gminy Supraśl etap I, postępowanie nr 17/2008, część............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CZĘŚĆ ................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9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0. 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1. 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9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21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Budowę oświetlenia ulicznego na terenie gminy Supraśl etap I” postępowanie nr 17/2008, część .........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8-19T11:12:32Z</dcterms:modified>
  <cp:revision>2</cp:revision>
  <dc:subject/>
  <dc:title>Załącznik Nr 1</dc:title>
</cp:coreProperties>
</file>