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w w:val="9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  <w:t xml:space="preserve">(Wzór umowy)                                                                                                    Załącznik nr 3 do SIWZ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w w:val="9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  <w:t xml:space="preserve">                                       </w:t>
      </w:r>
      <w:r>
        <w:rPr>
          <w:rFonts w:eastAsia="Times New Roman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  <w:t xml:space="preserve">UMOWA NA DOSTAWĘ ENERGII ELEKTRYCZNEJ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w w:val="90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/>
          <w:color w:val="000000"/>
          <w:w w:val="90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W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dniu ……… r.  w Supraśl pomiędzy: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Gminą Supraśl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(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NIP …………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) mającą swoją    siedzibę  w   Supraśl   przy   ul. Piłsudskiego 58, 16 – 030 Supraśl,   zwaną  dalej   </w:t>
      </w:r>
      <w:r>
        <w:rPr>
          <w:rFonts w:eastAsia="Times New Roman" w:cs="Arial"/>
          <w:b/>
          <w:i/>
          <w:color w:val="000000"/>
          <w:sz w:val="22"/>
          <w:szCs w:val="22"/>
          <w:lang w:val="pl-PL" w:eastAsia="zxx" w:bidi="ar-SA"/>
        </w:rPr>
        <w:t>Zamawiającym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, </w:t>
      </w:r>
    </w:p>
    <w:p>
      <w:pPr>
        <w:pStyle w:val="Normal"/>
        <w:jc w:val="both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reprezentowaną przez: </w:t>
      </w:r>
    </w:p>
    <w:p>
      <w:pPr>
        <w:pStyle w:val="Normal"/>
        <w:jc w:val="both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Burmistrza  Supraśla – Wiktor Grygienc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a</w:t>
      </w:r>
    </w:p>
    <w:p>
      <w:pPr>
        <w:pStyle w:val="Normal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................................................................ z siedzibą w .............................................................  .......................... zwaną/ym dalej </w:t>
      </w:r>
      <w:r>
        <w:rPr>
          <w:rFonts w:eastAsia="Times New Roman" w:cs="Arial"/>
          <w:b/>
          <w:i/>
          <w:color w:val="auto"/>
          <w:sz w:val="22"/>
          <w:szCs w:val="22"/>
          <w:lang w:val="pl-PL" w:eastAsia="zxx" w:bidi="ar-SA"/>
        </w:rPr>
        <w:t>Wykonawcą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 reprezentowanym przez: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</w:t>
      </w:r>
      <w:bookmarkStart w:id="0" w:name="Tekst13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. </w:t>
      </w:r>
      <w:bookmarkEnd w:id="0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………………………………………………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Który/a* wyłoniony/na* został/a* w postępowaniu o udzielenie zamówienia publicznego         w trybie przetargu nieograniczonego na podstawie art. 39 ustawy z dnia 29-01-2004r. Prawo zamówień publicznych (tekst jednolity Dz. U. z 2007 Nr 223 poz. 1655, z późn. zm.)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została zawarta umowa na</w:t>
      </w:r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b/>
          <w:bCs/>
          <w:i/>
          <w:iCs/>
          <w:color w:val="000000"/>
          <w:sz w:val="22"/>
          <w:szCs w:val="22"/>
          <w:lang w:val="pl-PL" w:eastAsia="zxx" w:bidi="ar-SA"/>
        </w:rPr>
        <w:t xml:space="preserve">DOSTAWĘ </w:t>
      </w:r>
      <w:r>
        <w:rPr>
          <w:rFonts w:eastAsia="Times New Roman" w:cs="Arial"/>
          <w:b/>
          <w:i/>
          <w:iCs/>
          <w:color w:val="000000"/>
          <w:sz w:val="22"/>
          <w:szCs w:val="22"/>
          <w:lang w:val="pl-PL" w:eastAsia="zxx" w:bidi="ar-SA"/>
        </w:rPr>
        <w:t xml:space="preserve">ENERGII ELEKTRYCZNEJ- OŚWIETLENIE ULICZNE ,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i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w treści umowy zwani są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Stronami.</w:t>
      </w:r>
    </w:p>
    <w:p>
      <w:pPr>
        <w:pStyle w:val="Normal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ostanowienia wstępne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Dostawa energii elektrycznej odbywa się na warunkach określonych przepisami ustawy        z dnia 10. kwietnia 1997 r.- Prawo energetyczne (tekst jednolity: Dz.U. z 2006 r., Nr 89, poz. 625, z późn. zm., zwanej dalej „Prawo energetyczne”), zgodnie z obowiązującymi rozporządzeniami do ww. ustawy oraz przepisami ustawy z dnia 23. kwietnia 1964 r. - Kodeks Cywilny (Dz.U. Nr 16, poz. 93, z późn. zm., zwanej dalej „Kodeks Cywilny”), zasadami określonymi w koncesjach, postanowieniami niniejszej Umowy, oraz zgodnie z oświadczeniem Zamawiającego w oparciu o</w:t>
      </w: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ustawę z dnia 29 stycznia 2004 r. Prawo zamówień publicznych (tekst jednolity: Dz.U z 2007 r., Dz.U. Nr 223, poz. 1655                      z późn. zm.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Dostawa odbywa się za pośrednictwem sieci dystrybucyjnej należącej do PGE Dystrybucja S.A. Oddział Białystok, (zwanego dalej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), z którym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ma podpisaną umowę o świadczenie usług dystrybucji. Niniejsza Umowa reguluje wyłącznie warunki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dostaw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energii elektrycznej i nie zastępuje umowy o świadczenie usług dystrybucyjnych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, że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posiada koncesję na obrót energią elektryczną </w:t>
      </w:r>
      <w:bookmarkStart w:id="1" w:name="Tekst16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6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>numer koncesji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....................................... wydaną przez Prezesa Urzędu Regulacji Energetyki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, że ma zawartą stosowną umowę z OSD, umożliwiającą</w:t>
      </w: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dostawę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energii elektrycznej do obiektów Zamawiającego (wykaz obiektów stanowi załącznik nr 1 do niniejszej umowy) za pośrednictwem sieci dystrybucyjnej OSD.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świadcza, że dysponuje tytułem prawnym do korzystania  z obiektów, do których ma być dostarczana energia elektryczna na podstawie niniejszej Umowy. 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2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obowiązania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40" w:after="0"/>
        <w:ind w:left="0" w:right="0" w:hanging="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do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dostaw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energii elektrycznej do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ymienionych w załączniku nr 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40" w:after="0"/>
        <w:ind w:left="0" w:right="0" w:hanging="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dostaw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energii elektrycznej z zachowaniem obowiązujących standardów jakościowych wskazanych w § 4 niniejszej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rowadzenia ewidencji wpłat należności zapewniającą poprawność rozlicze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dostępnie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mu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anych pomiarowo- rozliczeniowych w zakresie sprzedaży energii elektrycznej do obiektów objętych Umową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0" w:right="0" w:hanging="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bierania energii zgodnie z obowiązującymi przepisami i warunkami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terminowego regulowania należności za energię elektryczną oraz innych należności związanych ze sprzedażą tej energii.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4. </w:t>
        <w:tab/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świadcza, iż utrzyma umowę na świadczenie usług dystrybucji  w mocy przez cały okres trwa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Umowy Dostawy energii elektrycznej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. W przypadku rozwiązania umowy na świadczenie usług dystrybucji zawartej pomiędzy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ym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lub zamiarze jej rozwiąza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any jest niezwłocznie powiadomić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ę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 tym fakcie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5.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 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ą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ind w:left="567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niezwłocznego wzajemnego informowania się o zauważonych wadach lub usterkach     w układzie pomiarowo- rozliczeniowym oraz innych okolicznościach mających wpływ na rozliczenia za energię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ind w:left="567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pewnienia wzajemnego dostępu do danych oraz wglądu do materiałów, stanowiących podstawę do rozliczeń za dostarczoną energię oraz kontroli prawidłowości wskazań układów pomiarow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6.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 Stron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stalają, że w przypadku wystąpienia nowych punktów odbioru w trakcie obowiązywania niniejszej umowy, Zamawiający może dołączyć powyższe obiekty do Umowy Dostawy energii. Powyższe zmiany zostaną  zawarte w formie aneksu do Umowy. Ustala się, że cena za dostawę energii elektrycznej do nowych obiektów, będzie wyliczona z zastosowaniem cen jednostkowych, przyjętych w ofercie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ustalają, że w przypadku wprowadzenia w trybie zgodnym z prawem ograniczeń w dostarczaniu i poborze energii,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jest obowiązany do dostosowania dobowego poboru energii do planu ograniczeń stosownie do komunikatów radiowych lub indywidualnego zawiadomienia. Za ewentualnie wynikłe z tego tytułu szkody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nie ponosi odpowiedzialności. 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center"/>
        <w:textAlignment w:val="baseline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ramach niniejszej Umowy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jest odpowiedzialny za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bilansowanie handlowe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wal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 wszelkich kosztów i obowiązków związanych        z niezbilansowanie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40" w:after="0"/>
        <w:ind w:left="360" w:right="0" w:hanging="36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, iż wszystkie prawa i obowiązki związane z bilansowaniem handlowym z niniejszej Umowy, w tym opracowywanie i zgłaszanie grafików handlowych do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, przysługują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y.</w:t>
      </w:r>
    </w:p>
    <w:p>
      <w:pPr>
        <w:pStyle w:val="Normal"/>
        <w:tabs>
          <w:tab w:val="clear" w:pos="708"/>
          <w:tab w:val="left" w:pos="2700" w:leader="none"/>
        </w:tabs>
        <w:spacing w:before="40" w:after="0"/>
        <w:ind w:left="360" w:right="0" w:hanging="0"/>
        <w:jc w:val="both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4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andardy ja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zobowiązuje się zapewnić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mu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standardy jakościowe obsługi zgodne z obowiązującymi przepisami Prawa energety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nie gwarantuje ciągłości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dostaw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energii elektrycznej oraz nie ponosi odpowiedzialności za niedostarczenie energii elektrycznej do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   w przypadku klęsk żywiołowych, innych przypadków siły wyższej, awarii w systemie oraz awarii sieciowych, jak również z powodu wyłączeń dokonywanych przez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niedotrzymania standardów jakościowych obsługi określonych obowiązującymi przepisami Prawa energetycznego,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any jest do udzielenia bonifikat w wysokości określonych Prawem energetycznym oraz zgodnie          z obowiązującymi rozporządzeniami do ww. ustawy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5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Ceny i stawki opł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Strony ustalają wartość netto za energię elektryczną 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LN/kWh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 wysokości</w:t>
      </w:r>
    </w:p>
    <w:p>
      <w:pPr>
        <w:pStyle w:val="Normal"/>
        <w:tabs>
          <w:tab w:val="clear" w:pos="708"/>
          <w:tab w:val="left" w:pos="566" w:leader="none"/>
          <w:tab w:val="left" w:pos="567" w:leader="none"/>
        </w:tabs>
        <w:overflowPunct w:val="false"/>
        <w:autoSpaceDE w:val="false"/>
        <w:spacing w:before="40" w:after="0"/>
        <w:ind w:left="283" w:right="0" w:hanging="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  <w:bookmarkStart w:id="2" w:name="Tekst17"/>
      <w:bookmarkStart w:id="3" w:name="Tekst17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Strefa dzień: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7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3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.......................................................................................................)</w:t>
        <w:br/>
        <w:t>Vat w wysokości zł</w:t>
      </w:r>
      <w:bookmarkStart w:id="4" w:name="Tekst18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4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cenę brutto zł</w:t>
      </w:r>
      <w:bookmarkStart w:id="5" w:name="Tekst19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5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Strefa noc: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7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.......................................................................................................)</w:t>
        <w:br/>
        <w:t>Vat w wysokości zł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cenę brutto zł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 xml:space="preserve">przy szacowanym </w:t>
      </w:r>
      <w:bookmarkStart w:id="6" w:name="OLE_LINK4"/>
      <w:bookmarkStart w:id="7" w:name="OLE_LINK3"/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>zapotrzebowaniu energii elektrycznej tj. 1 561 328 kWh, wynagrodzenie  za całość przedmiotu umowy  wynosi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netto zł </w:t>
      </w:r>
      <w:bookmarkEnd w:id="6"/>
      <w:bookmarkEnd w:id="7"/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.......................................................................................................)</w:t>
        <w:br/>
        <w:t>Vat w wysokości zł</w:t>
      </w:r>
      <w:bookmarkStart w:id="8" w:name="Tekst18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8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brutto zł</w:t>
      </w:r>
      <w:bookmarkStart w:id="9" w:name="Tekst19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9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Podane w ust. 1 powyżej ceny (strefa dzienna, strefa noc) obowiązują w okresie od </w:t>
      </w:r>
      <w:bookmarkStart w:id="10" w:name="Tekst20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0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0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r. do </w:t>
      </w:r>
      <w:bookmarkStart w:id="11" w:name="Tekst28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Ceny  określone w ust. 1 ulegną zmianie wyłącznie w przypadku ustawowej zmiany stawki podatku VAT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6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Rozli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ozliczenia za pobraną energię elektryczną odbywać się będą w 1 miesięcznych okresach rozliczen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trzymywać będzie wynagrodzenie z tytułu realizacji niniejszej umowy          w wysokości określonej w § 5 pkt. 1 netto za 1 kWh zużytej energii elektrycznej na podstawie wskazań układu/układów pomiarowo – rozliczeniowego/rozliczeniowych dostarczonych przez OSD w danym okresie rozliczeniowym do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ego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ujętych w załączniku nr 1 do niniejszej umowy, powiększone o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jest obowiązany do uregulowania należności za energię elektryczną na podstawie ilości energii elektrycznej stanowiącej </w:t>
      </w:r>
      <w:r>
        <w:rPr>
          <w:rFonts w:eastAsia="Times New Roman" w:cs="Tahoma" w:ascii="Tahoma" w:hAnsi="Tahoma"/>
          <w:color w:val="auto"/>
          <w:sz w:val="22"/>
          <w:szCs w:val="22"/>
          <w:lang w:val="pl-PL" w:eastAsia="zxx" w:bidi="ar-SA"/>
        </w:rPr>
        <w:t>średnią liczbę jednostek energii elektrycznej za okres doby, obliczaną na podstawie sumy jednostek energii elektrycznej prawidłowo wykazanych przez układ pomiarowo-rozliczeniowy w poprzednim okresie rozliczeniowym, pomnożoną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>
          <w:rFonts w:ascii="Tahoma" w:hAnsi="Tahoma" w:eastAsia="Times New Roman" w:cs="Tahom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l-PL" w:eastAsia="zxx" w:bidi="ar-SA"/>
        </w:rPr>
        <w:t>Jeżeli nie można ustalić średniego dobowego zużycia energii elektrycznej na podstawie</w:t>
      </w:r>
    </w:p>
    <w:p>
      <w:pPr>
        <w:pStyle w:val="Normal"/>
        <w:autoSpaceDE w:val="false"/>
        <w:ind w:left="283" w:right="0" w:hanging="0"/>
        <w:jc w:val="both"/>
        <w:rPr>
          <w:rFonts w:ascii="Tahoma" w:hAnsi="Tahoma" w:eastAsia="Times New Roman" w:cs="Tahom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l-PL" w:eastAsia="zxx" w:bidi="ar-SA"/>
        </w:rPr>
        <w:t>poprzedniego okresu rozliczeniowego, podstawą wyliczenia wielkości korekty jest wskazanie układu pomiarowo-rozliczeniowego z następnego okresu rozliczen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Jeżeli błędy wskazane w ust. 2 spowodowały zawyżenie lub zaniżenie należności za dostarczoną energię elektryczną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jest obowiązany dokonać korekty uprzednio wystawionych fak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ustalają następujący sposób rozliczeń, w którym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ystaw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mu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spacing w:before="40" w:after="0"/>
        <w:ind w:left="720" w:right="0" w:hanging="360"/>
        <w:jc w:val="both"/>
        <w:textAlignment w:val="baseline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na koniec okresu rozliczeniowego fakturę rozliczeniową, płatność nastąpi w terminie 21 dni od wpłynięcia faktury do Zamawiającego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7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kreślają, że terminem spełnienia świadczenia jest dzień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obciążeni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rachunku bankowego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nie dotrzymania terminu płatności faktur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bciąż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ego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dsetkami ustawowy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doręczenia faktury w czasie uniemożliwiającym terminowe wykonanie zobowiązania - płatności należy dokonać nie później, niż w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siódmym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niu roboczym od daty otrzymania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 zmianach danych kont bankowych lub danych adresowych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ą się wzajemnie powiadamiać pod rygorem poniesienia kosztów związanych z mylnymi operacjami bankowymi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8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strzymanie dostawy energii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spacing w:before="40" w:after="0"/>
        <w:ind w:left="283" w:right="0" w:hanging="283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Wykonawca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może wstrzymać dostawę energii elektrycznej w przypadku nie uiszczenia przez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należności za energię elektryczną oraz innych należności związanych z dostarczaniem tej energii.</w:t>
      </w:r>
      <w:r>
        <w:rPr>
          <w:rFonts w:eastAsia="Times New Roman" w:cs="Arial" w:ascii="Arial" w:hAnsi="Arial"/>
          <w:color w:val="FF0000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Wstrzymanie sprzedaży energii elektrycznej następuje poprzez wstrzymanie dostarczania energii elektrycznej przez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na wniosek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y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może wstrzymać dostawę energii elektrycznej, gdy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zwleka      z zapłatą za pobraną energii elektrycznej co najmniej miesiąc po upływie terminu płatności, pomimo uprzedniego bezskutecznego wezwania do zapłaty zaległych                 i bieżących należności w dodatkowym dwutygodniowym terminie oraz powiadomienia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na piśmie o zamiarze wstrzymania sprzedaży energii elektrycznej             i wypowiedze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znowienie dostarczania energii elektrycznej i świadczenie usług dystrybucji przez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OSD 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na wniosek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może nastąpić po uregulowaniu zaległych należności za energię elektryczną oraz innych należności związanych z dostarczaniem tej energ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nie ponosi odpowiedzialności za szkody spowodowane wstrzymaniem dostawy energii elektrycznej wskutek naruszenia przez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arunków umowy i obowiązujących przepisów Prawa energetycznego i Kodeksu Cywilnego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9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kres obowiązywania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bookmarkStart w:id="12" w:name="OLE_LINK2"/>
      <w:bookmarkStart w:id="13" w:name="OLE_LINK1"/>
      <w:bookmarkEnd w:id="12"/>
      <w:bookmarkEnd w:id="13"/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ustalają, że rozpoczęcie dostawy energii elektrycznej nastąpi od dnia </w:t>
        <w:br/>
      </w:r>
      <w:bookmarkStart w:id="14" w:name="Tekst2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1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4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r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bookmarkStart w:id="15" w:name="OLE_LINK2"/>
      <w:bookmarkStart w:id="16" w:name="OLE_LINK1"/>
      <w:bookmarkEnd w:id="15"/>
      <w:bookmarkEnd w:id="16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mowa niniejsza zawarta zostaje na czas określony od dnia </w:t>
      </w:r>
      <w:bookmarkStart w:id="17" w:name="Tekst22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2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7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r. </w:t>
        <w:br/>
        <w:t xml:space="preserve">do dnia </w:t>
      </w:r>
      <w:bookmarkStart w:id="18" w:name="Tekst29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8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0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Rozwiązanie Umowy nie zwal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 obowiązku uregulowania wobec drugiej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szelkich zobowiązań z niej wynikając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mowa może być rozwiązana przez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jedną ze Stron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trybie natychmiastowym w przypadku, gdy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druga ze Stron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mimo pisemnego wezwania rażąco i uporczywie narusza warunki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300" w:leader="none"/>
        </w:tabs>
        <w:overflowPunct w:val="false"/>
        <w:autoSpaceDE w:val="false"/>
        <w:spacing w:lineRule="exact" w:line="276" w:before="2" w:after="0"/>
        <w:ind w:left="283" w:right="-15" w:hanging="283"/>
        <w:jc w:val="both"/>
        <w:textAlignment w:val="baseline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Niezależnie od przypadku określonego w pkt 3 niniejszego paragrafu,  Zamawiający może wypowiedzieć 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keepNext w:val="true"/>
        <w:spacing w:before="40" w:after="0"/>
        <w:jc w:val="center"/>
        <w:rPr>
          <w:rFonts w:eastAsia="Times New Roman" w:cs="Arial"/>
          <w:b/>
          <w:b/>
          <w:bCs w:val="false"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 w:val="false"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1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miany umowy </w:t>
      </w:r>
    </w:p>
    <w:p>
      <w:pPr>
        <w:pStyle w:val="Normal"/>
        <w:spacing w:before="40" w:after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1. Wszelkie zmiany do Umowy, z zastrzeżeniem postanowień § 5 ust. 3 Umowy, wymagają   pisemnego aneksu pod rygorem nieważ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</w:tabs>
        <w:spacing w:before="40" w:after="0"/>
        <w:ind w:left="372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Zmiany mogą być dokonywane jedynie w granicach określonych art. 144 ust. 1 Ustawy Prawo zamówień publ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</w:tabs>
        <w:spacing w:before="40" w:after="0"/>
        <w:ind w:left="372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Istnieje możliwość zmiany postanowień niniejszej umowy w stosunku do treści oferty, na podstawie której dokonano wyboru Sprzedawcy, zgodnie z warunkami podanymi poniż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</w:tabs>
        <w:spacing w:before="40" w:after="0"/>
        <w:ind w:left="372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Każda ze stron może wystąpić o zmianę postanowień umowy, jeżeli konieczność wprowadzenia takich zmian wynika z następujących okoliczności: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a/  nieprzewidywalne działania władz państwowych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b/ zmiany Wykonawcy w związku z sukcesją generalną, przekształceniami, dziedziczeniem spółek handlowych zgodnie z KSH, a także z sukcesją z mocy prawa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c/ zmiany danych osobowych, osób nadzorujących lub danych adresowych Wykonawcy i Zamawiającego 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d/ wystąpienia okoliczności, których strony umowy nie były w stanie przewidzieć, pomimo zachowania należytej staranności, np. Zmiany obowiązujących przepisów itp.</w:t>
      </w:r>
    </w:p>
    <w:p>
      <w:pPr>
        <w:pStyle w:val="Normal"/>
        <w:spacing w:before="40" w:after="0"/>
        <w:ind w:left="12" w:right="0" w:hanging="0"/>
        <w:jc w:val="both"/>
        <w:rPr/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e/ </w:t>
      </w:r>
      <w:r>
        <w:rPr>
          <w:rFonts w:eastAsia="Lucida Sans Unicode" w:cs="Tahoma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 w:val="false"/>
          <w:color w:val="auto"/>
          <w:sz w:val="22"/>
          <w:szCs w:val="22"/>
          <w:lang w:val="pl-PL" w:eastAsia="zxx" w:bidi="ar-SA"/>
        </w:rPr>
        <w:t>§ 12</w:t>
      </w:r>
    </w:p>
    <w:p>
      <w:pPr>
        <w:pStyle w:val="Normal"/>
        <w:keepNext w:val="true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zakresie nie uregulowanym niniejszą Umową stosuje się Kodeks Cywilny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stawy Prawo zamówień publicznych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raz Prawo energetyczne wraz z aktami wykonawcz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Spory wynikłe z niniejszej umowy bądź w związku z jej realizacją, strony poddaj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Times New Roman" w:cs="Arial"/>
          <w:color w:val="auto"/>
          <w:spacing w:val="2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pacing w:val="2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mowę niniejszą sporządzono w trzech jednobrzmiących egzemplarzach, jeden dl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i dwa dl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-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łącznik nr 1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- Lista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Arial" w:cs="Arial"/>
          <w:b/>
          <w:color w:val="auto"/>
          <w:sz w:val="22"/>
          <w:szCs w:val="22"/>
          <w:lang w:val="pl-PL" w:eastAsia="zxx" w:bidi="ar-SA"/>
        </w:rPr>
        <w:t xml:space="preserve">            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                                                       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i w:val="false"/>
        <w:b w:val="false"/>
        <w:rFonts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i w:val="false"/>
        <w:b w:val="false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i w:val="false"/>
        <w:b w:val="false"/>
        <w:rFonts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i w:val="false"/>
        <w:b w:val="false"/>
        <w:rFonts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34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10:00Z</dcterms:created>
  <dc:creator>Artur Sarosiek</dc:creator>
  <dc:description/>
  <dc:language>en-US</dc:language>
  <cp:lastModifiedBy/>
  <cp:lastPrinted>2010-12-01T11:28:00Z</cp:lastPrinted>
  <dcterms:modified xsi:type="dcterms:W3CDTF">2010-12-01T08:36:28Z</dcterms:modified>
  <cp:revision>6</cp:revision>
  <dc:subject/>
  <dc:title/>
</cp:coreProperties>
</file>