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pl-PL" w:bidi="ar-SA"/>
        </w:rPr>
        <w:t xml:space="preserve">Załącznik nr 1 do Umowy Sprzedaży Energii Elektrycznej z dnia ………………….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pl-PL" w:bidi="ar-SA"/>
        </w:rPr>
      </w:r>
    </w:p>
    <w:tbl>
      <w:tblPr>
        <w:tblW w:w="1525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408"/>
        <w:gridCol w:w="1421"/>
        <w:gridCol w:w="1887"/>
        <w:gridCol w:w="500"/>
        <w:gridCol w:w="740"/>
        <w:gridCol w:w="1192"/>
        <w:gridCol w:w="1204"/>
        <w:gridCol w:w="766"/>
        <w:gridCol w:w="1093"/>
        <w:gridCol w:w="907"/>
        <w:gridCol w:w="871"/>
        <w:gridCol w:w="930"/>
        <w:gridCol w:w="1825"/>
      </w:tblGrid>
      <w:tr>
        <w:trPr>
          <w:trHeight w:val="703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r punktu poboru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ewidencyjny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punkt odbioru 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ulica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r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od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miejscowość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>numer licznika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moc umowna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ind w:left="708" w:right="0" w:hanging="708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Taryfa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Szacowane zużycie energii elektrycznej w okresie od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01.01.2011 – 31.12.2014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SD</w:t>
            </w:r>
          </w:p>
        </w:tc>
      </w:tr>
      <w:tr>
        <w:trPr>
          <w:trHeight w:val="31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zienne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ocn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Razem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Górn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1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Grabówka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0953718/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533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49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024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Rybac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1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 Zaściank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332103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71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10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675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Zajęcz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1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0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 Sobolewo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997404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51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3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82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Górka Tom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1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 Zaściank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707683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6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1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775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ol. Grabów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0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Grabówka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289283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715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715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Macierzank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Grabówka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520798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29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7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03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Piaskowa - Ogrodniczki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899383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34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849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284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Źródlan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915654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0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42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N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66386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8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905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679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584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ościeln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72138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525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48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9009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Podsupraśl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73091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05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68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738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Piłsudskieg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71439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40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88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9288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egielnian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73096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93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514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450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łowackieg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73023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605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983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588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Osiedle Lewitów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72158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069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015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084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Maj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73050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184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314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498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ościuszki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66423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059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22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288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Nowy Świat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68846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893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992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886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ieliczańs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095315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977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73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713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Osiedle Brzozów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66423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17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977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153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Piłsudskieg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121050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430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99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422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Osiedlowa - Karakul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523166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1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8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90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Jeziorna - Ogrodniczki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081438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48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49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98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Zagórna - Ogrodniczki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172950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86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78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173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arakul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498073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8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6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44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rasny Las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515611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5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81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36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Łaźni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487630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667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0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871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Ogrodniczki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487630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964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3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396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arakul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435599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775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46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241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arakul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427791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21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198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410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iasn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487631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072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64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721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Henrykow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698332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243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1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343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bolew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991250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53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25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79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rasn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703005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74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3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06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opna Gór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397615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0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9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8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76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ieliczan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509653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0,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62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017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639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Turo kol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9080329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5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29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85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ościelna - Karakul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3001033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92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21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614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wlany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708406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003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65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656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bolew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7305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382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06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448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Podłaźni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4876759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22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10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32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Woronicz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487679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4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909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449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Jałów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899396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24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0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31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Majów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499588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8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2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81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bolew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0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991308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36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0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40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bolew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0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3242887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368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263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631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Zaścianki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0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 Zaściank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0814195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6,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52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78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630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onrad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0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 Zaściank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260019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2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62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048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Amerykańs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1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 Grabówka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979623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37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80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344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Lip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0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 Zaściank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6276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6,8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142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71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853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ostoc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0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Grabówka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153476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1,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378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56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944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Grabów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0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Grabówka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911088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,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754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632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387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Doln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0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 Zaściank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759022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844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26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112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ol. Grabów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1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Grabówka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503834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6,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622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43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056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Jodł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0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Grabówka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103336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512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770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6283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sług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1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 Zaściank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8252939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65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4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12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Rybac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1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 Zaściank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6417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844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26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112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ol. Sobolew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0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 Sobolewo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0959574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4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80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348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ostoc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-51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2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 -Grabówka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0962449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705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05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761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okołd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766105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57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535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892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rażkow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305292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3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99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31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Pieczon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12544309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7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0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8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Podsokołd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420269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89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85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475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obrowska - Sobolew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5-50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Białystok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28297559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9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1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Urząd Miejski w Supraślu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Konarskiego Skarp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en-US" w:bidi="ar-SA"/>
              </w:rPr>
              <w:t>-03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praś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>0002802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468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26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3736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 xml:space="preserve">Urząd Miejski w Supraślu 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 xml:space="preserve">Pętla autobusowa- Sobolewo 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 xml:space="preserve">15-509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 xml:space="preserve">Białystok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bidi="ar-SA"/>
              </w:rPr>
              <w:t xml:space="preserve">w trakcie realizacji 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 xml:space="preserve">1000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1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bidi="ar-SA"/>
              </w:rPr>
              <w:t>20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96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  <w:t>SUMA ZUŻYCI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684 88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876 4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1 561 32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ypełnia Wykonawca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16:00Z</dcterms:created>
  <dc:creator>Orange</dc:creator>
  <dc:description/>
  <dc:language>en-US</dc:language>
  <cp:lastModifiedBy>Joanna Sokólska</cp:lastModifiedBy>
  <cp:lastPrinted>2113-01-01T00:00:00Z</cp:lastPrinted>
  <dcterms:modified xsi:type="dcterms:W3CDTF">2010-11-26T13:16:00Z</dcterms:modified>
  <cp:revision>2</cp:revision>
  <dc:subject/>
  <dc:title>Załącznik nr 1 do Umowy Sprzedaży Energii Elektrycznej nr ……………</dc:title>
</cp:coreProperties>
</file>