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0" w:right="376" w:hanging="0"/>
        <w:jc w:val="right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Załącznik nr 4 do SIWZ</w:t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/>
          <w:b/>
          <w:color w:val="auto"/>
          <w:sz w:val="32"/>
          <w:szCs w:val="32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Arial"/>
          <w:b/>
          <w:color w:val="auto"/>
          <w:sz w:val="32"/>
          <w:szCs w:val="32"/>
          <w:lang w:val="pl-PL" w:eastAsia="zxx" w:bidi="ar-SA"/>
        </w:rPr>
        <w:t>SZCZEGÓŁOW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b/>
          <w:color w:val="auto"/>
          <w:sz w:val="32"/>
          <w:szCs w:val="32"/>
          <w:lang w:val="pl-PL" w:eastAsia="zxx" w:bidi="ar-SA"/>
        </w:rPr>
        <w:t>OPIS PRZEDMIOTU ZAMÓWIENIA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/>
          <w:b/>
          <w:color w:val="auto"/>
          <w:sz w:val="32"/>
          <w:szCs w:val="32"/>
          <w:lang w:val="pl-PL" w:eastAsia="zxx" w:bidi="ar-SA"/>
        </w:rPr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/>
          <w:b/>
          <w:color w:val="auto"/>
          <w:sz w:val="32"/>
          <w:szCs w:val="32"/>
          <w:lang w:val="pl-PL" w:eastAsia="zxx" w:bidi="ar-SA"/>
        </w:rPr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/>
          <w:b/>
          <w:color w:val="auto"/>
          <w:sz w:val="32"/>
          <w:szCs w:val="3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 xml:space="preserve">Przedmiotem zamówienia jest Dostawa Energii Elektrycznej do obiektów </w:t>
      </w:r>
      <w:r>
        <w:rPr>
          <w:rFonts w:eastAsia="Times New Roman" w:cs="Arial"/>
          <w:b/>
          <w:color w:val="auto"/>
          <w:sz w:val="24"/>
          <w:szCs w:val="24"/>
          <w:lang w:val="pl-PL" w:eastAsia="zxx" w:bidi="ar-SA"/>
        </w:rPr>
        <w:t>Zamawiającego</w:t>
      </w: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>.</w:t>
      </w:r>
    </w:p>
    <w:p>
      <w:pPr>
        <w:pStyle w:val="Header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>Poniższa tabela przedstawia obiekty objęte przedmiotem zamówienia.</w:t>
      </w:r>
    </w:p>
    <w:p>
      <w:pPr>
        <w:pStyle w:val="Header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</w:r>
    </w:p>
    <w:tbl>
      <w:tblPr>
        <w:tblW w:w="1599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618"/>
        <w:gridCol w:w="2042"/>
        <w:gridCol w:w="861"/>
        <w:gridCol w:w="801"/>
        <w:gridCol w:w="1882"/>
        <w:gridCol w:w="1312"/>
        <w:gridCol w:w="1143"/>
        <w:gridCol w:w="691"/>
        <w:gridCol w:w="1042"/>
        <w:gridCol w:w="992"/>
        <w:gridCol w:w="2223"/>
      </w:tblGrid>
      <w:tr>
        <w:trPr>
          <w:trHeight w:val="501" w:hRule="exac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Lp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punkt odbioru</w:t>
            </w:r>
            <w:r>
              <w:rPr>
                <w:rFonts w:eastAsia="Times New Roman" w:cs="Arial"/>
                <w:color w:val="FF0000"/>
                <w:sz w:val="18"/>
                <w:szCs w:val="18"/>
                <w:lang w:val="pl-PL" w:eastAsia="zxx" w:bidi="ar-SA"/>
              </w:rPr>
              <w:t xml:space="preserve"> 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ulica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nr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d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miejscowość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numer licznika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moc umowna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taryfa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 xml:space="preserve">Szacowane zużycie energii elektrycznej w okresie </w:t>
            </w: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od 01.01.2011 – 31.12.2012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Dzienn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Nocne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Razem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Gór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095371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3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491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024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Rybac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7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332103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104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75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Zajęcz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3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09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Sobolewo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997404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31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82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Górka Tom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8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707683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6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13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75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l. Grabów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08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15-52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289283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71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715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shd w:fill="FFFFFF" w:val="clear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shd w:fill="FFFFFF" w:val="clear"/>
                <w:lang w:val="pl-PL" w:eastAsia="zxx" w:bidi="ar-SA"/>
              </w:rPr>
              <w:t>Macierzankow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shd w:fill="FFFFFF" w:val="clear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shd w:fill="FFFFFF" w:val="clear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4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520798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73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03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Piaskowa - Ogrodniczk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899383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3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49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84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Źródla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915654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06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42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9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Now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66386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90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79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584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ściel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2138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52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484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9009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Podsupraśl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3091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5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686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738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Piłsudskieg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1439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4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886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9288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egielnia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3096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9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14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450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4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łowackieg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3023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0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983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588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Osiedle Lewitów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2158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06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15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084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Majow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3050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1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314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498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7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ściuszk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66423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5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28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288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8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Nowy Świat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68846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89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992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886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9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ieliczańs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095315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97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736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713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Osiedle Brzozów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66423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17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977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153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Piłsudskieg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121050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43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992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422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2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Osiedlowa - Karakul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523166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88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900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3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Jeziorna - Ogrodniczk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081438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4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49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98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4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Zagórna - Ogrodniczk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172950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8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87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173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5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arakul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98073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64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44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6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rasny Las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515611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1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6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7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Łaźni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87630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6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4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71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8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Ogrodniczk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87630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96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32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396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9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arakul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35599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7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466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241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0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arakul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27791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198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410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iasn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87631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7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48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721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2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Henrykow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698332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4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100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343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3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bolew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991250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25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79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4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rasn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703005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2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6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5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pna Gór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397615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0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9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80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76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6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ieliczan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509653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0,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2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17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39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7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Turo kol.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908032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9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85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8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ścielna - Karakul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3001033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9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21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14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9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wl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708406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0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53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656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0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bolew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3050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8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66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448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Podłaźni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87675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10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32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2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Woronicz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87679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909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449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3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Jałów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899396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6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31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4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Majów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99588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2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1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5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bolew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09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991308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4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40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6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bolew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09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3242887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6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263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631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7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Zaściank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0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0814195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,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5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780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300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8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nrad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0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260019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28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48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9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Amerykańs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5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9623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3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06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44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0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Lipow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04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6276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,8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711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853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ostoc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03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153476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1,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37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566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944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2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Grabów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05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911088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,6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75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632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387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3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Dol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07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759022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67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112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4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l. Grabów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503834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,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2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433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056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5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Jodłow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06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103336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51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770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283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6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Usługow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4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825293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47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12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7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Rybac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6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6417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67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112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8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l. Sobolew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15-52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Sobolewo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0959574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08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48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9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ostoc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15-52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0962449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0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56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761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0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kołd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766105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5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35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92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rażkow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305292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99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31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2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Pieczon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254430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8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3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Podsokołd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20269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8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85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75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4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 xml:space="preserve">Bobrowska – </w:t>
            </w: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 xml:space="preserve">Sobolewo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09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829755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9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1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5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Konarskiego Skarp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2802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46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268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736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6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 xml:space="preserve">Pętla autobusowa- Sobolewo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 xml:space="preserve">15-509 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- Sobolewo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 xml:space="preserve">w trakcie realizacji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18"/>
                <w:szCs w:val="18"/>
                <w:lang w:val="pl-PL" w:eastAsia="zxx" w:bidi="ar-SA"/>
              </w:rPr>
              <w:t xml:space="preserve">1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18"/>
                <w:szCs w:val="18"/>
                <w:lang w:val="pl-PL" w:eastAsia="zxx" w:bidi="ar-SA"/>
              </w:rPr>
              <w:t>100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18"/>
                <w:szCs w:val="18"/>
                <w:lang w:val="pl-PL" w:eastAsia="zxx" w:bidi="ar-SA"/>
              </w:rPr>
              <w:t xml:space="preserve">2000 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 xml:space="preserve">RAZEM 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684 8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876 44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1 561 328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</w:r>
    </w:p>
    <w:p>
      <w:pPr>
        <w:pStyle w:val="Header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</w:r>
    </w:p>
    <w:p>
      <w:pPr>
        <w:pStyle w:val="Header"/>
        <w:rPr>
          <w:rFonts w:eastAsia="Times New Roman" w:cs="Arial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Header"/>
        <w:ind w:left="0" w:right="300" w:hanging="0"/>
        <w:rPr>
          <w:rFonts w:eastAsia="Times New Roman" w:cs="Arial"/>
          <w:b/>
          <w:b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rPr/>
      </w:pPr>
      <w:bookmarkStart w:id="0" w:name="OLE_LINK4"/>
      <w:bookmarkStart w:id="1" w:name="OLE_LINK3"/>
      <w:r>
        <w:rPr/>
        <w:t xml:space="preserve">Szacunkowe zapotrzebowanie energii elektrycznej dla powyższych obiektów w okresie </w:t>
      </w:r>
      <w:r>
        <w:rPr>
          <w:b/>
        </w:rPr>
        <w:t xml:space="preserve">od </w:t>
      </w:r>
      <w:bookmarkEnd w:id="0"/>
      <w:bookmarkEnd w:id="1"/>
      <w:r>
        <w:rPr>
          <w:b/>
        </w:rPr>
        <w:t xml:space="preserve">01.01.2011r. do 31.12.2012r. wynosi </w:t>
      </w:r>
      <w:r>
        <w:rPr>
          <w:b/>
          <w:color w:val="000000"/>
        </w:rPr>
        <w:t>1 561 328 kWh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284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4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03:00Z</dcterms:created>
  <dc:creator>rx13762</dc:creator>
  <dc:description/>
  <dc:language>en-US</dc:language>
  <cp:lastModifiedBy>Joanna Sokólska</cp:lastModifiedBy>
  <cp:lastPrinted>2009-12-10T09:52:00Z</cp:lastPrinted>
  <dcterms:modified xsi:type="dcterms:W3CDTF">2010-11-26T12:55:00Z</dcterms:modified>
  <cp:revision>4</cp:revision>
  <dc:subject/>
  <dc:title>Załącznik nr 1 do SIWZ</dc:title>
</cp:coreProperties>
</file>