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Nr postępowania  32/2010</w:t>
      </w:r>
      <w:r>
        <w:rPr>
          <w:rFonts w:eastAsia="Times New Roman" w:cs="Arial"/>
          <w:b/>
          <w:color w:val="FF0000"/>
          <w:sz w:val="22"/>
          <w:szCs w:val="22"/>
          <w:lang w:val="pl-PL" w:eastAsia="zxx" w:bidi="ar-SA"/>
        </w:rPr>
        <w:t xml:space="preserve">                                                               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 nr 1 do SIWZ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(pieczęć adresowa Wykonawcy)</w:t>
        <w:tab/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FORMULARZ OFERTY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(nazwa i siedziba Wykonawcy)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NIP ………………………………………….. Regon ……………………………………………….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odpowiedzi na ogłoszenie w postępowaniu o udzielenie zamówienia publicznego w trybie przetargu nieograniczonego n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DOSTAWĘ ENERGII ELEKTRYCZNEJ- oświetlenie uliczne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realizowaną przez okres 24 miesięcy,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składamy niniejszą ofertę: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ferujemy realizację przedmiotu zamówienia zgodnie z wymogami Specyfikacji Istotnych Warunków Zamówienia za cenę jak niżej:</w:t>
      </w:r>
    </w:p>
    <w:p>
      <w:pPr>
        <w:pStyle w:val="Normal"/>
        <w:ind w:left="708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. Wartość energii elektrycznej (obrót)*: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Strefa dzień: 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Strefa noc: 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Łącznie wynagrodzenie  (przy szacowanym </w:t>
      </w:r>
      <w:bookmarkStart w:id="0" w:name="OLE_LINK4"/>
      <w:bookmarkStart w:id="1" w:name="OLE_LINK3"/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potrzebowaniu energii elektrycznej w okresie od </w:t>
      </w:r>
      <w:bookmarkEnd w:id="0"/>
      <w:bookmarkEnd w:id="1"/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01.01.2011r. do 31.12.2012r. wynoszącym 1 561 328</w:t>
      </w:r>
      <w:r>
        <w:rPr>
          <w:rFonts w:eastAsia="Times New Roman" w:cs="Arial"/>
          <w:b/>
          <w:color w:val="000000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kWh):</w:t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 Wartość powinna być podana z dokładnością do dwóch miejsc po przecinku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* Podatek VAT powinien zostać wyliczony zgodnie z obowiązującymi w  dniu składania oferty przepisami praw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** Cena brutto stanowi cenę netto powiększona o podatek VAT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720" w:right="0" w:hanging="720"/>
        <w:jc w:val="both"/>
        <w:rPr/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2.</w:t>
        <w:tab/>
        <w:t>Wartość oferty w ust. 1 jest obliczona z zastosowaniem cen jednostkowych     określonych w Formularzu cenowym stanowiącym załącznik nr 5 do SIWZ oraz wartości zawartych w Szczegółowym opisie przedmiotu zamówienia stanowiącym załącznik nr 4 do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Deklarujemy wykonanie zamówienia w terminie od 01.01.2011r. do 31.12.2012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my, że wartość oferty (z podatkiem VAT) podana w ust. 1 jest wartością faktyczną na dzień skład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my, że cena jednostkowa bruto netto (tj. cena bez podatku VAT) podana w formularzu cenowym, który stanowi załącznik nr 5 do SIWZ obejmuje wszystkie koszty związane z realizacją przedmiotu zamówienia oraz, że nie będzie podlegała podwyższeniu przez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całość zamówienia wykonamy sami/ z udziałem podwykonawców (niepotrzebne skreśli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Niniejszym akceptujemy postanowienia zawarte we wzorze umowy stanowiącym załącznik nr </w:t>
      </w: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>…..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o SIWZ i w przypadku wyboru naszej oferty zobowiązujemy się do zawarcia umowy na tych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ami do niniejszej oferty są: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2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3.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4.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5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ab/>
        <w:tab/>
        <w:tab/>
      </w:r>
    </w:p>
    <w:p>
      <w:pPr>
        <w:pStyle w:val="Normal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Times New Roman" w:cs="Arial"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ab/>
        <w:t xml:space="preserve">    </w:t>
      </w: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Podpis Wykonawcy, pieczątka</w: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en-US" w:eastAsia="en-US" w:bidi="ar-SA"/>
        </w:rPr>
      </w:pPr>
      <w:r>
        <w:rPr>
          <w:rFonts w:eastAsia="Times New Roman" w:cs="Arial"/>
          <w:color w:val="auto"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170.95pt,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ab/>
        <w:tab/>
        <w:t>Miejsce i data</w:t>
      </w:r>
    </w:p>
    <w:p>
      <w:pPr>
        <w:pStyle w:val="Normal"/>
        <w:ind w:left="0" w:right="0" w:firstLine="708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0" w:right="0" w:firstLine="708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  W przypadku gdy nie dotyczy –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0:00Z</dcterms:created>
  <dc:creator>Artur Sarosiek</dc:creator>
  <dc:description/>
  <dc:language>en-US</dc:language>
  <cp:lastModifiedBy>Joanna Sokólska</cp:lastModifiedBy>
  <cp:lastPrinted>2009-12-10T10:16:00Z</cp:lastPrinted>
  <dcterms:modified xsi:type="dcterms:W3CDTF">2010-11-26T13:20:00Z</dcterms:modified>
  <cp:revision>3</cp:revision>
  <dc:subject/>
  <dc:title>Nr podstępowania  32/2010                                      </dc:title>
</cp:coreProperties>
</file>