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 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TextBody"/>
        <w:ind w:left="0" w:right="-42" w:hanging="0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Nazwa zamawiającego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Gmina Supraśl, ul. Piłsudskiego 58, 16-030 Supraśl.</w:t>
      </w:r>
    </w:p>
    <w:p>
      <w:pPr>
        <w:pStyle w:val="Normal"/>
        <w:shd w:fill="FFFFFF" w:val="clear"/>
        <w:spacing w:lineRule="exact" w:line="823"/>
        <w:ind w:left="0" w:right="-42" w:hanging="0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Sprawy: 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40"/>
          <w:lang w:val="pl-PL" w:eastAsia="zxx" w:bidi="ar-SA"/>
        </w:rPr>
        <w:t xml:space="preserve"> 33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24"/>
          <w:lang w:val="pl-PL" w:eastAsia="zxx" w:bidi="ar-SA"/>
        </w:rPr>
        <w:t>/2010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9"/>
          <w:sz w:val="30"/>
          <w:szCs w:val="30"/>
          <w:lang w:val="pl-PL" w:eastAsia="zxx" w:bidi="ar-SA"/>
        </w:rPr>
        <w:t xml:space="preserve">SPECYFIKACJA ISTOTNYCH  WARUNKÓW ZAMÓWIENIA (SIWZ) </w:t>
      </w:r>
      <w:r>
        <w:rPr>
          <w:rFonts w:eastAsia="Times New Roman" w:cs="Times New Roman"/>
          <w:b/>
          <w:bCs/>
          <w:color w:val="000000"/>
          <w:spacing w:val="-3"/>
          <w:sz w:val="30"/>
          <w:szCs w:val="30"/>
          <w:lang w:val="pl-PL" w:eastAsia="zxx" w:bidi="ar-SA"/>
        </w:rPr>
        <w:t xml:space="preserve">W PRZETARGU NIEOGRANICZONYM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NA USŁUGĘ SPRZĄTANIA POMIESZCZEŃ W BUDYNKU URZĘDU MIEJSKIEGO W SUPRAŚLU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Postępowanie o udzielenie zamówienia publicznego prowadzone jest w trybie przetargu nieograniczonego  na podstawie art. 39 ustawy z dn. 29 stycznia 2004r. Prawo zamówień publicznych</w:t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(Dz. U.  z 2010  Nr 113, poz. 759 z późn. zm.). o wartości mniejszej niż kwoty określone w przepisach wydanych na podstawie art. 11 ust. 8 w/w ustawy</w:t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867" w:leader="dot"/>
        </w:tabs>
        <w:spacing w:before="3814" w:after="0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Supraśl, dnia 20.12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2010r.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/>
      </w:pPr>
      <w:r>
        <w:rPr>
          <w:rFonts w:eastAsia="Times New Roman" w:cs="Times New Roman"/>
          <w:b/>
          <w:bCs/>
          <w:color w:val="000000"/>
          <w:spacing w:val="-9"/>
          <w:sz w:val="22"/>
          <w:szCs w:val="22"/>
          <w:lang w:val="pl-PL" w:eastAsia="zxx" w:bidi="ar-SA"/>
        </w:rPr>
        <w:t xml:space="preserve">SPECYFIKACJA ISTOTNYCH  WARUNKÓW ZAMÓWIENIA (SIWZ) </w:t>
      </w: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pl-PL" w:eastAsia="zxx" w:bidi="ar-SA"/>
        </w:rPr>
        <w:t xml:space="preserve">W PRZETARGU NIEOGRANICZONYM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NA USŁUGĘ SPRZĄTANIA  POMIESZCZEŃ  W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BUDYNKU URZĘDU MIEJSKIEGO W SUPRAŚLU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zwa i adres zamawiającego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Gmina Supraśl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6-030 Supraśl, ul. Piłsudskiego 58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tel. 085 7132 700, fax 085 7132 725</w:t>
      </w:r>
    </w:p>
    <w:p>
      <w:pPr>
        <w:pStyle w:val="Normal"/>
        <w:shd w:fill="FFFFFF" w:val="clear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trona www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pl-PL" w:eastAsia="zxx" w:bidi="ar-SA"/>
          </w:rPr>
          <w:t xml:space="preserve">www.suprasl.pl , 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IP 542-030-43-18</w:t>
      </w:r>
    </w:p>
    <w:p>
      <w:pPr>
        <w:pStyle w:val="Normal"/>
        <w:shd w:fill="FFFFFF" w:val="clear"/>
        <w:ind w:left="0" w:right="1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" w:leader="none"/>
          <w:tab w:val="left" w:pos="330" w:leader="none"/>
        </w:tabs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ryb udzielania zamówie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stępowanie o udzielenie zamówienia publicznego prowadzone jest w trybie przetargu nieograniczonego na podstawie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 xml:space="preserve">art. 39 ustawy z dn. 29 stycznia 2004r. Prawo zamówień publicznych (Dz. U.  z 2010  Nr 113, poz. 759 z późn. zm.) o wartości mniejszej niż kwoty </w:t>
        <w:tab/>
        <w:t>określone w przepisach wydanych na podstawie art. 11 ust. 8 w/w ustawy, zwanej dalej w niniejszej siwz ustawą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  <w:tab w:val="left" w:pos="37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pis przedmiotu zamówienia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rzedmiotem zamówienia jest świadczenie usługi polegającej na sprzątaniu i utrzymaniu czystości w budynku Urzędu Miejskiego w Supraślu przy użyciu własnego sprzętu, środków czyszczących, konserwujących, stałego zabezpieczenia papieru toaletowego, ręczników papierowych, mydła w płynie, płynu do mycia naczyń, środków zapachowych, worków na o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pady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CPV: 90910000-9 Usługi sprzątania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leca się, dokonania wizji lokalnej na terenie realizacji zadania, szczegółowo przedmiot zamówienia określony został w opisie przedmiotu zamówienia- załącznik nr 6 do niniejszej siwz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3.3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Zamawiający nie dopuszcza składania ofert częściowych i wariantowych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.4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Zamawiający nie dopuszcza  powierzenia  podwykonawcom realizacji  zamówienia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3.5.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amawiający przewiduje możliwość udzielenia zamówień uzupełniających  w okresie 3 lat od udzielenia niniejszego zamówienia podstawowego, polegających na powtórzeniu tego samego rodzaju zamówień. Zamówienia</w:t>
      </w:r>
      <w:r>
        <w:rPr>
          <w:rFonts w:eastAsia="Times New Roman" w:cs="Times New Roman"/>
          <w:color w:val="FF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zupełniające będą stanowiły nie więcej niż 50% wartości zamówienia podstawowego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4. Termin realizacji zamówienia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.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rzewidywany okres realizacji zamówienia od dn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03.01.2011r. do 31.12.2013r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 Warunki udziału w postępowaniu oraz opis sposobu dokonywania oceny spełniania tych warunków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 udzielenie zamówienia mogą ubiegać się wykonawcy, którzy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pełniają  warunki dotyczące: </w:t>
      </w:r>
    </w:p>
    <w:p>
      <w:pPr>
        <w:pStyle w:val="Normal"/>
        <w:tabs>
          <w:tab w:val="clear" w:pos="720"/>
          <w:tab w:val="left" w:pos="690" w:leader="none"/>
        </w:tabs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siadania wiedzy i doświadczenia</w:t>
      </w:r>
    </w:p>
    <w:p>
      <w:pPr>
        <w:pStyle w:val="Normal"/>
        <w:tabs>
          <w:tab w:val="clear" w:pos="720"/>
          <w:tab w:val="left" w:pos="690" w:leader="none"/>
        </w:tabs>
        <w:ind w:left="-3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amawiający uzna warunek za spełniony, jeżeli Wykonawca wykaże, że: </w:t>
      </w:r>
    </w:p>
    <w:p>
      <w:pPr>
        <w:pStyle w:val="Normal"/>
        <w:tabs>
          <w:tab w:val="clear" w:pos="720"/>
          <w:tab w:val="left" w:pos="690" w:leader="none"/>
          <w:tab w:val="left" w:pos="1410" w:leader="none"/>
        </w:tabs>
        <w:ind w:left="-3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- w ciągu ostatnich 3 lat (a jeżeli okres prowadzenia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działalności jest krótszy - w tym okresie), wykonał lub wykonuje co najmniej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2 zamówienia na usługi o podobnym zakresie jak w niniejszym postępowaniu, tj.: sprzątanie powierzchni biurowej w obiektach administracji rządowej,  samorządowej, w bankach, obiektach sektora prywatnego o powierzchni min 500m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przez okres co najmniej 6 miesięcy, zamówienia winne zostać potwierdzone, że zostały wykonane lub są wykonywane należycie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5.2.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ysponowania odpowiednim potencjałem technicznym oraz osobami zdolnymi do wykonania zamówienia,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ytuacji  ekonomicznej i finansowej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tabs>
          <w:tab w:val="clear" w:pos="720"/>
          <w:tab w:val="left" w:pos="690" w:leader="none"/>
        </w:tabs>
        <w:ind w:left="-30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uzna warunek za spełniony, jeżeli wykonawca posiad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płaconą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p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olisę lub inny dokument potwierdzający, że wykonawca jest ubezpieczony od odpowiedzialności cywilnej w zakresie prowadzonej działalności związanej z przedmiotem zamówienia  na kwotę nie mniejszą niż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50 000 z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celu potwierdzenia spełniania opisanych wyżej warunków Wykonawca musi załączyć do oferty dokumenty określone w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kt. 6 niniejszej specyfikacji.</w:t>
      </w:r>
    </w:p>
    <w:p>
      <w:pPr>
        <w:pStyle w:val="Tekstpodstawowy31"/>
        <w:shd w:fill="FFFFFF" w:val="clear"/>
        <w:tabs>
          <w:tab w:val="clear" w:pos="720"/>
          <w:tab w:val="left" w:pos="786" w:leader="none"/>
        </w:tabs>
        <w:spacing w:lineRule="exact" w:line="274" w:before="2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Nie spełnienie chociażby jednego warunku skutkować będzie wykluczeniem z postępowania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Ocena spełnienia warunków wymaganych od wykonawców  zostanie dokonana wg formuły ,,spełnia- nie spełnia” w oparciu o dostarczone dokumenty.</w:t>
      </w:r>
    </w:p>
    <w:p>
      <w:pPr>
        <w:pStyle w:val="Tekstpodstawowy31"/>
        <w:shd w:fill="FFFFFF" w:val="clear"/>
        <w:tabs>
          <w:tab w:val="clear" w:pos="720"/>
          <w:tab w:val="left" w:pos="1506" w:leader="none"/>
        </w:tabs>
        <w:spacing w:lineRule="exact" w:line="274" w:before="2" w:after="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45" w:leader="none"/>
          <w:tab w:val="left" w:pos="315" w:leader="none"/>
        </w:tabs>
        <w:ind w:left="-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 Wykaz oświadczeń i dokumentów, jakie mają dostarczyć Wykonawcy w celu potwierdzenia spełnienia warunków udziału w postępowaniu.</w:t>
      </w:r>
    </w:p>
    <w:p>
      <w:pPr>
        <w:pStyle w:val="Normal"/>
        <w:shd w:fill="FFFFFF" w:val="clear"/>
        <w:tabs>
          <w:tab w:val="clear" w:pos="720"/>
          <w:tab w:val="left" w:pos="-45" w:leader="none"/>
          <w:tab w:val="left" w:pos="329" w:leader="none"/>
        </w:tabs>
        <w:spacing w:lineRule="exact" w:line="274" w:before="7" w:after="0"/>
        <w:ind w:left="-4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6.1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 wykonawcy o spełnieniu warunków udziału w postępowaniu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 których mowa w art. 22 ust. 1 ustawy (wg wzoru 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6.2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W celu potwierdzenia posiadania wiedzy i doświadczenia,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- wykaz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ykonanych lub wykonywanych w okresie ostatnich 3 lat a jeżeli okres prowadzenia</w:t>
      </w:r>
      <w:r>
        <w:rPr>
          <w:rFonts w:eastAsia="Times New Roman" w:cs="Times New Roman"/>
          <w:color w:val="auto"/>
          <w:spacing w:val="2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działalności jest krótszy w tym okresie,  zamówień zgodnie z pkt. 5.1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 wykazie należy podać wartości zamówień, przedmiot zamówienia, daty wykonania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odbiorców. Należy dołączyć dokumenty potwierdzające, że zostały wykonan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lub są wykonywane należyc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(Należy wykazać się min.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2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zamówieniami wg.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a Nr 3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)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6.3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celu potwierdzenia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najdowania się w sytuacji  ekonomicznej i finansowej umożliwiającej wykonanie przedmiotu zamówienia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-opłaconą p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lisę lub inny dokument potwierdzający, że wykonawca jest ubezpieczony od odpowiedzialności cywilnej w zakresie prowadzonej działalności związanej z przedmiotem zamówienia  na kwotę nie mniejszą niż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50 000 zł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6.4.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ykonawca może polegać na wiedzy i doświadczeniu, potencjale technicznym, osobach zdolnych do wykonania zamówienia lub zdolnościach finansowych innych podmiotów, niezależnie od charakteru prawnego łączących ich stosunków. W takim przypadku Wykonawca ma obowiązek przedstawić zamawiającemu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isemne zobowiązanie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>tychże podmiotów do oddania Wykonawcy do dyspozycji niezbędnych zasobów na okres korzystania z nich przy wykonywaniu zamówienia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(wg wzoru Załącznika nr 4)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5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celu wykazania braku podstaw do wykluczenia z postępowania o udzielenie zamówienia wykonawcy w okolicznościach o których mowa w art. 24 ust. 1 ustaw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, o braku podstaw do wykluczenia z postępowania na podstawie art. 24 ust. 1 ustawy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6.6.</w:t>
      </w: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 W przypadku 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Wykonawców wspólnie ubiegających się o udzielenie zamówie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 wykonawcy o spełnieniu warunków udziału w postępowaniu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 których mowa w art. 22 ust. 1 ustawy (wg wzoru 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 oraz</w:t>
      </w:r>
      <w:r>
        <w:rPr>
          <w:rFonts w:eastAsia="Times New Roman" w:cs="Times New Roman"/>
          <w:b/>
          <w:bCs/>
          <w:color w:val="FF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enie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o braku podstaw do wykluczenia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(Załącznik nr 2)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składa pełnomocnik Wykonawców wspólnie ubiegających się o zamówienie w ich imieniu bądź każdy z Wykonawców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runki dotyczące wykazania się wymaganym doświadczeniem oraz sytuacji ekonomicznej i finansowej badane będą łącznie, dokumenty określone w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kt. 6.2 i 6.3.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winien złożyć co najmniej jeden z wykonawców wspólnie ubiegających się o udzielenie zamówienia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6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enia Wykonawcy,  muszą być złożone w oryginale, a udzielone pełnomocnictwa do reprezentowania firmy, muszą być przedstawione w formie oryginału lub notarialnie poświadczonej k</w:t>
      </w: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  <w:t xml:space="preserve">opii, </w:t>
      </w: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pl-PL" w:eastAsia="zxx" w:bidi="ar-SA"/>
        </w:rPr>
        <w:t xml:space="preserve">pozostałe dokumenty 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mogą być przedstawione w formie oryginału lub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>kserokopii potwierdzonej za zgodność z oryginałem przez Wykonawcę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7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 Informacja o sposobie porozumiewania się zamawiającego z wykonawcami oraz  przekazywania oświadczeń i dokumentów, a także wskazania osób uprawnionych do porozumiewania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7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szelkie oświadczenia, wnioski, zawiadomienia oraz informacje Zamawiający i Wykonawcy przekazują pisemnie lub faksem. W przypadku faksu każda ze stron na żądanie drugiej niezwłocznie potwierdza fakt ich otrzymania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pacing w:val="2"/>
          <w:sz w:val="24"/>
          <w:szCs w:val="24"/>
          <w:lang w:val="pl-PL" w:eastAsia="zxx" w:bidi="ar-SA"/>
        </w:rPr>
        <w:t>Przekazanie za pomocą faksu dokumentów lub informacji, o których mowa powyżej uważa się za złożone w terminie, jeżeli ich treść dotarła do adresata przed upływem wyznaczonego terminu i została niezwłocznie potwierdzona na piśmie przez przekazującego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7.2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Wykonawca na mocy art. 38 ust.1 ustawy może zwrócić się do zamawiającego o wyjaśnienie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treści SIWZ, kierując swoje zapytanie na piśmie. Zamawiający udzieli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iezwłocznie wyjaśnień nie później niż na 2 dni przed upływem terminu składania ofert, pod warunkiem, że wniosek o wyjaśnienie treści siwz wpłynął do zamawiającego nie później niż do końca dnia, w którym upływa połowa wyznaczonego terminu składania ofert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dpowiedź zostanie przesłana wszystkim Wykonawcom, którym doręczono SIWZ, bez ujawniania źródła zapytania. Treść zapytań wraz z wyjaśnieniami umieszczana jest również na stronie internetowej  Zamawiającego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7.3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zasadnionych przypadkach na mocy art. 38 ust 4 Zamawiający może przed upływem terminu składania ofert zmienić treść SIW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 O każdej ewentualnej zmianie zamawiający niezwłocznie powiadomi wszystkich Wykonawców, którym przekazano SIWZ oraz zamieści ją na stronie internetowej. 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4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w wyniku zmiany treści SIWZ niezbędny jest dodatkowy czas na wprowadzenia zmian w ofercie Zamawiający przedłuża termin składania ofert i informuje o tym wszystkich Wykonawców, którym przekazano SIWZ oraz zamieszcza informację na stronie internetowej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5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6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Osoba uprawniona do porozumiewania się z wykonawcami: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Aneta Babicz, w godz. od 8.00  do 15.00 pn.- pt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wadium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wadiu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Termin związania z ofertą.</w:t>
      </w:r>
    </w:p>
    <w:p>
      <w:pPr>
        <w:pStyle w:val="Normal"/>
        <w:shd w:fill="FFFFFF" w:val="clear"/>
        <w:spacing w:lineRule="atLeast" w:line="100"/>
        <w:ind w:left="-3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ykonawca jest związany ofertą przez 30 dni, bieg terminu rozpoczyna się wraz z upływem terminu składania ofert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atLeast" w:line="10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pis sposobu przygotowania ofert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Ofertę należy złożyć na lub według formularza ofertowego stanowiąceg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Załącznik Nr 1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o niniejszej SIWZ. 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2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Każdy Wykonawca może złożyć w niniejszym przetargu jedną ofertę, sam lub jako partner w konsorcjum. Wykonawca, który przedłoży lub będzie partycypował w więcej niż jednej ofercie spowoduje, że wszystkie oferty z jego udziałem zostaną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odrzucone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1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10.3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Wykonawca ponosi wszelkie koszty własne związane z przygotowaniem i złożeniem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oferty, niezależnie od wyniku postępowania. Zamawiający w żadnym przypadku nie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odpowiada za koszty poniesione przez Wykonawców w związku z przygotowaniem i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łożeniem oferty. Wykonawcy zobowiązują się nie podnosić jakichkolwiek roszczeń z tego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tytułu względem zamawiającego, z zastrzeżeniem art.93 ust.4 ustawy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4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Treść złożonej oferty musi odpowiadać treści SIWZ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0.5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Do oferty należy dołączyć wszystkie wymagane dokumenty, oświadczenia, formularze, załączniki, o których mowa w treści niniejszej specyfikacji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6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Oferta powinna być sporządzona w języku polskim, napisana w sposób czytelny i trwał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np. maszynowo lub na komputerze). Wszystkie kartki oferty powinny być trwale spięte i ponumerowane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7.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ferta powinna być podpisana przez osobę (osoby) uprawnioną (uprawnione)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Wykonawc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0.8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soby działające w oparciu o pełnomocnictwo do reprezentowania firmy w danej procedurze zamówienia publicznego przedłożą wraz z ofertą jego oryginał lu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otarial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świadczoną kopię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0.9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oprawek w tekście oferty należy dokonać poprzez skreślenie błędnej informacji (danych)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danie nowej w sposób czytelny oraz opatrzenie jej   parafą  osoby uprawnionej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podpisującej ofertę)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0.10.Wykonawcy mogą wspólnie ubiegać się o udzielenie zamówienia 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takim przypadku ustanawiają pełnomocnika (lidera) do reprezentowania ich w postępowaniu o udzielenie zamówienia albo do reprezentowania w postępowaniu i zawarcia umowy w sprawie zamówienia publicznego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mocowa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należy przedłożyć wraz z ofert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okument pełnomocnictwa określający jego zakres powinien być przedłożony w oryginale lub jako kopia poświadczona notarialnie, podpisany przez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sobę (osoby) uprawnioną 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podmiot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szelka korespondencja oraz późniejsze rozliczenia dokonywane będą wyłącz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 pełnomocnikiem (lidere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konawcy ponoszą solidarną odpowiedzialność za wykonanie umowy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pełniając formularz ofertowy oraz inne dokumenty powołując się na Wykonawcę w miejscu np.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„nazwa i adres Wykonawcy"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należy wpisać dane dotyczące wykonawców wspólnie ubiegających się o zamówienie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10.11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wca zastrzega informacje stanowiące tajemnicę przedsiębiorstwa w rozumieniu przepisów o zwalczaniu nieuczciwej konkurencji. Informacje te powinne być zebrane w odrębny zbiór i opatrzone napisem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„Informacj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tanowiące tajemnicę przedsiębiorstwa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konawca może przed upływem terminu do składania ofert zmienić lub wycofać ofertę. W takim przypadku należy powiadomić o tym pisemnie Zamawiającego, składając zmiany lub powiadomienie o wycofaniu oferty według takich samych zasad jak składanie oferty, tj. w zamkniętej kopercie , odpowiednio oznakowanej ,,zmiana oferty” lub ,,wycofanie oferty”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3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ferta winna być złożona w kopercie (opakowaniu) zaadresowanej do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ego z następującym opisem: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Postępowanie nr 33/2010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 xml:space="preserve">„Oferta na usługę sprzątania pomieszczeń w budynku Urzędu Miejskiego w Supraślu/”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oraz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>„nie</w:t>
      </w:r>
      <w:r>
        <w:rPr>
          <w:rFonts w:eastAsia="Times New Roman" w:cs="Times New Roman"/>
          <w:b/>
          <w:bCs/>
          <w:i/>
          <w:iCs/>
          <w:color w:val="000000"/>
          <w:spacing w:val="2"/>
          <w:sz w:val="24"/>
          <w:szCs w:val="24"/>
          <w:lang w:val="pl-PL" w:eastAsia="zxx" w:bidi="ar-SA"/>
        </w:rPr>
        <w:t xml:space="preserve"> otwierać przed dniem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28.12.2010r. do godz.10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vertAlign w:val="superscript"/>
          <w:lang w:val="pl-PL" w:eastAsia="zxx" w:bidi="ar-SA"/>
        </w:rPr>
        <w:t>15”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wraz z kompletem wymaganych (wg SIWZ) dokumentów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Jednocześnie</w:t>
      </w:r>
      <w:r>
        <w:rPr>
          <w:rFonts w:eastAsia="Times New Roman" w:cs="Times New Roman"/>
          <w:color w:val="FF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a kopercie</w:t>
      </w:r>
      <w:r>
        <w:rPr>
          <w:rFonts w:eastAsia="Times New Roman" w:cs="Times New Roman"/>
          <w:color w:val="000000"/>
          <w:spacing w:val="1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ależy zamieścić nazwę i adres Wykonawcy w celu ewentualnego odesłania jej bez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twierania w przypadku nie złożenia oferty w wyznaczonym terminie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Termin i miejsce składania i otwarcia ofert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exact" w:line="274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3"/>
          <w:sz w:val="24"/>
          <w:szCs w:val="24"/>
          <w:lang w:val="pl-PL" w:eastAsia="zxx" w:bidi="ar-SA"/>
        </w:rPr>
        <w:t>11.1.</w:t>
      </w: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Ofertę  należy  złożyć  za pośrednictwem  poczty  (innego  doręczyciela)  lub osobiście w </w:t>
      </w:r>
      <w:r>
        <w:rPr>
          <w:rFonts w:eastAsia="Times New Roman" w:cs="Times New Roman"/>
          <w:b/>
          <w:bCs/>
          <w:color w:val="000000"/>
          <w:spacing w:val="13"/>
          <w:sz w:val="24"/>
          <w:szCs w:val="24"/>
          <w:lang w:val="pl-PL" w:eastAsia="zxx" w:bidi="ar-SA"/>
        </w:rPr>
        <w:t>Urzędzie Miejskim w Supraślu w pokoju nr 10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 xml:space="preserve">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niż w dniu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28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>.12.2010</w:t>
      </w:r>
      <w:r>
        <w:rPr>
          <w:rFonts w:eastAsia="Times New Roman" w:cs="Times New Roman"/>
          <w:b/>
          <w:bCs/>
          <w:color w:val="000000"/>
          <w:spacing w:val="9"/>
          <w:sz w:val="24"/>
          <w:szCs w:val="24"/>
          <w:u w:val="single"/>
          <w:lang w:val="pl-PL" w:eastAsia="zxx" w:bidi="ar-SA"/>
        </w:rPr>
        <w:t>r</w:t>
      </w:r>
      <w:r>
        <w:rPr>
          <w:rFonts w:eastAsia="Times New Roman" w:cs="Times New Roman"/>
          <w:b/>
          <w:bCs/>
          <w:color w:val="FF0000"/>
          <w:spacing w:val="9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9"/>
          <w:sz w:val="24"/>
          <w:szCs w:val="24"/>
          <w:u w:val="single"/>
          <w:lang w:val="pl-PL" w:eastAsia="zxx" w:bidi="ar-SA"/>
        </w:rPr>
        <w:t>do godz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 xml:space="preserve"> 10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vertAlign w:val="superscript"/>
          <w:lang w:val="pl-PL" w:eastAsia="zxx" w:bidi="ar-SA"/>
        </w:rPr>
        <w:t>00.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  Za datę i godz.  złożenia oferty uważa się datę i godz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wpływu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2"/>
          <w:sz w:val="24"/>
          <w:szCs w:val="24"/>
          <w:lang w:val="pl-PL" w:eastAsia="zxx" w:bidi="ar-SA"/>
        </w:rPr>
        <w:t>11.2.</w:t>
      </w: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y zostaną otwarte na publicznej sesji w dniu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 28.12.2010r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u w:val="single"/>
          <w:lang w:val="pl-PL" w:eastAsia="zxx" w:bidi="ar-SA"/>
        </w:rPr>
        <w:t>o  godz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10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l-PL" w:eastAsia="zxx" w:bidi="ar-SA"/>
        </w:rPr>
        <w:t xml:space="preserve">15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Urzędzie Miejskim w Supraślu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color w:val="000000"/>
          <w:spacing w:val="-9"/>
          <w:sz w:val="24"/>
          <w:szCs w:val="24"/>
          <w:lang w:val="pl-PL" w:eastAsia="zxx" w:bidi="ar-SA"/>
        </w:rPr>
        <w:t xml:space="preserve">pokoju  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nr 21, I piętro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11.3.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Podczas otwarcia ofert zamawiający ogłosi nazwy Wykonawców ich siedziby (adresy), ceny,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 xml:space="preserve"> warunki płatności</w:t>
      </w: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345" w:leader="dot"/>
        </w:tabs>
        <w:spacing w:lineRule="exact" w:line="271" w:before="5" w:after="0"/>
        <w:ind w:left="1080" w:right="0" w:hanging="0"/>
        <w:jc w:val="both"/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Opis sposobu obliczania ceny 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spacing w:lineRule="atLeast" w:line="100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12.1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podana w ofercie jest ceną ryczałtową brutto, powinna zawierać wszystkie koszty i składniki, związane z realizacją zamówienia, zgodnie z zakresem i przedmiotem zamówienia określonym w SIWZ (w szczególności koszty osobowe, materiałów eksploatacyjnych, wymaganych środków czystości oraz używanego sprzętu).W cenie należy także uwzględnić wszystkie opłaty, podatki wraz z podatkiem od towarów i usług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spacing w:lineRule="atLeast" w:line="10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2.2. Oferowana cena  będzie obowiązywała w całym okresie ważności umowy, ulegnie zmianie jedynie w przypadku ustawowej zmiany stawki podatku VAT na usługi określone w przedmiocie zamówienia o kwotę wynikającą ze zmienionej stawki tego podatku obowiązującej w dacie powstania obowiązku podatkowego w czasie trwania umowy. Jeśli data tej zmiany zbiegnie się z planowaną datą rozpoczęcia realizacji zamówienia, dopuszcza się wprowadzenie zmiany na etapie podpisywania umowy. 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spacing w:lineRule="atLeast" w:line="10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2.3.Wszelkie informacje finansowe należy podać w złotówkach(PLN).</w:t>
      </w:r>
    </w:p>
    <w:p>
      <w:pPr>
        <w:pStyle w:val="Normal"/>
        <w:widowControl/>
        <w:shd w:fill="FFFFFF" w:val="clear"/>
        <w:tabs>
          <w:tab w:val="left" w:pos="720" w:leader="none"/>
        </w:tabs>
        <w:autoSpaceDE w:val="true"/>
        <w:spacing w:lineRule="atLeast" w:line="100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2.4.Oferowaną cenę należy podać na formularzu ofertowym stanowiącym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ałącznik nr 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do niniejszej specyfikacji 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>Opis kryteriów, którymi zamawiający będzie sie kierował przy wyborze oferty, wraz z podaniem znaczenia tych kryteriów i sposobu oceny ofert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13.1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Wybór najkorzystniejszej oferty zostanie dokonany wg  kryterium ceny spośród ofert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iepodlegających odrzuceniu. 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ryterium ceny obliczane będzie wg ceny ryczałtowej brutto, przy zastosowaniu punktacji. Zamawiający będzie oceniał oferty przy stosowaniu matematycznych obliczeń według niżej podanych kryteriów punktowych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unktacja liczona  wg wzoru: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ind w:left="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ind w:left="0" w:right="4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 min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of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- cena oferty ocenianej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1 pkt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= 1%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3.2. Wygra oferta z najwyższą liczbą punkt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exact" w:line="283" w:before="262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Informacje o formalnościach, jakie powinny zostać dopełnione po wyborze oferty w celu zawarcia umowy w sprawie zamówienia.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1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Zamawiający udzieli zamówienia wykonawcy, którego oferta nie podlega odrzuceniu i została oceniona jako najkorzystniejsza w oparciu o podane kryterium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iezwłocznie po wyborze oferty Zamawiający zawiadamia Wykonawców, którzy złożyli oferty  o: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a/ wyborze najkorzystniejszej oferty, podając nazwę (firmę), albo imię i nazwisko, siedzibę albo adres zamieszkania Wykonawcy, którego ofertę wybrano,  uzasadnienie jej wyboru, oraz nazwy (firmy), albo imiona i nazwiska, siedziby albo miejsca zamieszkania i adresy wykonawców, którzy złożyli oferty, a także punktację przyznaną ofertom w każdym kryterium oceny ofert i łączną punktację, powyższe  informacje Zamawiający zamieszcza  również  na stronie internetowej oraz w miejscu publicznie dostępnym w swojej siedzibie.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Wykonawcach, których oferty zostały odrzucone, podając uzasadnienie faktyczne i prawne;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c/ Wykonawcach, którzy zostali wykluczenie z postępowania o udzielenie zamówienia podając uzasadnienie faktyczne i prawne.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d/ terminie, po którego upływie umowa w sprawie zamówienia publicznego może być zawarta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3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zawrze umowę z wybranym Wykonawcą w następujących terminach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>w przypadku przesłania zawiadomienia  o wyborze najkorzystniejszej oferty faksem w terminie nie krótszym niż 5 dni od dnia przekazania zawiadomi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 xml:space="preserve">w przypadku przesłania zawiadomienia o wyborze najkorzystniejszej oferty za pośrednictwem poczty w terminie nie krótszym niż 10 dni od dnia przekazania zawiadomienia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4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może zawrzeć umowę przed upływem ww. terminów jeśli: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66" w:leader="none"/>
          <w:tab w:val="left" w:pos="426" w:leader="none"/>
          <w:tab w:val="left" w:pos="709" w:leader="none"/>
        </w:tabs>
        <w:ind w:left="66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 postępowaniu została złożona tylko jedna oferta lub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nie odrzucono żadnej oferty oraz nie wykluczono żadnego Wykonawcy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5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rzed podpisaniem umowy w sprawie zamówienia publicznego, Zamawiający ma prawo żądać od wykonawców ubiegających się wspólnie o zamówienie publiczne, których oferta została wybrana, umowy regulującej współpracę podmiotów występujących wspólnie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Istotne dla stron postanowienia, które zostaną wprowadzone do treści zawieranej umowy w sprawie zamówienia publicznego, ogólne warunki umowy albo wzór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6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Umowa w sprawie realizacji zamówienia publicznego zawarta zostanie z uwzględnieniem postanowień wynikających z treści niniejszej SIWZ oraz danych zawartych w ofercie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 xml:space="preserve">16.2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Zamawiający podpisze umowę (wzór umowy Z</w:t>
      </w: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>ałącznik nr 5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) z Wykonawcą, którego oferta została uznana za najkorzystniejszą</w:t>
      </w: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 xml:space="preserve">16.3 </w:t>
      </w: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Umowa zostanie zawarta w formie pisemnej, z zachowaniem terminów o których mówi art. 94 ust 1 i ust 2 ustawy.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color w:val="000000"/>
          <w:spacing w:val="11"/>
          <w:sz w:val="22"/>
          <w:szCs w:val="22"/>
          <w:lang w:val="pl-PL" w:eastAsia="zxx" w:bidi="ar-SA"/>
        </w:rPr>
        <w:t>16.4. Zamawiający przewiduje możliwość zmiany umowy</w:t>
      </w:r>
      <w:r>
        <w:rPr>
          <w:rFonts w:eastAsia="Times New Roman" w:cs="Times New Roman"/>
          <w:color w:val="000000"/>
          <w:spacing w:val="11"/>
          <w:sz w:val="22"/>
          <w:szCs w:val="22"/>
          <w:lang w:val="pl-PL" w:eastAsia="zxx" w:bidi="ar-SA"/>
        </w:rPr>
        <w:t xml:space="preserve"> w zakresie i na zasadach opisanych we wzorze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  <w:tab w:val="left" w:pos="3890" w:leader="dot"/>
        </w:tabs>
        <w:spacing w:lineRule="exact" w:line="271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>Pouczenie o środkach ochrony prawnej przysługujących wykonawcy w toku postępowania o udzielenie zamówienia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om a także innym podmiotom, jeżeli mają lub mieli interes w uzyskaniu zamówienia oraz ponieśli lub mogą ponieść szkodę w wyniku naruszenia przez zamawiającego przepisów ustawy Prawo Zamówień Publicznych, przysługują następujące środki ochrony prawnej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1. Odwołanie- zgodnie z przepisami art. 180 - 198 ustawy przysługuje wyłącznie wobec czynności: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opisu sposobu dokonywania oceny spełniania warunków udziału w postępowaniu;</w:t>
      </w:r>
    </w:p>
    <w:p>
      <w:pPr>
        <w:pStyle w:val="Normal"/>
        <w:spacing w:lineRule="exact" w:line="283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      b/ wykluczenia odwołującego z postępowania o udzielenie zamówienia;</w:t>
      </w:r>
    </w:p>
    <w:p>
      <w:pPr>
        <w:pStyle w:val="Normal"/>
        <w:spacing w:lineRule="exact" w:line="28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/ odrzucenia oferty odwołującego.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2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dwołanie wnosi się  do Prezesa Krajowej Izby Odwoławczej  w formie określonej w art.  180 ust. 4 ustawy. Odwołujący przesyła kopię  odwołania  Zamawiającemu w formie  i terminie określonym w art. 180 ust. 5 ustawy. Wnosząc odwołanie Wykonawca zobowiązany jest wnieść wpis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3. Terminy wnoszenia odwołania: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a/ - 5 dni od dnia przesłania faksem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- 10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przesłania za pośrednictwem poczty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odwołanie wobec treści ogłoszenia o zamówieniu oraz postanowień SIWZ wnosi się w terminie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zamieszczenia  ogłoszenia  w Biuletynie Zamówień  Publicznych  lub SIWZ na stronie internetow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odwołanie  wobec  czynności  innych niż  określone w lit. a i b wnosi się  w terminie 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od dnia, w którym powzięto lub przy zachowaniu  należytej staranności  można  było powziąć wiadomość o okolicznościach  stanowiących podstawę jego wniesienia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4. Przystąpienie do postępowania odwoławczego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ykonawca może zgłosić przystąpienie do postępowania odwoławczego  w terminie 3 dni od dnia  otrzymania kopii odwołania, wskazując  stronę, do której przystępuje  i  interes  w uzyskaniu rozstrzygnięcia na korzyść strony, do której przystępuje. Zgłoszenie przystąpienia doręcza  się Prezesowi  Izby w formie określonej w  art. 185 ust. 2 ustawy, przekazując jego kopię Zamawiającemu oraz Wykonawcy wnoszącemu odwołan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Zamawiający lub odwołujący, zgodnie z art. 185 ust 4 ustawy może  zgłosić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opozycję przeciw  przystąpie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innego  wykonawcy  do postępowania odwoławczego  nie później niż  do czasu otwarcia  rozprawy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5. Wykonawca może w terminie przewidzianym do wniesienia  odwołania  poinformować Zamawiającego  o niezgodnej z przepisami ustawy czynności podjętej przez niego lub zaniechania  czynności, do której jest zobowiązany  na podstawie  ustawy, na które nie przysługuje  odwołanie  na podstawie art.  180 ust. 2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6. Skarga  do sądu – zgodnie z przepisami art. 198a – 198g ustawy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a)  Na orzeczenie Izby stronom oraz uczestnikom postępowania odwoławczego przysługuje skarga, którą wnosi się do  sądu okręgowego właściwego dla siedziby albo miejsca zamieszkania Zamawiającego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) Skargę wnosi się  za pośrednictwem Prezesa Izby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w terminie 7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 doręczenia orzeczenia Izby, przesyłając jednocześnie  jej odpis przeciwnikowi skargi. Złożenie  skargi w placówce  pocztowej operatora  publicznego jest równoznaczne  z jej wniesieniem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7. Tryb i szczegółowe zasady wnoszenia środków ochrony prawnej określają przepisy Działu VI  ustawy.</w:t>
      </w:r>
      <w:r>
        <w:rPr>
          <w:rFonts w:eastAsia="Times New Roman" w:cs="Times New Roman"/>
          <w:color w:val="auto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8. Postanowienia końcowe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18.1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Zasady udostępniania dokumentów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Protokół wraz z załącznikami jest jawny z tym, że załączniki do protokołu udostępnion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będą po dokonaniu wyboru najkorzystniejszej oferty lub po unieważnieniu postępowania.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Oferty będą jawne po ich otwarciu chyba, że Wykonawca składający ofertę wniesie, 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  niż  w  terminie   składania  ofert,  zastrzeżenie  i  wskaże,   które  z  informacji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składających się na ofertę stanowią tajemnicę przedsiębiorstwa w rozumieniu przepisów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ustawy o zwalczaniu nieuczciwej konkurencji. Informacje zastrzeżone zgodnie z w/w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prawem nie będą udostępniane innym uczestnikom postępowania (osobom trzecim). </w:t>
      </w:r>
    </w:p>
    <w:p>
      <w:pPr>
        <w:pStyle w:val="Normal"/>
        <w:shd w:fill="FFFFFF" w:val="clear"/>
        <w:spacing w:lineRule="exact" w:line="276" w:before="5" w:after="0"/>
        <w:ind w:left="0" w:right="1382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dostępnianie ofert odbywać się będzie na poniższych zasadach:</w:t>
      </w:r>
    </w:p>
    <w:p>
      <w:pPr>
        <w:pStyle w:val="Normal"/>
        <w:shd w:fill="FFFFFF" w:val="clear"/>
        <w:tabs>
          <w:tab w:val="clear" w:pos="720"/>
          <w:tab w:val="left" w:pos="79" w:leader="none"/>
        </w:tabs>
        <w:spacing w:lineRule="exact" w:line="276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- Wykonawca zobowiązany jest złożyć w siedzibie zamawiającego wniosek (patrz pkt.7.1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) o udostępnienie treści wskazanej oferty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- Zamawiający ustal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zakres informacji, które mogą być Wykonawcy udostępnio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 przeprowadzeniu powyższych czynności zamawiający ustali sposób i formę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udostępnienia oferty, z uwzględnieniem przepisów § 5 Rozporządzenia Prezesa Rady Ministrów z dnia 16 października 2008 r. w sprawie protokołu postępowania o udzielenie zamówienia publicznego ( Dz. U. Nr 188, poz. 1154), o czym poinformuje Wykonawcę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8.2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sprawach nieuregulowanych w Specyfikacji Istotnych Warunków Zamówienia zastosowanie mają przepisy ustawy z dnia  z dnia 29 stycznia  2004 r. Prawo zamówień publicznych (</w:t>
      </w:r>
      <w:r>
        <w:rPr>
          <w:rFonts w:eastAsia="Times New Roman" w:cs="Times New Roman"/>
          <w:color w:val="000000"/>
          <w:spacing w:val="-8"/>
          <w:w w:val="80"/>
          <w:sz w:val="26"/>
          <w:szCs w:val="26"/>
          <w:lang w:val="pl-PL" w:eastAsia="zxx" w:bidi="ar-SA"/>
        </w:rPr>
        <w:t>Dz. U.  z 2007  Nr 223, poz. 1655</w:t>
      </w:r>
      <w:r>
        <w:rPr>
          <w:rFonts w:eastAsia="Times New Roman" w:cs="Times New Roman"/>
          <w:color w:val="000000"/>
          <w:spacing w:val="1"/>
          <w:w w:val="80"/>
          <w:sz w:val="24"/>
          <w:szCs w:val="24"/>
          <w:lang w:val="pl-PL" w:eastAsia="zxx" w:bidi="ar-SA"/>
        </w:rPr>
        <w:t>. z późn.  zm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) i przepisy wykonawcze do tej ustawy.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   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Supraśl, dnia  20.12.2010r. 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before="281" w:after="0"/>
        <w:jc w:val="both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atwierdził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1- wzór formularza ofertowego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2- wzór oświadczenia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3-  wykaz zamówień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4- zobowiązanie innych podmiotów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5- wzór umowy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6- szczegółowy opis przedmiotu zamówienia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Sporządzono: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auto"/>
          <w:spacing w:val="-4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30"/>
          <w:lang w:val="pl-PL" w:eastAsia="zxx" w:bidi="ar-SA"/>
        </w:rPr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62" w:leader="dot"/>
        </w:tabs>
        <w:spacing w:lineRule="exact" w:line="413" w:before="211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wiązku z udziałem w przetargu nieograniczonym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,,Sprzątanie pomieszczeń w budynku Urzędu Miejskiego w Supraślu.</w:t>
        <w:br/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4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wykonanie przedmiotu zamówienia, zgodnie z warunkami określonymi w SIWZ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(koszt) miesięcznej usługi netto..............................................................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45" w:hanging="0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słownie.....................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20"/>
          <w:tab w:val="left" w:pos="3257" w:leader="dot"/>
        </w:tabs>
        <w:spacing w:lineRule="exact" w:line="413"/>
        <w:ind w:left="182" w:right="0" w:hanging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zł, </w:t>
      </w:r>
    </w:p>
    <w:p>
      <w:pPr>
        <w:pStyle w:val="Normal"/>
        <w:shd w:fill="FFFFFF" w:val="clear"/>
        <w:tabs>
          <w:tab w:val="clear" w:pos="720"/>
          <w:tab w:val="left" w:pos="7963" w:leader="dot"/>
        </w:tabs>
        <w:spacing w:before="127" w:after="0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zł,</w:t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Łączna cena 36- miesięcznej usługi brutto( z VAT) wynosi:.........................zł</w:t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słownie: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3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Oświadczamy, że zapoznaliśmy się z treścią Specyfikacji Istotnych Warunków Zamówienia, wszystkimi załącznikami (w tym ze wzorem umowy)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4. Oświadczamy że zapoznaliśmy sie dokładnie z opisem przedmiotu zamówienia w celu zapoznania sie z zakresem prac i warunkami ich wykonania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-4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5. Oświadczamy, że uważamy się za związanych niniejszą ofertą na czas wskazany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IWZ.</w:t>
        <w:br/>
        <w:t>6. Oświadczamy, że usługi stanowiące przedmiot zamówienia zamierzamy wykonywać  sami. bez udziału podwykonawców</w:t>
      </w:r>
    </w:p>
    <w:p>
      <w:pPr>
        <w:pStyle w:val="Normal"/>
        <w:widowControl/>
        <w:shd w:fill="FFFFFF" w:val="clear"/>
        <w:tabs>
          <w:tab w:val="clear" w:pos="720"/>
          <w:tab w:val="left" w:pos="46" w:leader="none"/>
          <w:tab w:val="left" w:pos="365" w:leader="none"/>
          <w:tab w:val="left" w:pos="4092" w:leader="dot"/>
        </w:tabs>
        <w:autoSpaceDE w:val="true"/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 za wykonana usługę w przedziałach miesięcznych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8.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używane przez nas w celu należytego wykonania zamówienia środki czystości i higieny nie odbiegają od średniej występujących na rynku,  posiadają odpowiednie atesty, świadczące o ich nieszkodliwości. 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zxx"/>
        </w:rPr>
        <w:t>9.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zxx"/>
        </w:rPr>
        <w:t xml:space="preserve">Oświadczamy, że zobowiązujemy się wykonywać przedmiot zamówienia od dnia podpisania do umowy do dnia 31.12.2013r. </w:t>
      </w:r>
    </w:p>
    <w:p>
      <w:pPr>
        <w:pStyle w:val="Normal"/>
        <w:widowControl/>
        <w:shd w:fill="FFFFFF" w:val="clear"/>
        <w:tabs>
          <w:tab w:val="clear" w:pos="720"/>
          <w:tab w:val="left" w:pos="46" w:leader="none"/>
          <w:tab w:val="left" w:pos="365" w:leader="none"/>
          <w:tab w:val="left" w:pos="4092" w:leader="dot"/>
        </w:tabs>
        <w:autoSpaceDE w:val="true"/>
        <w:spacing w:lineRule="exact" w:line="413"/>
        <w:ind w:left="46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46" w:leader="none"/>
          <w:tab w:val="left" w:pos="365" w:leader="none"/>
          <w:tab w:val="left" w:pos="4092" w:leader="dot"/>
        </w:tabs>
        <w:autoSpaceDE w:val="true"/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0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bCs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b/>
          <w:b/>
          <w:bCs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</w:tabs>
        <w:ind w:left="-36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Wykonawcy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 xml:space="preserve">             </w:t>
      </w: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Przystępując d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>postępowania nr 33/2010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w sprawie udzielenia zamówienia publicznego na </w:t>
      </w:r>
      <w:r>
        <w:rPr>
          <w:rFonts w:eastAsia="Times New Roman" w:cs="Times New Roman"/>
          <w:b/>
          <w:color w:val="000000"/>
          <w:spacing w:val="-1"/>
          <w:sz w:val="24"/>
          <w:szCs w:val="24"/>
          <w:lang w:val="pl-PL" w:eastAsia="zxx" w:bidi="zxx"/>
        </w:rPr>
        <w:t>Sprzątanie pomieszcz w budynku Urzędu Miejskiego w Supraślu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pacing w:val="6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pacing w:val="6"/>
          <w:sz w:val="24"/>
          <w:szCs w:val="24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4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4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right"/>
        <w:rPr>
          <w:rFonts w:eastAsia="Times New Roman" w:cs="Times New Roman"/>
          <w:color w:val="000000"/>
          <w:spacing w:val="-3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0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auto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39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pacing w:lineRule="exact" w:line="480"/>
        <w:ind w:left="15" w:right="0" w:hanging="0"/>
        <w:rPr>
          <w:rFonts w:eastAsia="Times New Roman" w:cs="Times New Roman"/>
          <w:bCs/>
          <w:color w:val="000000"/>
          <w:spacing w:val="8"/>
          <w:sz w:val="18"/>
          <w:szCs w:val="20"/>
          <w:lang w:val="pl-PL" w:eastAsia="zxx" w:bidi="zxx"/>
        </w:rPr>
      </w:pPr>
      <w:r>
        <w:rPr>
          <w:rFonts w:eastAsia="Times New Roman" w:cs="Times New Roman"/>
          <w:bCs/>
          <w:color w:val="000000"/>
          <w:spacing w:val="8"/>
          <w:sz w:val="18"/>
          <w:szCs w:val="20"/>
          <w:lang w:val="pl-PL" w:eastAsia="zxx" w:bidi="zxx"/>
        </w:rPr>
        <w:t>pieczęć adresowa Wykonawcy</w:t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pacing w:val="8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8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Wykaz </w:t>
      </w: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pl-PL" w:eastAsia="zxx" w:bidi="ar-SA"/>
        </w:rPr>
        <w:t>zrealizowanych, lub realizowanych zamówień w ciągu ostatnich 3 lat (min. 2)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1"/>
        <w:gridCol w:w="2430"/>
        <w:gridCol w:w="4018"/>
      </w:tblGrid>
      <w:tr>
        <w:trPr>
          <w:tblHeader w:val="true"/>
        </w:trPr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Przedmiot zamówienia /rodzaj obiektu, w którym świadczona była lub jest usługa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>Wartość zamówienia/powierzchnia sprzątanych pomieszczeń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ar-SA"/>
              </w:rPr>
              <w:t xml:space="preserve">Data wykonania i odbiorca  </w:t>
            </w:r>
          </w:p>
        </w:tc>
      </w:tr>
      <w:tr>
        <w:trPr/>
        <w:tc>
          <w:tcPr>
            <w:tcW w:w="2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4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Zawartotabeli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auto"/>
          <w:spacing w:val="7"/>
          <w:sz w:val="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pacing w:val="7"/>
          <w:sz w:val="2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b/>
          <w:color w:val="000000"/>
          <w:spacing w:val="7"/>
          <w:sz w:val="24"/>
          <w:szCs w:val="24"/>
          <w:lang w:val="pl-PL" w:eastAsia="zxx" w:bidi="ar-SA"/>
        </w:rPr>
        <w:tab/>
        <w:tab/>
        <w:tab/>
        <w:tab/>
        <w:t>.............................................</w:t>
      </w:r>
    </w:p>
    <w:p>
      <w:pPr>
        <w:pStyle w:val="Normal"/>
        <w:shd w:fill="FFFFFF" w:val="clear"/>
        <w:tabs>
          <w:tab w:val="left" w:pos="720" w:leader="none"/>
          <w:tab w:val="left" w:pos="2700" w:leader="none"/>
        </w:tabs>
        <w:snapToGrid w:val="false"/>
        <w:spacing w:lineRule="exact" w:line="281"/>
        <w:ind w:left="0" w:right="451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1"/>
          <w:szCs w:val="21"/>
          <w:lang w:val="pl-PL" w:eastAsia="zxx" w:bidi="zxx"/>
        </w:rPr>
        <w:tab/>
        <w:tab/>
        <w:tab/>
        <w:tab/>
        <w:tab/>
        <w:tab/>
        <w:t>podpis upełnomocnionych</w:t>
      </w:r>
    </w:p>
    <w:p>
      <w:pPr>
        <w:pStyle w:val="Normal"/>
        <w:shd w:fill="FFFFFF" w:val="clear"/>
        <w:tabs>
          <w:tab w:val="left" w:pos="720" w:leader="none"/>
          <w:tab w:val="left" w:pos="2700" w:leader="none"/>
        </w:tabs>
        <w:snapToGrid w:val="false"/>
        <w:spacing w:lineRule="exact" w:line="281"/>
        <w:ind w:left="0" w:right="451" w:hanging="0"/>
        <w:jc w:val="center"/>
        <w:rPr>
          <w:rFonts w:eastAsia="Times New Roman" w:cs="Times New Roman"/>
          <w:b/>
          <w:b/>
          <w:bCs/>
          <w:color w:val="000000"/>
          <w:spacing w:val="-1"/>
          <w:sz w:val="21"/>
          <w:szCs w:val="21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1"/>
          <w:szCs w:val="21"/>
          <w:lang w:val="pl-PL" w:eastAsia="zxx" w:bidi="zxx"/>
        </w:rPr>
        <w:tab/>
        <w:tab/>
        <w:tab/>
        <w:tab/>
        <w:tab/>
        <w:tab/>
        <w:tab/>
        <w:t xml:space="preserve"> przedstawicieli Wykonawcy</w:t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735" w:leader="none"/>
          <w:tab w:val="left" w:pos="2715" w:leader="none"/>
        </w:tabs>
        <w:snapToGrid w:val="false"/>
        <w:ind w:left="15" w:right="0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20"/>
          <w:tab w:val="left" w:pos="284" w:leader="none"/>
        </w:tabs>
        <w:ind w:left="0" w:right="0" w:hanging="720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2"/>
          <w:szCs w:val="22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pl-PL" w:eastAsia="zxx" w:bidi="zxx"/>
        </w:rPr>
        <w:t>Załącznik nr 4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0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 xml:space="preserve">do realizacji zamówienia pn. </w:t>
      </w:r>
      <w:r>
        <w:rPr>
          <w:rFonts w:eastAsia="Times New Roman" w:cs="Times New Roman"/>
          <w:b/>
          <w:color w:val="000000"/>
          <w:spacing w:val="-1"/>
          <w:sz w:val="24"/>
          <w:szCs w:val="24"/>
          <w:lang w:val="pl-PL" w:eastAsia="zxx" w:bidi="zxx"/>
        </w:rPr>
        <w:t>Sprzątanie pomieszczeń  w budynku Urzędu Miejskiego w Supraślu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0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0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0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pacing w:val="-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20"/>
          <w:tab w:val="left" w:pos="739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9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left" w:pos="720" w:leader="none"/>
          <w:tab w:val="left" w:pos="2700" w:leader="none"/>
        </w:tabs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>Załącznik do SIWZ nr 6</w:t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OPIS PRZEDMIOTU ZAMÓWIENIA </w:t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Przedmiotem zamówienia jest świadczenie usługi polegającej na sprzątaniu i utrzymaniu czystości w budynku Urzędu Miejskiego w Supraślu przy użyciu własnego sprzętu, środków czyszczących, konserwujących, stałego zabezpieczenia papieru toaletowego, ręczników papierowych, mydła w płynie, środków zapachowych, worków na odpady. Zamawiający wymaga, aby Wykonawca zatrudnił przy świadczeniu usług będących przedmiotem zamówienia osobę wykonującą dotychczas usługi w siedzibie Zamawiającego, jeśli wyrazi ona taką wolę i przyjmie warunki zaproponowane przez Wykonawcę, jeżeli ta osoba nie wyrazi zainteresowania lub zrezygnuje w trakcie wykonywania świadczenia, wymagane jest, aby nowo zatrudniona osoba zamieszkiwała  na terenie gminy Supraśl. </w:t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35" w:leader="none"/>
          <w:tab w:val="left" w:pos="2715" w:leader="none"/>
        </w:tabs>
        <w:autoSpaceDE w:val="true"/>
        <w:ind w:left="735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zastrzega, że usługa sprzątania i utrzymania czystości w budynku Urzędu ma być świadczona w dniach pracy urzędu w godzinach od 15.00 do 20.00. (w razie potrzeby do 22.00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35" w:leader="none"/>
          <w:tab w:val="left" w:pos="2715" w:leader="none"/>
        </w:tabs>
        <w:autoSpaceDE w:val="true"/>
        <w:ind w:left="73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estawienie powierzchni do sprzątania i utrzymania czystości w budynku. Ogółem powierzchnia wynosi ok. 960,6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w tym: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pokoje biurowe- 586,1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2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wykładzina dywanowa- 483,5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2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anele podłogowe-102,6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)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sala konferencyjna- 67,4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ciągi komunikacyjne: klatki schodowe, korytarze- 199,0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(płytka podłogowa- 171,9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 xml:space="preserve">2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panele podłogowe- 27,1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)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 3 sanitariaty, płytka podłogowa- 23,3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pokój socjalny płytka podłogowa- 32,7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35" w:leader="none"/>
          <w:tab w:val="left" w:pos="2715" w:leader="none"/>
        </w:tabs>
        <w:autoSpaceDE w:val="true"/>
        <w:ind w:left="735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kres i częstotliwość prac objętych zamówieniem: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3.1 Czynności wykonywane codziennie 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odkurzanie wykładzin w pomieszczeniach biurowych i ciągach komunikacyjnych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zmywanie podłóg zmywalnych: korytarze, klatka schodowa, pokój socjalny, sanitariaty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ścieranie kurzu z mebli biurowych (w tym również krzesła, fotele), w przypadku zabrudzenia czyszczenie mebli biurowych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utrzymanie w stałej czystości sanitariatów mycie dezynfekowanie urządzeń sanitarnych (muszli, umywalek, armatury), wycieranie luster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wycieranie drzwi przeszklonych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usuwanie śmieci ze wszystkich pojemników na śmieci (w tym niszczarek), wynoszenie śmieci do pojemników na odpady, wymiana worków w każdym z pojemników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zabezpieczenie toalet oraz pokoju socjalnego w ręczniki papierowe (4 podajniki),</w:t>
      </w:r>
      <w:r>
        <w:rPr>
          <w:rFonts w:eastAsia="Times New Roman" w:cs="Times New Roman"/>
          <w:color w:val="00FF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bezpieczenie sanitariatów w papier toaletowy (3 pojemniki), mydło w płynie (3 podajniki, środki dezynfekujące i zapachowe (3 muszle klozetowe), zabezpieczenie pokoju socjalnego w płyn do mycia naczyń, powyższe środki wykładane na bieżące w miarę zużycia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.2 Czynności wykonywane okresowe: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mycie naczyń w pokoju socjalnym oraz kuchenki mikrofalowej w miarę potrzeby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czyszczenie kwiatów w tym, podlewanie nie rzadziej niż 3 razy w tygodni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utrzymanie w czystości sali konferencyjnej, odkurzanie wykładziny oraz ścieranie kurzu z mebli biurowych w miarę potrzeb, nie rzadziej niż 2 razy w tygodni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odkurzanie pomieszczeń i zmycie podłóg: 2 pomieszczenia panele podłogowe (102,60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) oraz klatka schodowa schody drewniane (16,4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)- raz w tygodni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przecieranie na mokro grzejników, parapetów, oszklonych obrazów, gablot szklanych- raz w tygodni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-mycie glazury łazienkowej- raz w tygodniu 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czyszczenie posadzek twardych maszynami szorującymi w miarę potrzeb- minium 5 razy w rok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mycie okien dwustronnie 2 razy w roku (wiosną do 30 kwietnia, jesienią do 30 października) w pomieszczeniach Urzędu Miejskiego w Supraśl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mycie drzwi pokojowych obustronnie wraz z ramami 2 razy do rok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czyszczenie wykładzin dywanowych środkami piorącymi w miarę potrzeb – minimum 2 razy w rok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czyszczenie, odkurzanie ścian i żaluzji, opraw oświetleniowych – w miarę potrzeb minimum raz w roku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rozmrażanie i mycie lodówki w pokoju socjalnym – w miarę potrzeb, minimum raz na kwartał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35" w:leader="none"/>
          <w:tab w:val="left" w:pos="2715" w:leader="none"/>
        </w:tabs>
        <w:autoSpaceDE w:val="true"/>
        <w:ind w:left="735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zostałe czynności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dokładne zamykanie okien i drzwi pomieszczeń przydzielonych do sprzątania oraz wygaszanie świateł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n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atychmiastowe informowanie przedstawiciela Zamawiającego o wszelkich zdarzeniach (awariach i usterkach) mogących </w:t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 xml:space="preserve">spowodować ujemne skutki w obiekcie jak np. zalanie wodą, nieczystościami, przecieki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przez okna, niesprawne zamki, uszkodzone okna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p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 zakończeniu sprzątania zabezpieczenie budynku Urzędu  tj. zamknięcie na zamki</w:t>
        <w:br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oraz włączenie sygnalizacji alarmowej.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- wykonywanie poleceń zamawiającego, które polegają na utrzymaniu czystości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- wykonywanie czynności porządkowych po przeprowadzonych remontach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- zapewnienie dyżurów serwisu sprzątającego w przypadku okazjonalnych potrzeb Zamawiającego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- pracownicy przy wykonywaniu zamówienia powinni dołożyć wszelkiej staranności do przestrzegania warunków bhp, p.poż  oraz zabezpieczenia mieni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35" w:leader="none"/>
          <w:tab w:val="left" w:pos="2715" w:leader="none"/>
        </w:tabs>
        <w:autoSpaceDE w:val="true"/>
        <w:ind w:left="735" w:right="0" w:hanging="36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Wymagania dotyczące dostarczanych środków czystości i higieny oraz używanego sprzętu do utrzymania czystości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- Wykonawca zapewnia (wliczone do ogólnej ceny usługi) środki utrzymania czystości powierzchni podłóg, mebli, okien, glazury łazienkowej itp., sprzęt do utrzymania czystości i pielęgnacji, uzupełnianie papieru toaletowego oraz ręczników papierowych (miękkie białe dwuwarstwowe), mydła w płynie, płynu do mycia naczyń, środków zapachowych i dezynfekujących do toalet, worków foliowych na odpady, potrzebne materiały wykładane na bieżąco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jakość dostarczanych przez wykonawcę środków czystości i higieny nie może odbiegać od średniej występujących na rynku, w/w środki muszą posiadać odpowiednie atesty, certyfikaty świadczące o ich nieszkodliwości i dopuszczeniu do ogólnego stosowania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Wykonawca na żądanie zamawiającego umożliwia sprawdzenie używanych przez Wykonawcę środków czystości, higieny oraz innych materiałów dostarczanych do wykonania usługi</w:t>
      </w:r>
    </w:p>
    <w:p>
      <w:pPr>
        <w:pStyle w:val="Normal"/>
        <w:tabs>
          <w:tab w:val="clear" w:pos="720"/>
          <w:tab w:val="left" w:pos="1455" w:leader="none"/>
          <w:tab w:val="left" w:pos="3435" w:leader="none"/>
        </w:tabs>
        <w:ind w:left="73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6. Wykonawca ponosi odpowiedzialność z szkody powstałe w związku z realizacją usług oraz wskutek innych działań pracowników wykonawcy, a także zobowiązany jest do zachowania w tajemnicy wszelkich informacji uzyskanych w związku z wykonywaniem usług w czasie obowiązywania niniejszej umowy oraz po jej rozwiązaniu.</w:t>
      </w:r>
    </w:p>
    <w:p>
      <w:pPr>
        <w:pStyle w:val="Normal"/>
        <w:tabs>
          <w:tab w:val="clear" w:pos="720"/>
          <w:tab w:val="left" w:pos="735" w:leader="none"/>
          <w:tab w:val="left" w:pos="2715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footerReference w:type="default" r:id="rId3"/>
      <w:type w:val="nextPage"/>
      <w:pgSz w:w="11906" w:h="16838"/>
      <w:pgMar w:left="1417" w:right="1128" w:gutter="0" w:header="0" w:top="141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17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t>/</w:t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NUMPAGES \* ARABIC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17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5"/>
      <w:ind w:left="50" w:right="0" w:hanging="0"/>
      <w:jc w:val="center"/>
      <w:outlineLvl w:val="1"/>
    </w:pPr>
    <w:rPr>
      <w:b/>
      <w:bCs/>
      <w:color w:val="000000"/>
      <w:spacing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6" w:before="703" w:after="0"/>
      <w:ind w:left="14" w:right="0" w:hanging="0"/>
      <w:outlineLvl w:val="2"/>
    </w:pPr>
    <w:rPr>
      <w:b/>
      <w:bCs/>
      <w:color w:val="000000"/>
      <w:spacing w:val="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right="0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ane1">
    <w:name w:val="dane1"/>
    <w:basedOn w:val="WWDomylnaczcionkaakapitu"/>
    <w:qFormat/>
    <w:rPr>
      <w:color w:val="0000CD"/>
    </w:rPr>
  </w:style>
  <w:style w:type="character" w:styleId="Odwoanieprzypisu">
    <w:name w:val="Odwołanie przypisu"/>
    <w:qFormat/>
    <w:rPr>
      <w:vertAlign w:val="superscript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TytuZnak">
    <w:name w:val="Tytuł Znak"/>
    <w:basedOn w:val="Domylnaczcionkaakapitu"/>
    <w:qFormat/>
    <w:rPr>
      <w:rFonts w:ascii="Arial" w:hAnsi="Arial" w:eastAsia="Lucida Sans Unicode" w:cs="Arial"/>
      <w:b/>
      <w:sz w:val="32"/>
      <w:szCs w:val="24"/>
      <w:u w:val="single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eastAsia="Lucida Sans Unicode" w:cs="Arial"/>
      <w:b/>
      <w:sz w:val="32"/>
      <w:szCs w:val="24"/>
      <w:u w:val="single"/>
    </w:rPr>
  </w:style>
  <w:style w:type="paragraph" w:styleId="TextBody">
    <w:name w:val="Body Text"/>
    <w:basedOn w:val="Normal"/>
    <w:pPr>
      <w:shd w:fill="FFFFFF" w:val="clear"/>
      <w:spacing w:lineRule="exact" w:line="823"/>
      <w:ind w:left="0" w:right="6912" w:hanging="0"/>
    </w:pPr>
    <w:rPr>
      <w:color w:val="000000"/>
      <w:spacing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70" w:firstLine="708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786" w:leader="none"/>
        <w:tab w:val="left" w:pos="900" w:leader="none"/>
      </w:tabs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autoSpaceDE w:val="true"/>
      <w:ind w:left="702" w:right="0" w:hanging="702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as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19:00Z</dcterms:created>
  <dc:creator>UM Białystok</dc:creator>
  <dc:description/>
  <dc:language>en-US</dc:language>
  <cp:lastModifiedBy>paulina</cp:lastModifiedBy>
  <cp:lastPrinted>2010-12-20T09:00:00Z</cp:lastPrinted>
  <dcterms:modified xsi:type="dcterms:W3CDTF">2010-12-10T23:23:00Z</dcterms:modified>
  <cp:revision>3</cp:revision>
  <dc:subject/>
  <dc:title>Nazwa zamawiającego: Nr sprawy:</dc:title>
</cp:coreProperties>
</file>