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22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kanału deszczowego w ul. Żwirowej w Ogrodniczkach etap I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 w:before="0" w:after="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9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0. 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319" w:leader="none"/>
          <w:tab w:val="left" w:pos="3345" w:leader="dot"/>
        </w:tabs>
        <w:spacing w:lineRule="exact" w:line="413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1. 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2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kanału deszczowego w ul. Żwirowej w Ogrodniczkach etap I” 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54"/>
        <w:gridCol w:w="1958"/>
        <w:gridCol w:w="1949"/>
        <w:gridCol w:w="2773"/>
      </w:tblGrid>
      <w:tr>
        <w:trPr>
          <w:trHeight w:val="140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48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6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kanału deszczowego w ul. Żwirowej w Ogrodniczkach etap I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8-03T09:05:00Z</cp:lastPrinted>
  <dcterms:modified xsi:type="dcterms:W3CDTF">2010-05-31T10:12:00Z</dcterms:modified>
  <cp:revision>4</cp:revision>
  <dc:subject/>
  <dc:title>Załącznik Nr 1</dc:title>
</cp:coreProperties>
</file>