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4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awiający zleca, a Wykonawca   przyjmuje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realizację robót budowlanych związanych z budową kanału deszczowego w ul. Żwirowej w Ogrodniczkach etap I. Zakres robót obejmuje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wykonanie kanału deszczowego, rury PVC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Ø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400, odcinek od studni SD1 do studni SD2 (długość ok. 29m) wraz z przykanalikami (długość ok. 9,5m, PVC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Ø2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00) i wpustami (W1,W2,W5,W6) .</w:t>
      </w:r>
      <w:r>
        <w:rPr>
          <w:rStyle w:val="Dane1"/>
          <w:rFonts w:eastAsia="Lucida Sans Unicode" w:cs="Tahoma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akres przedmiotu zamówienia  obejmuje </w:t>
      </w:r>
      <w:r>
        <w:rPr>
          <w:rStyle w:val="Dane1"/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  <w:t>W przypadku stwierdzenia wad lub nieprawidłowości Zamawiający wyznacza Wykonawcy termin ich usunięcia.</w:t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zaniechał realizacji kontraktu, bądź przerwał realizację robót przez okres dłuższy niż 14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kanału deszczowego w ul. Żwirowej w Ogrodniczkach etap 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/>
  <cp:lastPrinted>2010-08-03T09:01:00Z</cp:lastPrinted>
  <dcterms:modified xsi:type="dcterms:W3CDTF">2010-08-11T07:18:38Z</dcterms:modified>
  <cp:revision>6</cp:revision>
  <dc:subject/>
  <dc:title/>
</cp:coreProperties>
</file>