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b/>
          <w:bCs/>
          <w:color w:val="000000"/>
          <w:spacing w:val="20"/>
          <w:sz w:val="22"/>
          <w:szCs w:val="22"/>
          <w:lang w:val="pl-PL" w:eastAsia="zxx" w:bidi="zxx"/>
        </w:rPr>
        <w:t xml:space="preserve">UMOWA (wzór)        </w:t>
      </w: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  <w:t>Załącznik nr    4</w:t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Dnia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2010r.   w  Supraślu   pomiędzy </w:t>
      </w:r>
      <w:r>
        <w:rPr>
          <w:rFonts w:eastAsia="Lucida Sans Unicode" w:cs="Tahoma"/>
          <w:color w:val="000000"/>
          <w:spacing w:val="12"/>
          <w:sz w:val="22"/>
          <w:szCs w:val="22"/>
          <w:lang w:val="pl-PL" w:eastAsia="zxx" w:bidi="zxx"/>
        </w:rPr>
        <w:t xml:space="preserve">Gminą Supraśl z siedzibą w Supraślu </w:t>
      </w:r>
      <w:r>
        <w:rPr>
          <w:rFonts w:eastAsia="Lucida Sans Unicode" w:cs="Tahoma"/>
          <w:color w:val="000000"/>
          <w:spacing w:val="-5"/>
          <w:sz w:val="22"/>
          <w:szCs w:val="22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Piłsudskiego 58 zwaną w dalszej części umowy Zamawiającym, reprezentowaną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z w:val="22"/>
          <w:szCs w:val="22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odstawie Ustawy z dnia 29 stycznia 2004r. Prawo zamówień publicznych (Dz. U. z 2007r. Nr 223, poz. 1655 z późn. zm.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2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Zamawiający zleca, a Wykonawca   przyjmuje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realizacja robót budowlanych związanych z budową nawierzchni ul. Leszczynowej w Grabówce etap IA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(odcinek </w:t>
      </w: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lang w:val="pl-PL" w:eastAsia="zxx" w:bidi="ar-SA"/>
        </w:rPr>
        <w:t>od ulicy Cytrynowej do ul. Barwinkowej, od km 0+00 do km 0+270). Zakres robót obejmuje wykonanie jezdni o długość ok. 270 mb i  szerokości 5 m.</w:t>
      </w:r>
      <w:r>
        <w:rPr>
          <w:rFonts w:eastAsia="Times New Roman" w:cs="Times New Roman"/>
          <w:b/>
          <w:bCs/>
          <w:color w:val="FF0000"/>
          <w:spacing w:val="-1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lang w:val="pl-PL" w:eastAsia="zxx" w:bidi="ar-SA"/>
        </w:rPr>
        <w:t xml:space="preserve"> Nawierzchnia jezdni z betonu asfaltowego, warstwa ścieralna o grub. 4 cm, warstwa wiążąca o gr. 4 cm na podbudowie zasadniczej z kruszywa naturalnego stabilizowanego mechanicznie gr. 10 cm oraz podbudowie pomocniczej z kruszywa naturalnego stabilizowanego mechanicznie gr. 20 cm na warstwie odsączającej z piasku gr. 10 cm. </w:t>
      </w: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lang w:val="pl-PL" w:eastAsia="zxx" w:bidi="ar-SA"/>
        </w:rPr>
        <w:t xml:space="preserve">Na całym odcinku chodnik prawostronny (1,5- 2,0m) wraz z wjazdami. Roboty drogowe obejmują również budowę kanalizacji deszczowej (odcinek od studni 8 do studni 15) o długości ok 246 m, rury </w:t>
      </w:r>
      <w:r>
        <w:rPr>
          <w:rStyle w:val="Dane1"/>
          <w:rFonts w:eastAsia="Times New Roman" w:cs="Times New Roman"/>
          <w:b/>
          <w:bCs/>
          <w:color w:val="000000"/>
          <w:spacing w:val="-1"/>
          <w:sz w:val="22"/>
          <w:szCs w:val="22"/>
          <w:lang w:val="pl-PL" w:eastAsia="zxx" w:bidi="ar-SA"/>
        </w:rPr>
        <w:t xml:space="preserve">PVC Ø 315 </w:t>
      </w: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lang w:val="pl-PL" w:eastAsia="zxx" w:bidi="ar-SA"/>
        </w:rPr>
        <w:t xml:space="preserve"> wraz z przykanalikami, rury </w:t>
      </w:r>
      <w:r>
        <w:rPr>
          <w:rStyle w:val="Dane1"/>
          <w:rFonts w:eastAsia="Times New Roman" w:cs="Times New Roman"/>
          <w:b/>
          <w:bCs/>
          <w:color w:val="000000"/>
          <w:spacing w:val="-1"/>
          <w:sz w:val="22"/>
          <w:szCs w:val="22"/>
          <w:lang w:val="pl-PL" w:eastAsia="zxx" w:bidi="ar-SA"/>
        </w:rPr>
        <w:t xml:space="preserve">PVC Ø 200, </w:t>
      </w: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lang w:val="pl-PL" w:eastAsia="zxx" w:bidi="ar-SA"/>
        </w:rPr>
        <w:t xml:space="preserve">wpustami oraz montażem 8 studni rewizyjnych </w:t>
      </w:r>
      <w:r>
        <w:rPr>
          <w:rStyle w:val="Dane1"/>
          <w:rFonts w:eastAsia="Times New Roman" w:cs="Times New Roman"/>
          <w:b/>
          <w:bCs/>
          <w:color w:val="000000"/>
          <w:spacing w:val="-1"/>
          <w:sz w:val="22"/>
          <w:szCs w:val="22"/>
          <w:lang w:val="pl-PL" w:eastAsia="zxx" w:bidi="ar-SA"/>
        </w:rPr>
        <w:t>Ø 1000, budowę kanalizacji sanitarnej o długości ok. 155m, a także przebudowę energetycznej linii napowietrznej.</w:t>
      </w:r>
      <w:r>
        <w:rPr>
          <w:rStyle w:val="Dane1"/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akres przedmiotu zamówienia  obejmuje </w:t>
      </w:r>
      <w:r>
        <w:rPr>
          <w:rStyle w:val="Dane1"/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również pełną obsługę geodezyjną z inwentaryzacją powykonawczą i projekt organizacji ruchu na czas prowadzenia robót.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a zasadach określonych w niniejszej umowie, dokumentacji technicznej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, ofercie Wykonawcy i Specyfikacji Istotnych Warunków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2"/>
          <w:szCs w:val="22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wybranej ofert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4. Wykonawca, po dokonaniu wizji lokalnej oraz sprawdzeniu zgodności z dokumentacją techniczną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raz przedmiarem robót oświadcza, że uwzględnia cały zakres potrzebnych prac w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do wykonania przedmiotu zamówienia z dołożeniem należytej staranności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6.Wykonawca zobowiązuje się wykonać przedmiot niniejszej umowy zgodnie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bowiązującymi warunkami technicznymi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ormami państwowymi i branżowymi, prawem budowlanym i sztuką inżyniersk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3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.W przypadku zlecenia części zamówienia podwykonawcy i zawarcia z nim przez Wykonawcę umowy, każdorazowo jest wymagana zgoda Zamawiającego. Wykonawca ma obowiązek w ciągu 14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 / Wykonawca wykona wszystkie prace osobiście;* 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.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/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*-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/niepotrzebne skreślić/</w:t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2"/>
          <w:szCs w:val="22"/>
          <w:lang w:val="pl-PL" w:eastAsia="zxx" w:bidi="zxx"/>
        </w:rPr>
        <w:t>Wykonawca zobowiązuje się zrealizować całość przedmiotu umowy w terminie do......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2010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</w:tabs>
        <w:spacing w:lineRule="exact" w:line="274"/>
        <w:ind w:left="-30" w:right="15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mawiający w terminie....... dni od dnia podpisania niniejszej umowy przekaże Wykonawcy: - plac budow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przeszkodach w zrealizowaniu w terminie przedmiotu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Strony dopuszczają możliwość przedłużenia terminów o którym mowa w pkt. 1 niniejszego paragrafu, jeżeli takie opóźnienie jest lub będzie miało wpływ na wykonanie przedmiotu umowy, w następujących przypadkach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</w:tabs>
        <w:spacing w:lineRule="exact" w:line="274" w:before="2" w:after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 okoliczności leżących po stronie Zamawiającego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wystąpienia konieczności wykonania robót dodatkowych, niemożliwych do przewidzenia przed zawarciem umowy, niezbędnych do prawidłowego wykonania podstawowego zamówienia i których realizacja wiąże się z potrzebą zmiany terminu wykonania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szczególne niesprzyjających warunków atmosferycznych uniemożliwiających wykonywanie robót budowlanych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3/ wystąpienia innych szczególnych okoliczności, których strony umowy nie były w stanie przewidzieć, pomimo zachowania należytej staranności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4/siła wyższa np. wystąpienia zdarzenia losowego, wywołanego przez czynniki zewnętrzne, którego nie można było przewidzieć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5/ wystąpienia w trakcie realizacji zamówienia innych niż przyjęte w dokumentacji warunków geologicznych i terenowych, wystąpienie wykopalisk archeologicznych, niewypałów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budowaniem, wszystkie użyte materiały muszą być najwyższej jakości (I gatunek).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5/   pokrycie kosztów wywozu śmieci, gruzu itp., </w:t>
      </w:r>
    </w:p>
    <w:p>
      <w:pPr>
        <w:pStyle w:val="Normal"/>
        <w:shd w:fill="FFFFFF" w:val="clear"/>
        <w:spacing w:lineRule="exact" w:line="274"/>
        <w:ind w:left="-15" w:right="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6/ pokrycie </w:t>
      </w:r>
      <w:r>
        <w:rPr>
          <w:rFonts w:eastAsia="Times New Roman" w:cs="Times New Roman"/>
          <w:b w:val="false"/>
          <w:bCs w:val="false"/>
          <w:color w:val="000000"/>
          <w:spacing w:val="1"/>
          <w:sz w:val="22"/>
          <w:szCs w:val="22"/>
          <w:lang w:val="pl-PL" w:eastAsia="zxx" w:bidi="ar-SA"/>
        </w:rPr>
        <w:t xml:space="preserve">ewentualnych kosztów pobranej wody z wodociągów gminnych na potrzeby realizowanej inwestycji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7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8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9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0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we własnym zakresie, na własny koszt, ryzyko i odpowiedzialność zapewnić niezbędne do wykonania przedmiotu umowy zajęcie chodnika oraz pasa drogowego oraz wykonanie projektu organizacji ruchu na czas prowadzenia robót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 Przedstawicielami Wykonawcy na budowie będą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2"/>
          <w:szCs w:val="22"/>
          <w:lang w:val="pl-PL" w:eastAsia="zxx" w:bidi="zxx"/>
        </w:rPr>
        <w:t>1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.  Jeżeli w toku realizacji robót wystąpi konieczność wykonania robót dodatkowych, których nie obejmowała dokumentacja</w:t>
      </w:r>
      <w:r>
        <w:rPr>
          <w:rFonts w:eastAsia="Lucida Sans Unicode" w:cs="Tahoma"/>
          <w:color w:val="000000"/>
          <w:spacing w:val="-15"/>
          <w:sz w:val="22"/>
          <w:szCs w:val="22"/>
          <w:lang w:val="pl-PL" w:eastAsia="zxx" w:bidi="zxx"/>
        </w:rPr>
        <w:t xml:space="preserve"> techniczna i przedmiar robót, a których nie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można było przewidzieć w momencie zawierania umowy i są one niezbędne do prawidłowego wykonania realizowanego zamówienia, to Wykonawca zobowiązuje się do wykonania ich na dodatkowe zamówienie Zamawiającego udzielone z wolnej ręki zgodnie z art. 67 ust. 1 pkt. 5 ustawy Prawo Zamówień Publicznych po dokonaniu następujących czynności: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sadność ich wykonania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wyceny tych robót przez Wykonawcę oraz zatwierdzenia tej wyceny przez Zamawiającego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akceptacji Zamawiającego wykonania przedmiotowych robót.</w:t>
      </w:r>
    </w:p>
    <w:p>
      <w:pPr>
        <w:pStyle w:val="Normal"/>
        <w:shd w:fill="FFFFFF" w:val="clear"/>
        <w:spacing w:before="336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2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27"/>
          <w:sz w:val="22"/>
          <w:szCs w:val="22"/>
          <w:lang w:val="pl-PL" w:eastAsia="zxx" w:bidi="zxx"/>
        </w:rPr>
        <w:t>§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Wykonawca zobowiązany jest do poinformowania Zamawiającego, do 2 dni naprzód, o gotowości do przystąpienia do robót ulegających zakryciu oraz terminie odbioru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robót zanikow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przypadku, w którym Wykonawca nie poinformuje, zgodnie z pkt. 1 niniejszego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aragrafu, Zamawiającego o robotach ulegających zakryciu lub zanikający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any jest na własny koszt, na wezwanie Zamawiającego odkryć roboty lub wykonać otwory niezbędne do zbadania robót, a następnie przywrócić do stanu poprzedni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przypadku stwierdzenia wad lub nieprawidłowości Zamawiający wyznacza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konawcy termin ich usunięcia.</w:t>
      </w:r>
    </w:p>
    <w:p>
      <w:pPr>
        <w:pStyle w:val="Normal"/>
        <w:shd w:fill="FFFFFF" w:val="clear"/>
        <w:spacing w:lineRule="exact" w:line="283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9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rPr/>
      </w:pPr>
      <w:r>
        <w:rPr>
          <w:rFonts w:eastAsia="Lucida Sans Unicode" w:cs="Tahoma"/>
          <w:color w:val="000000"/>
          <w:spacing w:val="-23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podpisaniu przez Zamawiającego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 bez zastrzeżeń protokołu odbioru końcowego,</w:t>
        <w:br/>
        <w:t xml:space="preserve">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2/dostarczeniu faktury w terminie 30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dni od dnia podpisania protokołu końcowego przez inspektora nadzoru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3.</w:t>
      </w:r>
      <w:r>
        <w:rPr>
          <w:rFonts w:eastAsia="Times New Roman" w:cs="Tahoma"/>
          <w:color w:val="000000"/>
          <w:spacing w:val="-2"/>
          <w:sz w:val="22"/>
          <w:szCs w:val="22"/>
          <w:lang w:val="pl-PL" w:eastAsia="ar-SA" w:bidi="zxx"/>
        </w:rPr>
        <w:t xml:space="preserve"> Płatnik: Urząd Miejski w Supraślu ul. Piłsudskiego 58, NIP 542-030-43-18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eastAsia="Lucida Sans Unicode" w:cs="Tahoma"/>
          <w:b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center"/>
        <w:rPr/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2"/>
          <w:szCs w:val="22"/>
          <w:lang w:val="pl-PL" w:eastAsia="zxx" w:bidi="zxx"/>
        </w:rPr>
        <w:t xml:space="preserve"> 10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ar-SA" w:bidi="zxx"/>
        </w:rPr>
      </w:pPr>
      <w:r>
        <w:rPr>
          <w:rFonts w:eastAsia="Times New Roman" w:cs="Calibri"/>
          <w:color w:val="000000"/>
          <w:sz w:val="22"/>
          <w:szCs w:val="22"/>
          <w:lang w:val="pl-PL" w:eastAsia="ar-SA" w:bidi="zxx"/>
        </w:rPr>
        <w:t>1. Wykonawca zgłosi Zamawiającemu gotowość do odbioru końcowego, pisemnie bezpośrednio w siedzibie Zamawiając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ar-SA" w:bidi="zxx"/>
        </w:rPr>
      </w:pPr>
      <w:r>
        <w:rPr>
          <w:rFonts w:eastAsia="Times New Roman" w:cs="Calibri"/>
          <w:color w:val="000000"/>
          <w:sz w:val="22"/>
          <w:szCs w:val="22"/>
          <w:lang w:val="pl-PL" w:eastAsia="ar-SA" w:bidi="zxx"/>
        </w:rPr>
        <w:t>2. Podstawą zgłoszenia przez Wykonawcę gotowości do odbioru końcowego, będzie faktyczne wykonanie robót, potwierdzone w Dzienniku budowy wpisem dokonanym przez kierownika budowy (robót) potwierdzonym przez Inspektora nadzoru inwestorski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spacing w:lineRule="exact" w:line="283"/>
        <w:jc w:val="both"/>
        <w:rPr>
          <w:rFonts w:eastAsia="Times New Roman" w:cs="Calibri"/>
          <w:color w:val="000000"/>
          <w:sz w:val="22"/>
          <w:szCs w:val="22"/>
          <w:lang w:val="pl-PL" w:eastAsia="ar-SA" w:bidi="zxx"/>
        </w:rPr>
      </w:pPr>
      <w:r>
        <w:rPr>
          <w:rFonts w:eastAsia="Times New Roman" w:cs="Calibri"/>
          <w:color w:val="000000"/>
          <w:sz w:val="22"/>
          <w:szCs w:val="22"/>
          <w:lang w:val="pl-PL" w:eastAsia="ar-SA" w:bidi="zxx"/>
        </w:rPr>
        <w:t>3. Zamawiający zobowiązany jest do dokonania lub odmowy dokonania odbioru końcowego, w terminie 14 dni od dnia zgłoszenia do odbioru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.W odbiorze uczestniczyć będą przedstawiciele: Zamawiającego i Wykonawc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5.Wykonawca zobowiązany jest przekazać Zamawiającemu, najpóźniej w dniu odbioru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szelkie dokumenty niezbędne do oceny prawidłowości wykonania przedmiotu odbioru, 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630" w:leader="none"/>
        </w:tabs>
        <w:spacing w:lineRule="exact" w:line="283"/>
        <w:ind w:left="0" w:right="-60" w:hanging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93" w:leader="none"/>
        </w:tabs>
        <w:spacing w:lineRule="exact" w:line="283"/>
        <w:ind w:left="0" w:right="-6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6. Odbiór uważa się za dokonany w przypadku podpisania protokołu odbioru przez Zamawiającego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7. Jeżeli w toku odbioru zostaną stwierdzone wady, to Zamawiającemu przysługują następujące uprawnienia: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/ jeżeli wady nadają sie do usunięcia może odmówić odbioru do czasu usunięcia wad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/ jeżeli wady nie nadają sie do usunięcia, może żądać wykonania przedmiotu odbioru po raz drugi na koszt Wykonawcy lub obniżenia przysługującego mu wynagrodzenia, zgodnie z pkt. 10 niniejszego paragrafu.</w:t>
      </w:r>
    </w:p>
    <w:p>
      <w:pPr>
        <w:pStyle w:val="Normal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8. Żądając usunięcia  stwierdzonych wad, Zamawiający wyznaczy Wykonawcy termin technicznie  uzasadniony na ich usunięcie. Wykonawca nie może odmówić usunięcia wad bez względu na wysokość związanych z tym kosztów.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Po usunięciu wad lub nieprawidłowości Wykonawca zawiadamia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mawiającego o gotowości do odbioru na zasadach określonych w pkt. 1 niniejszego paragrafu.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9. W przypadku nie usunięcia  przez Wykonawcę zgłoszonej wady w wyznaczonym terminie, Zamawiający może usunąć wadę w zastępstwie Wykonawcy i na jego koszt po uprzednim pisemnym powiadomieniu Wykonawcy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Times New Roman" w:cs="Tahoma"/>
          <w:color w:val="auto"/>
          <w:spacing w:val="-1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pacing w:val="-1"/>
          <w:sz w:val="22"/>
          <w:szCs w:val="22"/>
          <w:lang w:val="pl-PL" w:eastAsia="ar-SA" w:bidi="zxx"/>
        </w:rPr>
        <w:t xml:space="preserve">10.W razie stwierdzenia wad nie nadających się do usunięcia, Zamawiający ma prawo obniżyć wynagrodzenie  Wykonawcy odpowiednio do utraconej wartości.    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11. Przekazanie przedmiotu umowy zostanie dokonane po podpisaniu przez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11</w:t>
      </w:r>
    </w:p>
    <w:p>
      <w:pPr>
        <w:pStyle w:val="Normal"/>
        <w:shd w:fill="FFFFFF" w:val="clear"/>
        <w:spacing w:lineRule="exact" w:line="271"/>
        <w:ind w:left="235" w:right="0" w:hanging="235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. Wykonawca płaci Zamawiającemu kary umowne:</w:t>
      </w:r>
    </w:p>
    <w:p>
      <w:pPr>
        <w:pStyle w:val="Normal"/>
        <w:spacing w:lineRule="exact" w:line="283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 xml:space="preserve">1/  w przypadku nie dotrzymania terminu zakończenia prac określonych w 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zxx"/>
        </w:rPr>
        <w:t>§</w:t>
      </w: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 xml:space="preserve"> 4 pkt 1  niniejszej umowy w wysokości 0,1 wynagrodzenia umownego za każdy dzień opóźnienia; </w:t>
      </w:r>
    </w:p>
    <w:p>
      <w:pPr>
        <w:pStyle w:val="Normal"/>
        <w:spacing w:lineRule="exact" w:line="283"/>
        <w:jc w:val="both"/>
        <w:rPr>
          <w:rFonts w:eastAsia="Times New Roman" w:cs="Tahoma"/>
          <w:color w:val="auto"/>
          <w:sz w:val="22"/>
          <w:szCs w:val="22"/>
          <w:lang w:val="pl-PL" w:eastAsia="zxx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>2/ za opóźnienie w usunięciu wad stwierdzonych przy odbiorach w wysokości 0,1 wynagrodzenia umownego za każdy dzień opóźnienia, liczone od dnia wyznaczonego na usunięcie wad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zxx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>3/ za odstąpienie od umowy przez Zamawiającego lub Wykonawcę z przyczyn, za które ponosi odpowiedzialność Wykonawca w wysokości 10% wynagrodzenia umownego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zxx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>4/ za niewykonanie lub nienależyte wykonanie przedmiotu umowy  inne aniżeli określone w ppkt 1, 2, 3 pkt.1 umowy w wysokości 10 % wynagrodzenia umownego.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zxx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>2.Strony dopuszczają możliwość dochodzenia odszkodowania do wysokości szkody rzeczywiście poniesionej.</w:t>
      </w:r>
    </w:p>
    <w:p>
      <w:pPr>
        <w:pStyle w:val="Normal"/>
        <w:shd w:fill="FFFFFF" w:val="clear"/>
        <w:spacing w:lineRule="exact" w:line="271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3. Zamawiającemu przysługuje prawo potrącenia naliczonych kar umownych z wystawionej przez Wykonawcę faktur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left="0" w:right="-15" w:hanging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 12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 w:before="46" w:after="0"/>
        <w:ind w:left="-15" w:right="0" w:firstLine="15"/>
        <w:jc w:val="both"/>
        <w:rPr/>
      </w:pPr>
      <w:r>
        <w:rPr>
          <w:rFonts w:eastAsia="Lucida Sans Unicode" w:cs="Tahoma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Odstąpić od realizacji umowy bądź ją wypowiedzieć można w następujących przypadkach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1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nie wykonuje robót zgodnie z warunkami umowy, lub wykonuje je bez zachowania wymaganej starannośc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2/ zaniechał realizacji kontraktu, bądź przerwał realizację robót przez okres dłuższy niż 30 </w:t>
      </w:r>
      <w:r>
        <w:rPr>
          <w:rFonts w:eastAsia="Lucida Sans Unicode" w:cs="Tahoma"/>
          <w:color w:val="000000"/>
          <w:spacing w:val="-4"/>
          <w:sz w:val="22"/>
          <w:szCs w:val="22"/>
          <w:lang w:val="pl-PL" w:eastAsia="zxx" w:bidi="zxx"/>
        </w:rPr>
        <w:t>dn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eastAsia="Lucida Sans Unicode" w:cs="Tahoma"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4"/>
          <w:sz w:val="22"/>
          <w:szCs w:val="22"/>
          <w:lang w:val="pl-PL" w:eastAsia="zxx" w:bidi="zxx"/>
        </w:rPr>
        <w:t>3/ a także w przypadku likwidacji Wykonawcy, wydania nakazu zajęcia majątku Wykonawcy, w zakresie uniemożliwiającym wykonanie przedmiotowego zamówienia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46" w:after="0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2.Odstąpienie może nastąpić po uprzednim bezskutecznym wezwaniu Wykonawcy d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ywania robót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3.Niezależnie od przypadków określonych w ppkt. 1 i 2 pkt. 1 Zamawiający może wypowiedzieć</w:t>
        <w:br/>
        <w:t xml:space="preserve">umowę w razie zaistnien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 xml:space="preserve">4. Zamawiający w razie odstąpienia od umowy z przyczyn, za które Wykonawca nie ponosi odpowiedzialności, zobowiązany jest do dokonania odbioru robót przerwanych oraz zapłaty wynagrodzenia za roboty, które zostały wykonane. </w:t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-5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5"/>
          <w:sz w:val="22"/>
          <w:szCs w:val="22"/>
          <w:lang w:val="pl-PL" w:eastAsia="zxx" w:bidi="zxx"/>
        </w:rPr>
        <w:t>§13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eastAsia="Lucida Sans Unicode" w:cs="Tahoma"/>
          <w:color w:val="000000"/>
          <w:spacing w:val="-24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Wykonawca wnosi zabezpieczenie należytego wykonania umowy</w:t>
      </w:r>
    </w:p>
    <w:p>
      <w:pPr>
        <w:pStyle w:val="Normal"/>
        <w:shd w:fill="FFFFFF" w:val="clear"/>
        <w:tabs>
          <w:tab w:val="clear" w:pos="709"/>
          <w:tab w:val="left" w:pos="2148" w:leader="dot"/>
          <w:tab w:val="left" w:pos="8662" w:leader="dot"/>
        </w:tabs>
        <w:spacing w:lineRule="exact" w:line="274"/>
        <w:ind w:left="274" w:right="0" w:hanging="0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 kwocie</w:t>
        <w:tab/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zł   stanowiącej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5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% wartości brutto umowy tj. kwoty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i/>
          <w:iCs/>
          <w:color w:val="000000"/>
          <w:spacing w:val="1"/>
          <w:sz w:val="22"/>
          <w:szCs w:val="22"/>
          <w:lang w:val="pl-PL" w:eastAsia="zxx" w:bidi="zxx"/>
        </w:rPr>
        <w:t>z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ind w:left="0" w:right="0" w:hanging="0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bezpieczenie zostało wniesione w formie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>................................../</w:t>
      </w: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Zabezpieczenie należytego wykonania umowy wpłacono na uzgodniony z Zamawiającym rachunek bankowy*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/>
      </w:pPr>
      <w:r>
        <w:rPr>
          <w:rFonts w:eastAsia="Lucida Sans Unicode" w:cs="Tahoma"/>
          <w:color w:val="000000"/>
          <w:spacing w:val="-10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- 30 % wartości zabezpieczenia dotyczyć będzie rękojmi za wady 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7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abezpieczenie należytego wykonania umowy, o którym mowa w pkt. 1. zostaje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zwrócone/zwolnione*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5"/>
          <w:sz w:val="22"/>
          <w:szCs w:val="22"/>
          <w:lang w:val="pl-PL" w:eastAsia="zxx" w:bidi="zxx"/>
        </w:rPr>
        <w:t xml:space="preserve">a/część zabezpieczenia tj. 70% gwarantującą zgodne z umową wykonanie robót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w terminie do 30 dni po odbiorze końcowym i protokolarnym stwierdzeniu usunięc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b/ pozostała część tj. 30 % w terminie do 14 dni po upływie okresu rękojmi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i protokolarnym potwierdzeniu usunięcia stwierdzonych w tym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5. W przypadku nienależytego wykonania  umowy zabezpieczenie wraz z odsetkami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staje się własnością Zamawiającego i będzie wykorzystane do zgodnego z umową wykonania robót i do pokrycia roszczeń z tytułu rękojmi  za wykonane roboty.</w:t>
      </w:r>
    </w:p>
    <w:p>
      <w:pPr>
        <w:pStyle w:val="Normal"/>
        <w:shd w:fill="FFFFFF" w:val="clear"/>
        <w:spacing w:lineRule="exact" w:line="276" w:before="5" w:after="0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 xml:space="preserve">6.W przypadku przesunięcia terminu realizacji umowy, Wykonawca zobowiązuje się do uregulowania zabezpieczenia należytego wykonania umowy na okres niezbędny na realizację umowy po przesunięciu terminu. </w:t>
      </w:r>
    </w:p>
    <w:p>
      <w:pPr>
        <w:pStyle w:val="Normal"/>
        <w:shd w:fill="FFFFFF" w:val="clear"/>
        <w:spacing w:lineRule="exact" w:line="276" w:before="5" w:after="0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7.W trakcie realizacji umowy Wykonawca może dokonać zmiany formy zabezpieczenia. Zmiana ta musi być dokonana z zachowaniem ciągłości zabezpieczenia.</w:t>
      </w:r>
    </w:p>
    <w:p>
      <w:pPr>
        <w:pStyle w:val="Normal"/>
        <w:shd w:fill="FFFFFF" w:val="clear"/>
        <w:spacing w:lineRule="exact" w:line="276" w:before="5" w:after="0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* niepotrzebne skreślić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4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.Wykonawca udzieli Zamawiającemu pisemnej gwarancji na wykonane roboty na okres 36 miesięcy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od daty odbioru końcowego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. Okres rękojmi na przedmiot umowy wynosi 36 miesięcy. 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. Wykonawca udziela Zamawiającemu rękojmi za wady przedmiotu umowy zgodnie z ofertą i przepisami Kodeksu cywiln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4.W  ramach gwarancji Wykonawca zobowiązany jest do usunięcie nieodpłatnie wad, niezwłocznie po zawiadomieniu i wydaniu polecenia przez Zamawiając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b/>
          <w:b/>
          <w:bCs/>
          <w:color w:val="000000"/>
          <w:spacing w:val="1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6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1. SIWZ na realizację robót budowlanych związanych z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budową ul. Leszczynowej w Grabówce etap I 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raz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załącznikami oraz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ferta firmy............................................ stanowią integralną część niniejszej umowy </w:t>
      </w:r>
    </w:p>
    <w:p>
      <w:pPr>
        <w:pStyle w:val="Normal"/>
        <w:shd w:fill="FFFFFF" w:val="clear"/>
        <w:spacing w:lineRule="exact" w:line="274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2. W sprawach nie uregulowanych niniejszą umową mają zastosowanie przepisy Kodeksu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83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7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. 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.  Przewiduje się zmianę postanowień zawartej umowy w przypadku wystąpienia poniższych zdarzeń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stąpienia konieczności zmiany osób wskazanych w ofercie, przy pomocy których Wykonawca realizuje przedmiot umowy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wystąpienia zmiany terminu realizacji przedmiotu umowy z przyczyn niezależnych od Wykonawcy, a także z przyczyn określonych w § 4 pkt. 4 umowy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wystąpienia konieczności wprowadzenia zmian spowodowanych następującymi okolicznościami: siła wyższa uniemożliwiająca wykonanie przedmiotu umowy zgodnie ze szczegółowym opisem, zmiany dotyczące  danych obydwu stron umowy w tym zmiana osoby reprezentującej, zmiany  reprezentujących teleadresowe, zmiany w nazwie firmy itp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 xml:space="preserve">wystąpienia zmiany formy wniesionego zabezpieczenia należytego wykonania przedmiotu umowy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exact" w:line="283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 xml:space="preserve">wystąpienia pozostałych zmian określonych w umowie </w:t>
      </w:r>
    </w:p>
    <w:p>
      <w:pPr>
        <w:pStyle w:val="Normal"/>
        <w:shd w:fill="FFFFFF" w:val="clear"/>
        <w:spacing w:lineRule="exact" w:line="283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8</w:t>
      </w:r>
    </w:p>
    <w:p>
      <w:pPr>
        <w:pStyle w:val="Normal"/>
        <w:shd w:fill="FFFFFF" w:val="clear"/>
        <w:spacing w:lineRule="exact" w:line="283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lineRule="exact" w:line="283" w:before="329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  <w:t>§19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28"/>
          <w:szCs w:val="28"/>
          <w:lang w:val="pl-PL" w:eastAsia="zxx"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rFonts w:eastAsia="Lucida Sans Unicode" w:cs="Tahoma"/>
          <w:b/>
          <w:bCs/>
          <w:color w:val="000000"/>
          <w:spacing w:val="-4"/>
          <w:sz w:val="28"/>
          <w:szCs w:val="28"/>
          <w:lang w:val="pl-PL" w:eastAsia="zxx" w:bidi="zxx"/>
        </w:rPr>
        <w:t>Zamawiający:</w:t>
      </w:r>
    </w:p>
    <w:sectPr>
      <w:type w:val="nextPage"/>
      <w:pgSz w:w="11906" w:h="16838"/>
      <w:pgMar w:left="1134" w:right="1134" w:gutter="0" w:header="0" w:top="1134" w:footer="0" w:bottom="8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Dane1">
    <w:name w:val="dane1"/>
    <w:basedOn w:val="Domylnaczcionkaakapitu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00Z</dcterms:created>
  <dc:creator/>
  <dc:description/>
  <dc:language>en-US</dc:language>
  <cp:lastModifiedBy/>
  <cp:lastPrinted>2010-04-27T10:13:00Z</cp:lastPrinted>
  <dcterms:modified xsi:type="dcterms:W3CDTF">2010-06-22T08:54:02Z</dcterms:modified>
  <cp:revision>6</cp:revision>
  <dc:subject/>
  <dc:title/>
</cp:coreProperties>
</file>