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30/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oświetlenia ulicznego na terenie gminy Supraśł”, część...................................................... ,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 w:before="0" w:after="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0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1. 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30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oświetlenia ulicznego na terenie gminy Supraśl”, część ............................................................................................,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54"/>
        <w:gridCol w:w="1958"/>
        <w:gridCol w:w="1949"/>
        <w:gridCol w:w="2793"/>
      </w:tblGrid>
      <w:tr>
        <w:trPr>
          <w:trHeight w:val="140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68" w:type="dxa"/>
        <w:jc w:val="left"/>
        <w:tblInd w:w="-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4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do realizacji zamówienia pn. ,,Budowa oświetlenia ulicznego na terenie gminy Supraśl”, część.............................................................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8-03T09:05:00Z</cp:lastPrinted>
  <dcterms:modified xsi:type="dcterms:W3CDTF">2010-05-31T10:12:00Z</dcterms:modified>
  <cp:revision>4</cp:revision>
  <dc:subject/>
  <dc:title>Załącznik Nr 1</dc:title>
</cp:coreProperties>
</file>