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6"/>
          <w:szCs w:val="26"/>
          <w:lang w:val="pl-PL" w:eastAsia="zxx" w:bidi="zxx"/>
        </w:rPr>
        <w:t>UMOWA (wzór)</w:t>
      </w:r>
      <w:r>
        <w:rPr>
          <w:rFonts w:eastAsia="Lucida Sans Unicode" w:cs="Tahoma"/>
          <w:b/>
          <w:bCs/>
          <w:color w:val="000000"/>
          <w:sz w:val="26"/>
          <w:szCs w:val="26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6"/>
          <w:sz w:val="26"/>
          <w:szCs w:val="26"/>
          <w:lang w:val="pl-PL" w:eastAsia="zxx" w:bidi="zxx"/>
        </w:rPr>
        <w:t>Załącznik nr    4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oświetlenia ulicznego na terenie gminy Supraśl dotyczy ulicy....................... Zakres prac obejmuje  ...........................................................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Szczegółowej Specyfik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spacing w:lineRule="exact" w:line="276" w:before="0" w:after="0"/>
        <w:ind w:left="0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tj. zgodnie z treścią 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5.Wykonawca zobowiązuje się wykonać przedmiot niniejszej umowy zgodnie z dokumentacją techniczną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spacing w:lineRule="exact" w:line="283" w:before="0" w:after="0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1. Wykonawca zobowiązuje się zrealizować całość przedmiotu umowy w terminie do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 Zamawiający w terminie....... dni od dnia podpisania niniejszej umowy przekaże Wykonawcy: - plac budowy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3. 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 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3"/>
          <w:sz w:val="22"/>
          <w:szCs w:val="22"/>
          <w:lang w:val="pl-PL" w:eastAsia="zxx" w:bidi="zxx"/>
        </w:rPr>
        <w:t>6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dstawicielem Wykonawcy na budowie będz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Jeżeli w toku realizacji robót wystąpi konieczność wykonania robót dodatkowych, których nie obejmowała dokumentacja techniczna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można było przewidzieć w momencie zawierania umowy i są one niezbędne do prawidłowego wykonania realizowanego zamówienia to Zamawiający może zlecić je Wykonawcy jako dodatkowe zamówienie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akceptacji Zamawiającego wykonania przedmiotowych robót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- wyceny tych robót przez Wykonawcę oraz zatwierdzenia tej wyceny przez Zamawiającego 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83" w:before="0" w:after="0"/>
        <w:ind w:left="0" w:right="-30" w:hanging="0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83" w:before="0" w:after="0"/>
        <w:ind w:left="0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3.</w:t>
      </w:r>
    </w:p>
    <w:p>
      <w:pPr>
        <w:pStyle w:val="Normal"/>
        <w:shd w:fill="FFFFFF" w:val="clear"/>
        <w:spacing w:before="336" w:after="0"/>
        <w:ind w:left="0" w:right="0" w:hanging="0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ykonawca zobowiązany jest do pisemnego poinformowania Zamawiającego, co najmniej na 14 dni naprzód, o gotowości do dokonania odbioru końcowego. Gotowość do dokonani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 odbiorach uczestniczyć będą przedstawiciele Zamawiającego, Wykonawca, kierownik robó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rotokół odbioru technicznego z Zakładu Energetycznego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5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0" w:right="0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ów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2%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2%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10 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10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ind w:left="-15" w:right="0" w:hanging="0"/>
        <w:jc w:val="both"/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spacing w:lineRule="exact" w:line="276" w:before="53" w:after="0"/>
        <w:ind w:left="0" w:right="0" w:hanging="0"/>
        <w:jc w:val="center"/>
        <w:rPr>
          <w:rFonts w:eastAsia="Lucida Sans Unicode" w:cs="Tahoma"/>
          <w:b/>
          <w:b/>
          <w:bCs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14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6" w:before="46" w:after="0"/>
        <w:ind w:left="0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  <w:t>Okres gwarancji</w:t>
      </w:r>
      <w:r>
        <w:rPr>
          <w:rFonts w:eastAsia="Times New Roman" w:cs="Times New Roman"/>
          <w:color w:val="000000"/>
          <w:spacing w:val="-14"/>
          <w:sz w:val="22"/>
          <w:szCs w:val="22"/>
          <w:lang w:val="pl-PL" w:eastAsia="zxx" w:bidi="ar-SA"/>
        </w:rPr>
        <w:t xml:space="preserve"> ustala się na </w:t>
      </w:r>
      <w:r>
        <w:rPr>
          <w:rFonts w:eastAsia="Times New Roman" w:cs="Times New Roman"/>
          <w:color w:val="000000"/>
          <w:spacing w:val="3"/>
          <w:sz w:val="22"/>
          <w:szCs w:val="22"/>
          <w:lang w:val="pl-PL" w:eastAsia="zxx" w:bidi="ar-SA"/>
        </w:rPr>
        <w:t xml:space="preserve">3 lata gwarancji na wykonane prace, a na oprawy oświetleniowe zgodnie z deklarowaną  przez producenta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</w:t>
      </w:r>
    </w:p>
    <w:p>
      <w:pPr>
        <w:pStyle w:val="Normal"/>
        <w:shd w:fill="FFFFFF" w:val="clear"/>
        <w:spacing w:before="29" w:after="0"/>
        <w:ind w:left="0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 w:before="0" w:after="0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0" w:after="0"/>
        <w:ind w:left="0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oświetlenia ulicznego na terenie gminy Supraśl,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20" w:leader="none"/>
        </w:tabs>
        <w:spacing w:lineRule="exact" w:line="283" w:before="0" w:after="0"/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ind w:left="0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83" w:before="0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9-09-25T12:15:00Z</cp:lastPrinted>
  <dcterms:modified xsi:type="dcterms:W3CDTF">2010-10-26T12:31:09Z</dcterms:modified>
  <cp:revision>3</cp:revision>
  <dc:subject/>
  <dc:title/>
</cp:coreProperties>
</file>