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4 a część I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wiązanych z budową ulicy Palmowej w Grabówce  w zakresie wykonania podbudowy oraz kanalizacji deszczowej. 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</w:t>
        <w:br/>
        <w:t>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1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i 2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6/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pokrycie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 xml:space="preserve">ewentualnych kosztów pobranej wody z wodociągów gminnych na potrzeby realizowanej inwestycji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8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9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0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7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30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icy Palmowej w Grabówce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- 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- 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- wystąpienia zmiany formy wniesionego zabezpieczenia należytego wykonania przedmiotu umowy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78" w:before="360" w:after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>Załącznik nr    4 b część II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wiązanych z budową ulicy Palmowej w zakresie wykonania nawierzchni. Zakres przedmiotu zamówienia  obejmuje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5.Wykonawca zobowiązuje się do wykonania przedmiotu zamówienia z dołożeniem</w:t>
        <w:br/>
        <w:t>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b w:val="false"/>
          <w:bCs w:val="false"/>
          <w:color w:val="000000"/>
          <w:spacing w:val="-2"/>
          <w:w w:val="100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1.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1r.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 7 dni od dnia odbioru gotowej podbudowy  przekaże Wykonawcy: - plac budowy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3. </w:t>
      </w: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ch mowa w pkt. 1 i 2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za które Wykonawca nie jest odpowiedzialny.;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5. Wykonawca zobowiązany jest na bieżąco informować Zamawiającego na piśmi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o przeszkodach w zrealizowaniu w terminie przedmiotu umo</w:t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spacing w:lineRule="exact" w:line="274"/>
        <w:ind w:left="-15" w:right="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6/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krycie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2"/>
          <w:szCs w:val="22"/>
          <w:lang w:val="pl-PL" w:eastAsia="zxx" w:bidi="ar-SA"/>
        </w:rPr>
        <w:t xml:space="preserve">ewentualnych kosztów pobranej wody z wodociągów gminnych na potrzeby realizowanej inwestycji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8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9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0/  ubezpieczenie na wypadek śmierci i od następstw nieszczęśliwych wypadków pracowników, przy udziale których realizuje zamówienie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 Wykonawca ponosi odpowiedzialność za efekty i skutki, w szczególności szkody i wady, wykonanych prac.</w:t>
      </w:r>
    </w:p>
    <w:p>
      <w:pPr>
        <w:pStyle w:val="Normal"/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em  Wykonawcy na budowie będz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1.  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 oraz ich zakres nie przekroczy 20% t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ceny tych robót przez Wykonawcę oraz zatwierdzenia tej wyceny przez Zamawiającego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</w:t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83" w:before="0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8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9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Calibri"/>
          <w:color w:val="000000"/>
          <w:sz w:val="22"/>
          <w:szCs w:val="22"/>
          <w:lang w:val="pl-PL" w:eastAsia="zxx" w:bidi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Wykonawca zobowiązany jest przekazać Zamawiającemu, najpóźniej w dniu odbioru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 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ar-SA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3/ za odstąpienie od umowy przez Zamawiającego lub Wykonawcę z przyczyn, za które ponosi odpowiedzialność Wykonawca w wysokości 7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1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 15</w:t>
      </w: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icy Palmowej w Grabówce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>stanowią integralną część niniejszej umowy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- 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- 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- wystąpienia zmiany formy wniesionego zabezpieczenia należytego wykonania przedmiotu umowy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9"/>
          <w:w w:val="119"/>
          <w:sz w:val="22"/>
          <w:szCs w:val="22"/>
          <w:shd w:fill="FFFFFF" w:val="clear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color w:val="000000"/>
          <w:spacing w:val="0"/>
          <w:w w:val="1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83" w:before="0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10-10-07T11:07:00Z</cp:lastPrinted>
  <dcterms:modified xsi:type="dcterms:W3CDTF">2009-08-22T10:58:58Z</dcterms:modified>
  <cp:revision>3</cp:revision>
  <dc:subject/>
  <dc:title/>
</cp:coreProperties>
</file>