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 xml:space="preserve">Załącznik nr   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0" w:right="-42" w:hanging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awiający zleca, a Wykonawca przyjmuje do realizacji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wykonanie i montaż trzech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wiat przystankowych w Supraślu oraz demontaż trzech istniejących przystanków.  Lokalizacja wiat: ul. Cieliczańska- w poblizu skrzyżowania z ul. Nowy Świat, ul. J. Piłsudskiego– naprzeciw przedszkola,  ul. Białostocka -przy Tartaku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Zakres prac przy realizacji jednej wiaty: demontaż istniejącego przystanku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ykonanie fundamentów- słupy żelbetowe, konstrukcji ścian na słupach stalowych ocynkowanych, więźby dachowej, konstrukcji dachu wraz z jego pokryciem dachówką ceramiczną, dokonanie wypełnienia szalówka drewnianą w odcieniu brązu, elewacje boczne wypełnienie szkłem bezpiecznym, wykonanie ławki drewnianej w odcieniu brązowym, zamontowanie rynien i rur spustowych w kolorze brązowym, wykonanie podsufitki w kolorze brązowym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 xml:space="preserve">Wartość robót za wykonanie jednej wiaty wynosi brutto: 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, </w:t>
      </w:r>
    </w:p>
    <w:p>
      <w:pPr>
        <w:pStyle w:val="Normal"/>
        <w:shd w:fill="FFFFFF" w:val="clear"/>
        <w:tabs>
          <w:tab w:val="clear" w:pos="709"/>
          <w:tab w:val="left" w:pos="1017" w:leader="dot"/>
          <w:tab w:val="left" w:pos="3861" w:leader="dot"/>
          <w:tab w:val="left" w:pos="6319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Łącznie wartość robót za wykonanie trzech wiat wynosi brutto: </w:t>
      </w:r>
    </w:p>
    <w:p>
      <w:pPr>
        <w:pStyle w:val="Normal"/>
        <w:shd w:fill="FFFFFF" w:val="clear"/>
        <w:tabs>
          <w:tab w:val="clear" w:pos="709"/>
          <w:tab w:val="left" w:pos="1017" w:leader="dot"/>
          <w:tab w:val="left" w:pos="3861" w:leader="dot"/>
          <w:tab w:val="left" w:pos="6319" w:leader="dot"/>
        </w:tabs>
        <w:spacing w:lineRule="exact" w:line="276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  <w:t xml:space="preserve"> zł),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 o złozony przez Wykonawcę formularz ofert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projektem koncepcyjnym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sz w:val="22"/>
          <w:szCs w:val="22"/>
          <w:lang w:val="pl-PL" w:eastAsia="zxx" w:bidi="ar-SA"/>
        </w:rPr>
        <w:t xml:space="preserve">godnie z projektem koncepcyjnym i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obowiązującymi zasadami sztuki budowlanej,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ofercie Wykonawcy i Specyfikacji Istotnych Warunków Zamówienia (SIWZ)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ykonawca zleci do wykonania Podwykonawcy poniższe prace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siły roboczej, sprzętu, materiałów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-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/utrzymaniem należytego porządku,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ubezpieczenie budowy od odpowiedzialności cywilnej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ykonawca zobowiązuje się we własnym zakresie, na własny koszt, ryzyko i odpowiedzialność zapewnić niezbędne do wykonania przedmiotu umowy zajęcie chodnika oraz pasa drogowego 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. Jeżeli w toku realizacji robót wystąpi konieczność wykonania robót dodatkowych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.</w:t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21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ahoma"/>
          <w:color w:val="000000"/>
          <w:spacing w:val="-2"/>
          <w:sz w:val="22"/>
          <w:szCs w:val="22"/>
          <w:lang w:val="pl-PL" w:eastAsia="ar-SA" w:bidi="zxx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8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5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Jeżeli w toku odbioru zostaną stwierdzone wady, to Zamawiającemu przysługują następujące uprawnieni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a/ jeżeli wady nadają się do usunięcia, może odmówić odbioru do czasu usunięcia wad;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  <w:lang w:val="pl-PL" w:eastAsia="zxx" w:bidi="ar-SA"/>
        </w:rPr>
        <w:t xml:space="preserve">b/ jeżeli wady nie nadają się do usunięcia Zamawiający może od umowy odstąpić lub żądać wykonania  przedmiotu odbioru po raz drugi. 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1/  w przypadku nie dotrzymania terminu zakończenia prac określonego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/ za opóźnienie w usunięciu wad stwierdzonych przy odbiorze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zaniechał realizacji kontraktu, bądź przerwał realizację robót przez okres dłuższy niż 14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3.Niezależnie od przypadków określonych w pkt. 1, Zamawiający może wypowiedzieć 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2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3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prac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wykonaniem wiat przystankowych w Supraślu 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00Z</dcterms:created>
  <dc:creator/>
  <dc:description/>
  <dc:language>en-US</dc:language>
  <cp:lastModifiedBy/>
  <cp:lastPrinted>2010-07-23T11:58:00Z</cp:lastPrinted>
  <dcterms:modified xsi:type="dcterms:W3CDTF">2010-06-22T08:54:02Z</dcterms:modified>
  <cp:revision>6</cp:revision>
  <dc:subject/>
  <dc:title/>
</cp:coreProperties>
</file>