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9-2010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realizację robót związanych z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Wykonaniem wiat przystankowych w Supraślu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ferujemy wykonani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-  jednej wiaty za  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 xml:space="preserve">- trzech wiat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 zł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 w:before="2" w:after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projektem koncepcyjny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Prace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0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1. 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9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ykonanie wiat przystankowych w Supraślu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7-23T11:13:00Z</cp:lastPrinted>
  <dcterms:modified xsi:type="dcterms:W3CDTF">2010-05-31T10:12:00Z</dcterms:modified>
  <cp:revision>4</cp:revision>
  <dc:subject/>
  <dc:title>Załącznik Nr 1</dc:title>
</cp:coreProperties>
</file>