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1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Leśnej w Supraślu- sięgacz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 w:before="0" w:after="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 w:before="0" w:after="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300" w:before="0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8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9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0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1. 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1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Leśnej w Supraślu- sięgacz”.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6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38" w:type="dxa"/>
        <w:jc w:val="left"/>
        <w:tblInd w:w="-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1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Leśnej w Supraślu- sięgacz.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8-03T09:05:00Z</cp:lastPrinted>
  <dcterms:modified xsi:type="dcterms:W3CDTF">2010-05-31T10:12:00Z</dcterms:modified>
  <cp:revision>4</cp:revision>
  <dc:subject/>
  <dc:title>Załącznik Nr 1</dc:title>
</cp:coreProperties>
</file>