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bidi="zxx"/>
        </w:rPr>
        <w:t>Załącznik nr    4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  <w:t>§2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0" w:right="-42" w:hanging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Zamawiający zleca, a Wykonawca   przyjmuje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realizacja robót budowlanych związanych z budową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bidi="zxx"/>
        </w:rPr>
        <w:t>budynku socjalnego– zaplecza boiska sportowego. B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udynek parterowy w technologii kontenerowej, o  powierzchni użytkowej 72,24 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 xml:space="preserve">2, 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>kubatura 254 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 xml:space="preserve">3. 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>.</w:t>
      </w:r>
      <w:r>
        <w:rPr>
          <w:rFonts w:eastAsia="Lucida Sans Unicode" w:cs="Tahoma"/>
          <w:color w:val="000000"/>
          <w:position w:val="0"/>
          <w:sz w:val="24"/>
          <w:sz w:val="24"/>
          <w:szCs w:val="24"/>
          <w:vertAlign w:val="baseline"/>
          <w:lang w:val="pl-PL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bidi="zxx"/>
        </w:rPr>
        <w:t xml:space="preserve">Budynek będzie wykonany z konstrukcji stalowej z wypełnieniem płytami warstwowymi z rdzeniem poliuretanowym, całość przykryta dachem dwuspadowym. Przy wejściu głównym usytuowano pochylnię dla niepełnosprawnych.  W budynku usytuowano 2 szatnie na 12 osób każda z zespołami sanitarnymi. Ponadto w budynku znajdować się będą pomieszczenia  gospodarcze i magazynowe. 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bidi="zxx"/>
        </w:rPr>
        <w:t>Wartość robót strony ustalają na kwotę ryczałtową brutto w   wysokości</w:t>
      </w:r>
    </w:p>
    <w:p>
      <w:pPr>
        <w:pStyle w:val="Normal"/>
        <w:shd w:fill="FFFFFF" w:val="clear"/>
        <w:spacing w:lineRule="exact" w:line="276"/>
        <w:ind w:left="0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tj. zgodnie z treścią 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normami państwowymi i branżowymi, prawem budowlanym i sztuką inżyniersk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3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4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5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6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6/ pokrycie </w:t>
      </w:r>
      <w:r>
        <w:rPr>
          <w:rFonts w:eastAsia="Times New Roman" w:cs="Tahoma"/>
          <w:color w:val="000000"/>
          <w:spacing w:val="1"/>
          <w:sz w:val="22"/>
          <w:szCs w:val="22"/>
          <w:lang w:val="pl-PL" w:eastAsia="ar-SA" w:bidi="zxx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ykonawca przez zgłoszeniem obiektu do odbioru końcowego zobowiązany jest na własny koszt dokonać odbiorów technicznych i niezbędnych badań oraz pomiarów przez uprawnione jednostki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>(SANEPID, Zakład Energetyczny,  Komunalny Zakład Budżetowy (sieć wodociągowa i kanalizacji sanitarnej)) i sporządzić inwentaryzację powykonawczą w 3 egz. Ponadto wykonawca zobowiązuje się do przedłożenia atestów, aprobat technicznych, deklaracji zgodności na wbudowane materiały i urządzenia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oraz dokumentów gwarancyjnych na zainstalowane urządzenia 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zapłata za wykonaną robotę.</w:t>
      </w:r>
    </w:p>
    <w:p>
      <w:pPr>
        <w:pStyle w:val="Normal"/>
        <w:shd w:fill="FFFFFF" w:val="clear"/>
        <w:spacing w:lineRule="exact" w:line="276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zapewnienie odbioru wykonanych robót z wyjątkiem tych, które zostały wykonane ni</w:t>
      </w:r>
      <w:r>
        <w:rPr>
          <w:rFonts w:eastAsia="Lucida Sans Unicode" w:cs="Tahoma"/>
          <w:color w:val="auto"/>
          <w:spacing w:val="1"/>
          <w:sz w:val="22"/>
          <w:szCs w:val="22"/>
          <w:lang w:val="pl-PL" w:eastAsia="zxx" w:bidi="zxx"/>
        </w:rPr>
        <w:t>ezgodnie z wymogami technicznymi lub postanowieniami umowy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lineRule="exact" w:line="283" w:before="0" w:after="0"/>
        <w:ind w:left="2" w:right="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Zmiana którejkolwiek z osób, o których mowa w pkt. 1 w trakcie realizacji przedmiotu niniejszej umowy winna być uzasadniona przez Wykonawcę na piśmie i wymaga pisemnego zaakceptowania przez Zamawiającego. Zamawiający zaakceptuje taka zmianę, wyłącznie wtedy, gdy kwalifikacje i doświadczenie wskazanych osób będą takie same lub wyższe od kwalifikacji i doświadczenia wymaganego w postanowieniach SIWZ.</w:t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sadność ich wykonani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akceptacji Zamawiającego wykonania przedmiotowych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2/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bidi="zxx"/>
        </w:rPr>
        <w:t xml:space="preserve"> 9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bidi="zxx"/>
        </w:rPr>
      </w:pPr>
      <w:r>
        <w:rPr>
          <w:rFonts w:eastAsia="Times New Roman" w:cs="Calibri"/>
          <w:color w:val="000000"/>
          <w:sz w:val="22"/>
          <w:szCs w:val="22"/>
          <w:lang w:val="pl-PL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bidi="zxx"/>
        </w:rPr>
      </w:pPr>
      <w:r>
        <w:rPr>
          <w:rFonts w:eastAsia="Times New Roman" w:cs="Calibri"/>
          <w:color w:val="000000"/>
          <w:sz w:val="22"/>
          <w:szCs w:val="22"/>
          <w:lang w:val="pl-PL" w:bidi="zxx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bidi="zxx"/>
        </w:rPr>
      </w:pPr>
      <w:r>
        <w:rPr>
          <w:rFonts w:eastAsia="Times New Roman" w:cs="Calibri"/>
          <w:color w:val="000000"/>
          <w:sz w:val="22"/>
          <w:szCs w:val="22"/>
          <w:lang w:val="pl-PL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ahoma"/>
          <w:color w:val="auto"/>
          <w:spacing w:val="-1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pacing w:val="-1"/>
          <w:sz w:val="22"/>
          <w:szCs w:val="22"/>
          <w:lang w:val="pl-PL" w:bidi="zxx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bidi="zxx"/>
        </w:rPr>
        <w:t>§10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bidi="zxx"/>
        </w:rPr>
        <w:t>§ 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2/ zaniechał realizacji kontraktu, bądź przerwał realizację robót przez okres dłuższy niż 30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2.Odstąpienie może nastąpić po uprzednim bezskutecznym wezwaniu Wykonawcy d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bidi="zxx"/>
        </w:rPr>
        <w:t>z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bidi="zxx"/>
        </w:rPr>
        <w:t>§14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Budową budynku socjalnego – zaplecza boiska sportow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bidi="zxx"/>
        </w:rPr>
        <w:t xml:space="preserve">Wykonawca:                                               </w:t>
        <w:tab/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>sl</cp:lastModifiedBy>
  <cp:lastPrinted>2010-08-03T09:01:00Z</cp:lastPrinted>
  <dcterms:modified xsi:type="dcterms:W3CDTF">2010-08-27T07:20:00Z</dcterms:modified>
  <cp:revision>3</cp:revision>
  <dc:subject/>
  <dc:title/>
</cp:coreProperties>
</file>