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bidi="zxx"/>
        </w:rPr>
        <w:t xml:space="preserve">Załącznik nr   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Zamawiający zleca, a Wykonawca   przyjmuje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bidi="zxx"/>
        </w:rPr>
        <w:t xml:space="preserve"> realizacja robót budowlanych związanych z budową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z budową nawierzchni (ciągu pieszo- jezdnego)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d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ul. Wojskiego w Zaściankach.</w:t>
      </w: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akres robót obejmuje wykonanie nawierzchni jezdni z kostki betonowej brukowej gr. 8 cm (w tym: ciągu pieszo- jezdnego o długości ok.  111 m i szerokości 6 m oraz odcinka z chodnikiem o długości 10 m i szerokości  4,40 m).</w:t>
      </w: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Roboty obejmują również budowę kanalizacji deszczowej o długości ok 175 m (rury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 xml:space="preserve">PVC Ø 250)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wraz z przykanalikami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wpustami  i montażem 5 studni rewizyjnych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>Ø 600.</w:t>
      </w:r>
      <w:r>
        <w:rPr>
          <w:rStyle w:val="Dane1"/>
          <w:rFonts w:eastAsia="Times New Roman" w:cs="Times New Roman"/>
          <w:b/>
          <w:bCs/>
          <w:color w:val="FF0000"/>
          <w:sz w:val="24"/>
          <w:szCs w:val="20"/>
          <w:lang w:val="pl-PL" w:eastAsia="zxx" w:bidi="ar-SA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bidi="zxx"/>
        </w:rPr>
        <w:t xml:space="preserve"> </w:t>
      </w:r>
      <w:r>
        <w:rPr>
          <w:rStyle w:val="Dane1"/>
          <w:rFonts w:eastAsia="Lucida Sans Unicode" w:cs="Tahoma"/>
          <w:b/>
          <w:bCs/>
          <w:color w:val="FF0000"/>
          <w:sz w:val="24"/>
          <w:szCs w:val="24"/>
          <w:lang w:val="pl-PL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Zakres przedmiotu zamówienia  obejmuje </w:t>
      </w:r>
      <w:r>
        <w:rPr>
          <w:rStyle w:val="Dane1"/>
          <w:rFonts w:eastAsia="Times New Roman" w:cs="Tahoma"/>
          <w:b/>
          <w:bCs/>
          <w:color w:val="000000"/>
          <w:sz w:val="22"/>
          <w:szCs w:val="22"/>
          <w:lang w:val="pl-PL" w:eastAsia="ar-SA" w:bidi="zxx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akceptacji Zamawiającego wykonania przedmiotowych robót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Wykonawcy termin ich usunięcia.</w:t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ar-SA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ar-SA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bidi="zxx"/>
        </w:rPr>
      </w:pPr>
      <w:r>
        <w:rPr>
          <w:rFonts w:eastAsia="Times New Roman" w:cs="Tahoma"/>
          <w:color w:val="auto"/>
          <w:sz w:val="22"/>
          <w:szCs w:val="22"/>
          <w:lang w:val="pl-PL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2/ zaniechał realizacji kontraktu, bądź przerwał realizację robót przez okres dłuższy niż 30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bidi="zxx"/>
        </w:rPr>
        <w:t xml:space="preserve"> budową dojazdu do ul. Wojskiego w Zaścianka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bidi="zxx"/>
        </w:rPr>
      </w:pPr>
      <w:r>
        <w:rPr>
          <w:rFonts w:eastAsia="Lucida Sans Unicode" w:cs="Tahoma"/>
          <w:color w:val="000000"/>
          <w:sz w:val="22"/>
          <w:szCs w:val="22"/>
          <w:lang w:val="pl-PL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bidi="zxx"/>
        </w:rPr>
      </w:pPr>
      <w:r>
        <w:rPr>
          <w:rFonts w:eastAsia="Lucida Sans Unicode" w:cs="Tahoma"/>
          <w:color w:val="auto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bidi="zxx"/>
        </w:rPr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>sl</cp:lastModifiedBy>
  <cp:lastPrinted>2010-04-27T10:13:00Z</cp:lastPrinted>
  <dcterms:modified xsi:type="dcterms:W3CDTF">2010-05-20T08:07:00Z</dcterms:modified>
  <cp:revision>4</cp:revision>
  <dc:subject/>
  <dc:title/>
</cp:coreProperties>
</file>