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bidi="ar-SA"/>
        </w:rPr>
        <w:t xml:space="preserve">postępowanie nr 13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bidi="ar-SA"/>
        </w:rPr>
        <w:t xml:space="preserve">robót budowlanych  związanych  z  ,,Budową dojazdu do ul. Wojskiego w Zaściankach ”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w SIWZ. </w:t>
        <w:br/>
        <w:t xml:space="preserve"> 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>8. 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  <w:t>2010 r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9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left="0" w:right="-69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9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 xml:space="preserve">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13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bidi="ar-SA"/>
        </w:rPr>
        <w:t>robót budowlanych  związanych  z 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dojazdu do ul. Wojskiego w Zaściankach”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spełniam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auto"/>
          <w:spacing w:val="-5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bidi="ar-SA"/>
        </w:rPr>
        <w:t xml:space="preserve"> sytuacji  ekonomicznej i finansowej 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bidi="ar-SA"/>
        </w:rPr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302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>zrealizowane (w którym roku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57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bidi="ar-SA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bidi="ar-SA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bidi="ar-SA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będę  dysponował**</w:t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bidi="ar-SA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Budowa dojazdu do ul. Wojskiego w Zaściankach”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  <w:t>Załącznik Nr 4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 xml:space="preserve"> postępowania nr 13/2010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6"/>
          <w:szCs w:val="26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6"/>
          <w:szCs w:val="26"/>
          <w:lang w:val="pl-PL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 xml:space="preserve">Budową dojazdu do ul. Wojskiego w Zaściankach ”,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 xml:space="preserve">nie 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6"/>
          <w:szCs w:val="26"/>
          <w:lang w:val="pl-PL" w:eastAsia="zxx" w:bidi="zxx"/>
        </w:rPr>
        <w:t xml:space="preserve">art. 24  ust. 1 i ust. 2 ustawy 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  <w:t>Załącznik Nr 4A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bidi="ar-SA"/>
        </w:rPr>
        <w:t>z dn. 29 stycznia 2004r. Prawo zamówień publicznych (Dz. U.  z 2007  Nr 223, poz. 1655 ze. zm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bidi="ar-SA"/>
      </w:rPr>
    </w:pPr>
    <w:r>
      <w:rPr>
        <w:rFonts w:eastAsia="Times New Roman" w:cs="Times New Roman"/>
        <w:color w:val="auto"/>
        <w:sz w:val="18"/>
        <w:szCs w:val="18"/>
        <w:lang w:val="pl-PL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04-27T11:10:00Z</cp:lastPrinted>
  <dcterms:modified xsi:type="dcterms:W3CDTF">2010-05-19T12:43:00Z</dcterms:modified>
  <cp:revision>3</cp:revision>
  <dc:subject/>
  <dc:title>Załącznik Nr 1</dc:title>
</cp:coreProperties>
</file>