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8"/>
          <w:u w:val="single"/>
          <w:lang w:val="pl-PL" w:eastAsia="zxx" w:bidi="ar-SA"/>
        </w:rPr>
        <w:t>WYPOSAŻENIE SZKOŁY PODSTAWOWEJ W OGRODNICZKACH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8"/>
          <w:u w:val="single"/>
          <w:lang w:val="pl-PL" w:eastAsia="zxx" w:bidi="ar-SA"/>
        </w:rPr>
        <w:t>(MEBLE, SPRZĘT SZKOLNY)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8"/>
          <w:u w:val="single"/>
          <w:lang w:val="pl-PL" w:eastAsia="zxx" w:bidi="ar-SA"/>
        </w:rPr>
      </w:r>
    </w:p>
    <w:tbl>
      <w:tblPr>
        <w:tblW w:w="14935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205"/>
        <w:gridCol w:w="5024"/>
        <w:gridCol w:w="1081"/>
        <w:gridCol w:w="1229"/>
        <w:gridCol w:w="1560"/>
        <w:gridCol w:w="1380"/>
        <w:gridCol w:w="176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Nazwa towaru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Wymiary, opis sprzętu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Cena jedn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Wartość netto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Podatek VAT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Wartość brutto 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I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Sala 5 i 6 latki oraz Małe przedszkole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ał z półkami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3 półki otwarte, 6 zamkniętych, okleina  buk, fronty pastelowe 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zer. (100-104), wys. 90 cm gł. 45c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ał z szufladami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po 6 szuflad, okleina  buk, fronty pastelowe Szer.(100-104) wys. 90 cm gł 45 c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zafa dwudrzwiowa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półki zamykane, okleina  buk, fronty pastelowe  Szer.(100-104) wys.155 gł.45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ały na gry z półkami i szufladami 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 szuflady, 6 półek otwartych, okleina  buk, fronty pastelowe Szer.(100-104),  wys.90, gł.4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91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ał na książki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kośne półki i wysuwana szuflad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u dołu, okleina  buk, fronty pastelowe Szer.102 wys.125 cm gł. 45c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8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Stoliki sześciokątne : 2x1,3x2,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Rys. 1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Regulowane, stelaże- rury stalowe, blat z płyty laminowej z obrzeżem PCV, zaokrąglone krawędzie,  kolor stelaża pastelowy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9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Krzesła przedszkoln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12x1, 18x2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ulowane z rury stalowej, sklejka liściasta, kolor stelaża pastelowy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zaokrąglone krawędzie,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Tablic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korkowa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Opr. drewnian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200 x100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1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iurko dla nauczyciela z 3 szufladami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0cmx 130x76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2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Krzesło dla nauczyciela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brotowe na kółkach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ulowane, stelaż, z oparciem, tapicerka czarna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podłokietniki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3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Dywan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00 x 500 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Kolorowy różowy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4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zafki indywidualne dla dzieci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z szufladami, wymiary szuflady min: 30x 22, wys. szafki 90, gł. 45, kolorystyka pastelowa, może być jedna (1x20 szuflad), dwie (2x10 szuf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l-PL" w:eastAsia="zxx" w:bidi="ar-SA"/>
              </w:rPr>
              <w:t xml:space="preserve">lad) lub inna dowoloność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1 kpl dla 20- stu dzieci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zafki indywidualne dla dzieci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Z otwartymi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 półkami,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wymiary półki min: 30x 22, wys. szafki 90, gł. 45, kolorystyka pastelowa, może być jedna (1x30 szuflad), dwie (2x15 szuf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l-PL" w:eastAsia="zxx" w:bidi="ar-SA"/>
              </w:rPr>
              <w:t xml:space="preserve">lad), trzy  (3x 10 szuflad) lub inna dowoloność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 kpl dla 30- stu dzieci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II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3 sale lekcyjne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tół szkolny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30x2, 30x3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Rys. 4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Jednoosobowy regulowany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stelaże- rury stalowe, blat z płyty laminowej z obrzeżem PCV, zaokrąglone krawędzie,  kolor stelaża pastelowy, wieszak na plecak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Krzesło szkolne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30x2, 30x3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Rys. 5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ulowane z rury stalowej, sklejka liściasta, kolor stelaża pastelowy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zaokrąglone krawędzie,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iurko dla nauczyciela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narożne z kontenerem  z  3 szufladami, płyta wiórowa, kolor ciemny brąz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Krzesło dla nauczycie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brotowe na kółkach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regulowane, stelaż, z oparciem, tapicerka czarna, podłokietnik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Komody z szufladami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po 8 szuflad, Szer.120 wys.90 gł 45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kolor ciemny brąz, na cokole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ał z półkami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zamknięte  8, otwarte- 8 Szer.120, wys.150 gł.45cm kolor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 ciemny brąz,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 na cokole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III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Gabinet Dyrektora Pokój nauczycielsk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Sekretariat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53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Fotel biurowy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Rys. 3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brotowy na kółkach, regulowany, z oparciem, tapicerka czarna, podłokietnik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Fotel dyrektor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Rys. 6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obrotowy na kółkach, regulowany,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skóra licowa,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jasnoszary, podłokietnik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Meble do pokoju nauczycielskieg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o zabudowy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Szafa ubraniowa dł.160cm wys.200cm gł.50cm z półką na czapki oraz półką na buty , zasuwana z lustrem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regał 340cmx200x45cm : półka na 10 dzienników, 20 szafek indywidualnych zamykanych, kolor calvados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 kpl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Meble do pokoju dyrektora do zabudowy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Biurko narożne  pod komputer z kontenerem -3 szuflady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Szafa ubraniowa, drzwi przesuwane, lustro: 130x200x5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Komoda 360x70x50-otwarte półk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Regał na dokumenty 80x180x35 szafki na dole zamykane, na górze otwarte, kolor calvados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1 kpl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ekretariat, meble do zabudowy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Biurko pod komputer z kontenerem na 3 szuflady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Regał na dokumenty 280x200x 50, szafki zamykane i otwarte półki. Kolor calvados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 kpl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224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Stolik okolicznościowy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walny 60 cm, color calvados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zafa pancern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7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Ogniotrwała 4 półki regulowane, wys 180 szer 80 gł 40, biała, zamykana na klucz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Pomieszczenie socjalne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do zabudowy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zafki dolne zamykane dł.150cm wys.90cm gł.50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zafki górne zawiesza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ł.150cm wys.50cm gł.35cm, kolor wiśnia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1 kpl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tolik pomieszczenie socjalne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 Rys. 8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Na stalowych nogach, kwadratowy 1mx1m , kolor wiśnia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Krzesła pomieszczenie socjalne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 Rys. 8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 xml:space="preserve">nogi z rury stalowej, kolor sklejki- wiśnia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IV.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Bibliote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44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2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Regał biblioteczny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Dwustronny na cokole, buk 100x190x42 cm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66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ał biblioteczny na czasopismo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4 półki na czasopismo, szafka zamykana na dole 100x190x45 buk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Biurko do biblioteki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narożne 169x70x140x75 pod komputer z półką na klawiaturę,  przegrody na karty czytelnicze, kontener 3 szufladowy, kontener 1 szafkowy, buk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Fotel biurowy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brotowy na kółkach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regulowany, z oparciem, tapicerka czarna, podłokietnik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zafka katalogowa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na 20 szufladek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V.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Świetlica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Komoda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Na cokole,  8 szuflad szer.120 wys. 120 gł.45, buk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1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tół świetlicow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3x2, 3x3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9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Buk, nogi z rury stalowej, 80x 80, stelaż kolor pastelowy, zaokrąglone krawędzie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Krzesło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12x2, 12x2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9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telaż, rura stalowa, sklejka liściasta, półokrągłe oparcie, stelaż kolor pastelowy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Fotel biurowy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brotowy na kółkach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regulowany, z oparciem, tapicerka czarna, podłokietnik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Biurko pod komputer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Pod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komputer, z półka na klawiaturę, buk, kontener z 3 szufladami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VI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Pracownia komputer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tół komputerowy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10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Jednoosobowy, wysuwana pólka na klawiaturę, podest na komputer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Krzesło dziecięce  do stołu komputerowego  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brotowe na kółkach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regulowane, stela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, z oparciem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, tapicerka ciemnoniebieska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iurko dla nauczyciela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Pod zestaw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komputerowy, buk, kontener z 3 szufladami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Krzesło dla nauczyciel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brotowe na kółkach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ulowane, stelaż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z oparciem,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tapicerka czarna, podłokietniki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VII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Wyposażenie sportowe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Drabinka gimnastyczna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Drewniana, pojedyncza 206x60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Materac gimnastyczny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120x60x5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ławka gimnastyczna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Drewniana, 250 cm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kosz na piłki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rewniany lub metalowy , wysokość do 1 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pojemnik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692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na drobny sprzęt sportowy,- szarfy, woreczki itp.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VIII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STOŁÓWKA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Szafka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z blatem dł.260 wys.110 gł.60cm blat odkładany na długości 60 cm, buk, pod blatem półki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Regał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zer.280wys.200 gł.50cm szafki zamykane, buk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Stół   3x2, 3x3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9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xx" w:bidi="ar-SA"/>
              </w:rPr>
              <w:t>Buk, nogi z rury stalowej, 80x 80, stelaż kolor pastelowy, zaokrąglone krawędzie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Krzesełk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12x2, 12x3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9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telaż, rura stalowa, sklejka liściasta, półokrągłe oparcie, stelaż kolor pastelowy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2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IX.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KUCHN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Wózek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11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Na kółkach, 3 półkowy do przewożenia posiłków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X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Pozostałe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6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Wieszak na ubrania, stojący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1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talowy z czteroma, pięcioma wieszakam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Stolik na projektor,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1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telaż metalowy na kółkach, blat- laminat bukowy,  dwa boki składane</w:t>
            </w:r>
            <w:r>
              <w:rPr>
                <w:rFonts w:eastAsia="Times New Roman" w:cs="Times New Roman"/>
                <w:color w:val="FF0000"/>
                <w:sz w:val="22"/>
                <w:szCs w:val="22"/>
                <w:lang w:val="pl-PL" w:eastAsia="zxx" w:bidi="ar-SA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Ekran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Biały na statywie, 150x150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Stojak na mapy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Rys. 14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Z przegrodami na mapy, buk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Wózek na materiały plastyczne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zer123dł81gł.45z szufladami w środkowej części z 3 wnękami od góry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Tablice szkolne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l-PL" w:eastAsia="zxx" w:bidi="ar-SA"/>
              </w:rPr>
              <w:t>trzyskrzydłowa zielona z liniaturą i kratką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XI.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Gabinet logopedyczny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Biurko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pod komputer,  kontener na 3 szuflady, buk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Regał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twarte półki, szer. 120 wys.200 gł 45, buk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XII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Szatnia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Regał szatniowy, zamykany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Rys. 15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Szafka szkolna ubraniowo- skrytkowa,  wieszak na ubranie oraz komora na książki, Wys.150 cm, kolory pastelowe, mogą być pojedyńcze, podwójne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la 70 dzieci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6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Regał szatniowy przedszkolny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Rys. 16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Dwustronny  z oddzielnymi półkami na buty, kolory pastelowe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la 30 dzieci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0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ŁĄCZNA WARTOŚĆ ZAMÓWIENIA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xxxx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xxxx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Uwagi: Dopuszcza się zmianę odcieni kolorystyki wyposażenia po uprzednim uzgodnieniu z Dyrektorem Szkoły. </w:t>
      </w:r>
    </w:p>
    <w:sectPr>
      <w:type w:val="nextPage"/>
      <w:pgSz w:orient="landscape" w:w="16838" w:h="11906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8:00Z</dcterms:created>
  <dc:creator>Cezas</dc:creator>
  <dc:description/>
  <dc:language>en-US</dc:language>
  <cp:lastModifiedBy/>
  <cp:lastPrinted>2010-06-17T12:51:00Z</cp:lastPrinted>
  <dcterms:modified xsi:type="dcterms:W3CDTF">2010-06-17T06:34:36Z</dcterms:modified>
  <cp:revision>2</cp:revision>
  <dc:subject/>
  <dc:title>OFERTA</dc:title>
</cp:coreProperties>
</file>