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15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>realizację ,,Dostawy wyposażenia (mebli i sprzętu szkolnego) do Szkoły Podstawowej w Ogrodniczkach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dostawy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za cenę: 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 xml:space="preserve">2.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………………..miesięcznej gwarancji jakości na przedmiot zamówienia. 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 opisem przedmiotu zamówienia i ze wzorem umow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Przedmiot zamówienia objęty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Następujące części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8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2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9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opisem przedmiotu zamówienia, dokonaliśmy wizji lokalnej budynku szkoł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łaściweg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meble certyfikat </w:t>
      </w:r>
    </w:p>
    <w:p>
      <w:pPr>
        <w:pStyle w:val="Normal"/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11. Oferta została złożona na </w:t>
        <w:tab/>
        <w:t>…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15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>,,Dostawę wyposażenia (mebli, sprzętu szkolnego) do Szkoły Podstawowej w Ogrodniczkach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”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>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color w:val="000000"/>
          <w:spacing w:val="-5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nie 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>art. 24  ust. 1 i ust. 2 w/w ustawy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z dn. 29 stycznia 2004r. Prawo zamówień publicznych (Dz. U.  z 2007  Nr 223, poz. 1655 ze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9:40:00Z</dcterms:created>
  <dc:creator>UM Białystok</dc:creator>
  <dc:description/>
  <dc:language>en-US</dc:language>
  <cp:lastModifiedBy>cwaniak99</cp:lastModifiedBy>
  <cp:lastPrinted>2010-04-27T11:10:00Z</cp:lastPrinted>
  <dcterms:modified xsi:type="dcterms:W3CDTF">2010-06-13T19:40:00Z</dcterms:modified>
  <cp:revision>2</cp:revision>
  <dc:subject/>
  <dc:title>Załącznik Nr 1</dc:title>
</cp:coreProperties>
</file>