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3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eastAsia="zxx" w:bidi="ar-SA"/>
        </w:rPr>
        <w:t xml:space="preserve">U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kstpodstawowy21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warta w dniu ................ w Supraślu pomiędzy Gminą Supraśl zwaną dalej „Zamawiającym” reprezentowaną przez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......................................... zwanym dalej „Wykonawcą” reprezentowanym przez 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……………………………………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Zamawiający powierza, a Wykonawca przyjmuje do realizacji 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dostawę wyposażenia : mebli, sprzętu szkolnego do Szkoły Podstawowej w Ogrodniczkach,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zgodnie  ze Specyfikacją Istotnych Warunków Zamówienia oraz złożona ofertą, stanowiącymi integralną część niniejszej umowy. 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§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1. Zakres rzeczowy zamówienia określa Formularz Cenowy stanowiący załącznik do niniejszej umow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2. </w:t>
      </w: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ar-SA"/>
        </w:rPr>
        <w:t>Wszystkie składniki wyposażenia muszą być fabrycznie nowe oraz spełniać wymagania wynikające z odrębnych przepisów w zakresie ich stosowania w szkołach, przedszkolach i punktach żywienia dziec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ar-SA"/>
        </w:rPr>
        <w:t>3.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Wszystkie składniki wyposażenia będą dostarczone przez Wykonawcę środkiem transportu Wykonawcy do siedziby szkoły podstawowej w Ogrodniczkach przy ul. Zagórnej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4. Wykonawca dokona montażu mebli i sprzętu w pomieszczeniach wskazanych przez Zamawiającego oraz odda do eksploatacji w stanie pełnej sprawności technicznej i użytkowej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5. Wykonawca zobowiązuje się wykonać meble na poziomie zgodnym z wymaganiami technicznymi i jakościowymi określonymi w opisie przedmiotu zamówienia oraz zgodnie z obowiązującymi normami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6. Wykonawca zobowiązany jest dostarczyć certyfikaty, atesty i karty gwarancyjne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3</w:t>
      </w:r>
    </w:p>
    <w:p>
      <w:pPr>
        <w:pStyle w:val="TextBody"/>
        <w:rPr>
          <w:rFonts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zxx" w:bidi="ar-SA"/>
        </w:rPr>
        <w:t>Ustala się, że w sprawach związanych z realizacją przedmiotu  zamówienia osobami uprawnionymi do uzgadniania szczegółów są:</w:t>
      </w:r>
    </w:p>
    <w:p>
      <w:pPr>
        <w:pStyle w:val="TextBody"/>
        <w:ind w:left="360" w:right="0" w:hanging="0"/>
        <w:rPr>
          <w:rFonts w:eastAsia="Times New Roman" w:cs="Times New Roman"/>
          <w:color w:val="000000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val="pl-PL" w:eastAsia="zxx" w:bidi="ar-SA"/>
        </w:rPr>
        <w:t>ze strony Zamawiającego :</w:t>
      </w:r>
    </w:p>
    <w:p>
      <w:pPr>
        <w:pStyle w:val="TextBody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u w:val="single"/>
          <w:lang w:val="pl-PL" w:eastAsia="zxx" w:bidi="ar-SA"/>
        </w:rPr>
        <w:t>ze strony Wykonawcy::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 Wykonawce zleci podwykonawcy do wykonania następujące  części prac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................................................................................................................................ / Wykonawca wykona wszystkie prace osobiście;*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 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5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1. Wykonawca zobowiązany jest zrealizować  przedmiot umowy do dnia: 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2"/>
          <w:szCs w:val="22"/>
          <w:lang w:val="pl-PL" w:eastAsia="zxx" w:bidi="zxx"/>
        </w:rPr>
        <w:t>2. Strony dopuszczają możliwość przedłużenia terminu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ascii="Times New Roman" w:hAnsi="Times New Roman" w:eastAsia="Lucida Sans Unicode" w:cs="Times New Roman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  z przyczyn niezawinionych przez Wykonawcę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2"/>
          <w:szCs w:val="22"/>
          <w:lang w:val="pl-PL" w:eastAsia="zxx" w:bidi="zxx"/>
        </w:rPr>
        <w:t>2/ wystąpienia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ascii="Times New Roman" w:hAnsi="Times New Roman" w:eastAsia="Lucida Sans Unicode" w:cs="Times New Roman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spacing w:val="1"/>
          <w:sz w:val="22"/>
          <w:szCs w:val="22"/>
          <w:lang w:val="pl-PL" w:eastAsia="zxx" w:bidi="zxx"/>
        </w:rPr>
        <w:t>3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8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4. Odbiór przedmiotu zamówienia nastąpi przy udziale obu stron protokołem zdawczo odbiorczym. 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pacing w:val="1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§ 6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1.Wynagrodzenie Wykonawcy za przedmiot umowy wynosi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brutto ................................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 (słownie: ..............................................................................., według  złożonej oferty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2. Wynagrodzenie Wykonawcy określone w ust. 1 zawiera podatek od towarów i usług VAT .    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3.Cena zawiera wszystkie składniki wynagrodzenia związane z całościowym wykonaniem przedmiotu zamówienia i obejmuje również koszty transportu, dostarczenia i montażu mebli oraz sprzętu szkolnego  do szkoły podstawowej w Ogrodniczkach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4.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  <w:lang w:val="pl-PL" w:eastAsia="zxx" w:bidi="ar-SA"/>
        </w:rPr>
        <w:t xml:space="preserve">Wynagrodzenie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2"/>
          <w:szCs w:val="22"/>
          <w:lang w:val="pl-PL" w:eastAsia="zxx" w:bidi="ar-SA"/>
        </w:rPr>
        <w:t>nie będzie zmienione podczas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2"/>
          <w:szCs w:val="22"/>
          <w:lang w:val="pl-PL" w:eastAsia="zxx" w:bidi="ar-SA"/>
        </w:rPr>
        <w:t>wykonywania umowy.</w:t>
      </w:r>
    </w:p>
    <w:p>
      <w:pPr>
        <w:pStyle w:val="TextBody"/>
        <w:rPr>
          <w:rFonts w:ascii="Times New Roman" w:hAnsi="Times New Roman" w:eastAsia="Times New Roman" w:cs="Times New Roman"/>
          <w:bCs/>
          <w:color w:val="000000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3"/>
          <w:sz w:val="22"/>
          <w:szCs w:val="22"/>
          <w:lang w:val="pl-PL" w:eastAsia="zxx" w:bidi="ar-SA"/>
        </w:rPr>
        <w:t>5. Wynagrodzenie będzie płatne przelewem w terminie 21 dni od daty wpływu faktury do Zamawiającego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Cs/>
          <w:color w:val="000000"/>
          <w:spacing w:val="3"/>
          <w:sz w:val="22"/>
          <w:szCs w:val="22"/>
          <w:lang w:val="pl-PL" w:eastAsia="zxx" w:bidi="ar-SA"/>
        </w:rPr>
        <w:t xml:space="preserve">6. Podstawą do wystawienia faktury będzie protokół zdawczo- odbiorczy o którym mowa w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2"/>
          <w:szCs w:val="22"/>
          <w:lang w:val="pl-PL" w:eastAsia="zxx" w:bidi="ar-SA"/>
        </w:rPr>
        <w:t xml:space="preserve">§ 5 pkt 4,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2"/>
          <w:szCs w:val="22"/>
          <w:lang w:val="pl-PL" w:eastAsia="zxx" w:bidi="ar-SA"/>
        </w:rPr>
        <w:t xml:space="preserve"> podpisany przez obie strony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7. Płatnik :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>Urząd Miejski w Supraślu, ul. Piłsudskiego 58, 16-030 Supraśl,  NIP 542-030-43-18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§ 7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1. Jeżeli w toku odbioru przedmiotu zamówienia zostaną stwierdzone wady to Zamawiającemu przysługują następujące uprawnienia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a/ jeżeli wady nadają sie do usunięcia może odmówić odbioru przedmiotu umowy do czasu usunięcia wad przez wykonawcę we wskazanym terminie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b/ jeżeli wady nie nadają się do usunięcia to Zamawiający ma prawo odst\ąpić od umowy lub żądać dostarczenia przedmiotu zamówienia bez wad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/ jeżeli wady nie nadają się do usunięcia, a przedmiot umowy może być pomimo tych wad użytkowany to Zamawiającemu przysługuje prawo do obniżenia odpowiednio wynagrodzenia dla Wykonawcy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2. Jeżeli w toku odbioru przedmiotu zamówienia zostanie stwierdzone, że dostarczony przedmiot zamówienia nie spełnia wymagań wynikających z odrębnych przepisów w zakresie ich stosowania w szkołach, przedszkolach i punktach żywienia dzieci lub Wykonawca nie dostarczy dokumentów (atestów, certyfikatów) potwierdzających spełnienie tych wymogów, to Zamawiający odmówi odbioru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zęści lub całości przedmiotu zamówienia i wyznaczy termin na dostarczenie wymaganego przedmiotu zamówienia.  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8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1.W razie niewykonania lub nienależytego wykonania umowy Wykonawca zapłaci kary umowne:</w:t>
      </w:r>
    </w:p>
    <w:p>
      <w:pPr>
        <w:pStyle w:val="TextBody"/>
        <w:ind w:left="1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A/w wysokości 10% wynagrodzenia umownego, w przypadku odstąpienia od umowy przez Zamawiającego z powodu okoliczności, za które ponosi odpowiedzialność Wykonawca </w:t>
      </w:r>
    </w:p>
    <w:p>
      <w:pPr>
        <w:pStyle w:val="TextBody"/>
        <w:ind w:left="1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B/ w wysokości 0,2.% wynagrodzenia umownego  za każdy dzień zwłoki, w przypadku opóźnienia wykonania przedmiotu umowy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C/ w wysokości 0,2% wynagrodzenia umownego za każdy dzień zwłoki, w przypadku opóźnienia w usunięciu wad, liczone od terminu wyznaczonego przez Zamawiającego na usunięcie wad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2.W przypadku niewykonania lub nienależytego wykonania umowy innego aniżeli określone w ust. 1 Wykonawca zapłaci karę umowną w wysokości 10% wynagrodzenia umownego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3.Strony dopuszczają możliwość dochodzenia odszkodowania do wysokości szkody rzeczywiście poniesionej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4. Zamawiający zastrzega, że może wypowiedzieć 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oliczności przedstawionych w art. 145 ust. 1 ustawy Prawo zamówień publicznych. W takim wypadku wykonawca może żądać jedynie wynagrodzenia należnego mu z tytułu wykonania części umowy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TextBody"/>
        <w:tabs>
          <w:tab w:val="clear" w:pos="708"/>
          <w:tab w:val="left" w:pos="780" w:leader="none"/>
        </w:tabs>
        <w:spacing w:lineRule="exact" w:line="283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0</w:t>
      </w:r>
    </w:p>
    <w:p>
      <w:pPr>
        <w:pStyle w:val="TextBody"/>
        <w:tabs>
          <w:tab w:val="clear" w:pos="708"/>
          <w:tab w:val="left" w:pos="780" w:leader="none"/>
        </w:tabs>
        <w:spacing w:lineRule="exact" w:line="283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1. Wykonawca udziela Zamawiającemu ....miesięcznej gwarancji jakości za przedmiot umowy od daty odbioru przedmiotu umowy przez Zamawiającego.</w:t>
      </w:r>
    </w:p>
    <w:p>
      <w:pPr>
        <w:pStyle w:val="TextBody"/>
        <w:tabs>
          <w:tab w:val="clear" w:pos="708"/>
          <w:tab w:val="left" w:pos="7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2. Gwarancja  zapewnia dobrą jakość i sprawne działanie sprzętu, przy użytkowaniu zgodnie z przeznaczeniem i wskazówkami zawartymi w instrukcji obsługi.</w:t>
      </w:r>
    </w:p>
    <w:p>
      <w:pPr>
        <w:pStyle w:val="TextBody"/>
        <w:tabs>
          <w:tab w:val="clear" w:pos="708"/>
          <w:tab w:val="left" w:pos="7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3. Gwarancja polega na przywróceniu prawidłowego funkcjonowania sprzętu poprzez bezpłatną naprawę lub wymianę części nie nadających się do użycia</w:t>
      </w:r>
    </w:p>
    <w:p>
      <w:pPr>
        <w:pStyle w:val="TextBody"/>
        <w:tabs>
          <w:tab w:val="clear" w:pos="708"/>
          <w:tab w:val="left" w:pos="7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4. Naprawa gwarancyjna winna być dokonana w terminie nie przekraczającym 21 dni od daty zgłoszenia reklamacji. 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1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sprawach nieuregulowanych w niniejszej umowie mają zastosowanie przepisy Prawa zamówień publicznych, Kodeksu Cywilnego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2.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8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 13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§ 14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ę sporządzono w 4 jednobrzmiących egzemplarzach po 2 egz. dla każdej ze stron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eastAsia="zxx" w:bidi="ar-SA"/>
        </w:rPr>
        <w:t xml:space="preserve">WYKONAWCA:                                                  ZAMAWIAJĄCY:                                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nakZnakZnak1ZnakZnakZnakZnak">
    <w:name w:val="Znak Znak Znak1 Znak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27:00Z</dcterms:created>
  <dc:creator>User</dc:creator>
  <dc:description/>
  <dc:language>en-US</dc:language>
  <cp:lastModifiedBy/>
  <cp:lastPrinted>2010-06-15T13:37:00Z</cp:lastPrinted>
  <dcterms:modified xsi:type="dcterms:W3CDTF">2010-06-14T10:26:23Z</dcterms:modified>
  <cp:revision>2</cp:revision>
  <dc:subject/>
  <dc:title>UMOWA (WZÓR)</dc:title>
</cp:coreProperties>
</file>