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 xml:space="preserve">Załącznik nr   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związanych z budową ulicy Waszyngtońskiej w Grabówce etap I (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odcinek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>od km 0+000,00 do km 0+100,00)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.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 Zakres prac obejmuje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obejmuje wykonanie nawierzchni jezdni (długość ok. 100 mb, szerokość 5,5 m) z kostki betonowej brukowej gr. 8 cm, chodnika obustronnego (1,4- 2,0 m)) wraz z wjazdami. Roboty drogowe obejmują również budowę kanalizacji deszczowej (odcinek od studni SI do studni 3) o długości 120 m, rury </w:t>
      </w:r>
      <w:r>
        <w:rPr>
          <w:rStyle w:val="Dane1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PVC Ø 315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wraz z przykanalikami, ( </w:t>
      </w:r>
      <w:r>
        <w:rPr>
          <w:rStyle w:val="Dane1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PVC Ø 200)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i wpustami oraz montaż 3 studni rewizyjnych </w:t>
      </w:r>
      <w:r>
        <w:rPr>
          <w:rStyle w:val="Dane1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Ø 1000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pacing w:val="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5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 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Waszyngtońskiej w Grabówce etap I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03-31T11:17:00Z</cp:lastPrinted>
  <dcterms:modified xsi:type="dcterms:W3CDTF">2010-03-31T10:54:31Z</dcterms:modified>
  <cp:revision>3</cp:revision>
  <dc:subject/>
  <dc:title/>
</cp:coreProperties>
</file>