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36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24"/>
          <w:lang w:val="pl-PL" w:eastAsia="zxx" w:bidi="ar-SA"/>
        </w:rPr>
        <w:t xml:space="preserve">UMOWA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Tekstpodstawowy2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 ................ w Supraślu pomiędzy Gminą Supraśl zwaną dalej „Zamawiającym” reprezentowaną przez :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nż. Wiktora Grygiencza - Burmistrza Supraśl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........................................................................ zwanym dalej „Wykonawcą” reprezentowanym przez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Niniejsza 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powierza, a Wykonawca przyjmuje do wykonania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kompletną dokumentację projektową rewaloryzacji i przebudowy Placu T. Kościuszki w Supraślu. Zakres opracowania obejmuje wykonanie projektu drogowego, sieci infrastruktury technicznej oraz małej architektury.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Dokumentację należy wykonać na podstawie opracowanego projektu koncepcyjnego zagospodarowania placu,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zgodnie  z treścią Specyfikacji Istotnych Warunków Zamówienia oraz złożoną ofertą, stanowiącymi integralną część niniejszej umowy.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2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Dokumentację projektową będącą przedmiotem umowy Wykonawca wykona w terminie do dnia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06.2010r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</w:t>
      </w: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Dokumentację należy opracować zgodnie z przepisami ustawy z dnia 10 kwietnia 2003r. o szczególnych zasadach przygotowani i realizacji inwestycji w zakresie dróg publicznych (Dz.U. z 2008r. Nr 193 poz. 1194, z późn. zm.)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 xml:space="preserve">3. Dokumentacja powinna spełniać warunki wynikające z obowiązujących przepisów prawa w szczególności Prawa budowlanego i Prawa zamówień publicznych oraz winna być wykonana zgodnie z normami i zasadami wiedzy technicznej. </w:t>
      </w:r>
    </w:p>
    <w:p>
      <w:pPr>
        <w:pStyle w:val="TextBody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 xml:space="preserve">4. Złożona dokumentacja winna odpowiadać aktualnemu stanowi prawnemu na dzień złożenia wniosku o wydanie pozwolenia na budowę, winna zawierać wszystkie wymagane uzgodnienia, opinie niezbędne do uzyskania pozwolenia na budowę. </w:t>
      </w:r>
    </w:p>
    <w:p>
      <w:pPr>
        <w:pStyle w:val="TextBody"/>
        <w:spacing w:lineRule="exact" w:line="283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5. </w:t>
      </w:r>
      <w:r>
        <w:rPr>
          <w:rFonts w:eastAsia="Lucida Sans Unicode" w:cs="Tahoma"/>
          <w:b w:val="false"/>
          <w:bCs w:val="false"/>
          <w:color w:val="000000"/>
          <w:spacing w:val="1"/>
          <w:sz w:val="22"/>
          <w:szCs w:val="22"/>
          <w:lang w:val="pl-PL" w:eastAsia="zxx" w:bidi="zxx"/>
        </w:rPr>
        <w:t>Strony dopuszczają możliwość przedłużenia terminu o którym mowa w pkt. 1 niniejszego paragrafu, jeżeli takie opóźnienie ma lub będzie miało wpływ na wykonanie przedmiotu umowy, w następujących przypadkach: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TextBody"/>
        <w:spacing w:lineRule="exact" w:line="283" w:before="0" w:after="0"/>
        <w:jc w:val="both"/>
        <w:rPr/>
      </w:pPr>
      <w:r>
        <w:rPr/>
        <w:t xml:space="preserve">a/ braku możliwości uzyskania niezbędnych opinii, uzgodnień w terminie wymienionym w   pkt 1, </w:t>
      </w:r>
    </w:p>
    <w:tbl>
      <w:tblPr>
        <w:tblW w:w="9090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90"/>
      </w:tblGrid>
      <w:tr>
        <w:trPr>
          <w:trHeight w:val="1035" w:hRule="atLeast"/>
        </w:trPr>
        <w:tc>
          <w:tcPr>
            <w:tcW w:w="9090" w:type="dxa"/>
            <w:tcBorders/>
            <w:vAlign w:val="center"/>
          </w:tcPr>
          <w:p>
            <w:pPr>
              <w:pStyle w:val="Zawartotabeli"/>
              <w:spacing w:lineRule="exact" w:line="283" w:before="0" w:after="0"/>
              <w:ind w:left="0" w:right="-58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-wystąpienia innych szczególnych okoliczności, za które Wykonawca nie jest odpowiedzialny </w:t>
            </w:r>
          </w:p>
          <w:p>
            <w:pPr>
              <w:pStyle w:val="Zawartotabeli"/>
              <w:spacing w:lineRule="exact" w:line="283" w:before="0" w:after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działania siły wyższej np. wystąpienia zdarzenia losowego, wywołanego przez czynniki zewnętrzne, którego nie można było przewidzieć.</w:t>
            </w:r>
          </w:p>
        </w:tc>
      </w:tr>
    </w:tbl>
    <w:p>
      <w:pPr>
        <w:pStyle w:val="TextBody"/>
        <w:spacing w:lineRule="exact" w:line="283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exact" w:line="283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W trakcie opracowania dokumentacji i w okresie gwarancji Wykonawca udzieli opinii odnośnie lokalizacji i rozwiązań projektowych obiektów i urządzeń Inwestorów obcych w celu ich skoordynowania i uzgodnienia w odniesieniu do projektowanych rozwiązań.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3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Ustala się, że w sprawach związanych z realizacją projektu budowlanego z §1 osobami uprawnionymi do uzgadniania szczegółów są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ze strony Zamawiającego 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ze strony Wykonawcy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Osoby wymienione w pkt.  1 nie są upoważnione do zmiany zobowiązań określonych niniejszą umow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Strony zgodnie postanawiają, że z chwilą wydania Zamawiającemu przedmiotu umowy przechodzą na Zamawiającego wszelkie prawa autorskie z nim związane, którymi może swobodnie rozporządzać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Zamawiający zastrzega sobie prawo do wykorzystania przedmiotu umowy do aktualizacji w przypadku niewdrożenia jej do realizacji oraz dezaktualizacj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Zamawiający zastrzega sobie możliwość żądania wykonania nadzoru autorskiego. Będzie on przedmiotem dodatkowych ustaleń, a koszt sprawowania nadzoru zostanie ustalony według zasad i aktualnej stawki za jednostkę nakładu pracy określoną w Środowiskowych Zasadach Wycen Prac Projekt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5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Wykonawca zobowiązany jest przekazać: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a/ projekt budowlany 6 egz,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3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b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/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projekt stałej organizacji ruchu 2 eg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3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c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/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projekty wykonawcze branżowe  po 4 egz. (drogowy, sanitarny: kanał deszczowy, gaz, wodociąg, elektryczny: ewentualna przebudowa o i oświetlenie terenu, telekomunikacyjny, małej architektury: 2 przystanki autobusowe, ławki, kosze na śmieci, stojaki na rowery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3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d)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specyfikacje techniczne wykonania i odbioru robót budowlanych, branżowe po 2 egz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3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e/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komplet kosztorysów inwestorskich po 2 egz. dla każdej z branży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83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f/</w:t>
      </w: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 przedmiary robót po 2 egz dla każdej z branży 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az całą wymaganą dokumentację w wersji elektronicznej w terminie ustalonym w § 1 niniejszej umowy. 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Odbiór następuje na podstawie protokółu zdawczo-odbiorczego podpisanego przez obie strony w siedzibie Zamawiającego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Zgłoszenie do odbioru dokumentacji powinno być uzgodnione między stronami na 3 dni przed jego terminem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Protokół o którym w ust. 1 stanowi podstawę do wystawienia faktury VAT  za wykonany przedmiot umowy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7. Termin opłacenia faktury  wynosi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21 dni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 daty jej wpływu do Zamawiającego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8. Płatnik 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Urząd Miejski w Supraślu, ul. Piłsudskiego 58, 16-030 Supraśl,  NIP 542-030-43-18.</w:t>
      </w:r>
    </w:p>
    <w:p>
      <w:pPr>
        <w:pStyle w:val="TextBody"/>
        <w:ind w:left="360" w:right="0" w:hanging="0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6.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Wynagrodzenie Wykonawcy za przedmiot umowy wynosi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brutto ...............................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(słownie: ..............................................................................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według  złożonej oferty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Wynagrodzenie Wykonawcy określone w ust. 1 zawiera podatek od towarów i usług VAT .     </w:t>
      </w:r>
    </w:p>
    <w:p>
      <w:pPr>
        <w:pStyle w:val="TextBody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ynagrodzenie </w:t>
      </w:r>
      <w:r>
        <w:rPr>
          <w:rFonts w:eastAsia="Times New Roman" w:cs="Times New Roman"/>
          <w:b w:val="false"/>
          <w:bCs/>
          <w:color w:val="000000"/>
          <w:spacing w:val="-1"/>
          <w:sz w:val="24"/>
          <w:szCs w:val="24"/>
          <w:lang w:val="pl-PL" w:eastAsia="zxx" w:bidi="ar-SA"/>
        </w:rPr>
        <w:t>nie będzie zmienione podczas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/>
          <w:color w:val="000000"/>
          <w:spacing w:val="3"/>
          <w:sz w:val="24"/>
          <w:szCs w:val="24"/>
          <w:lang w:val="pl-PL" w:eastAsia="zxx" w:bidi="ar-SA"/>
        </w:rPr>
        <w:t>wykonywania umowy i nie będzie podlegało waloryzacji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4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. Jeżeli w toku realizacji realizacji robót budowlanych prowadzonych na podstawie  dokumentów będących wynikiem niniejszej umowy wystąpi konieczność wykonania dodatkowych opracowań, Wykonawca przyjmie do wykonania ten zakres prac w ramach dodatkowego zamówienia, o ile suma wykonania dodatkowych opracowań nie przekroczy łącznie 50 % wartości realizowanego zamówienia. 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Należność za wykonanie opracowań, o których mowa w ust. 4 będzie każdorazowo ustalana przez strony na podstawie odrębnych kalkulacji cenowych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Zlecenia na prace, o których mowa w ust. 4 Zamawiający udzieli wykonawcy z wolnej ręki zgodnie z art. 67 ust. 1 pkt 5 Prawa zamówień publicznych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7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W razie niewykonania lub nienależytego wykonania umowy Wykonawca zapłaci kary umowne:</w:t>
      </w:r>
    </w:p>
    <w:p>
      <w:pPr>
        <w:pStyle w:val="TextBody"/>
        <w:ind w:left="15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/w wysokości 10% wynagrodzenia umownego, w przypadku odstąpienia od umowy przez Zamawiającego z powodu okoliczności, za które ponosi odpowiedzialność Wykonawca </w:t>
      </w:r>
    </w:p>
    <w:p>
      <w:pPr>
        <w:pStyle w:val="TextBody"/>
        <w:ind w:left="15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/ w wysokości 0,2% wynagrodzenia umownego  za każdy dzień zwłoki, w przypadku opóźnienia wykonania przedmiotu umowy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/ w wysokości 0,2% wynagrodzenia umownego za każdy dzień zwłoki, w przypadku opóźnienia w usunięciu wad, liczone od terminu wyznaczonego przez Zamawiającego na usunięcie wad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W przypadku niewykonania lub nienależytego wykonania umowy innego aniżeli określone w ust. 1 Wykonawca zapłaci karę umowną w wysokości 10% wynagrodzenia umownego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Strony dopuszczają możliwość dochodzenia odszkodowania do wysokości szkody rzeczywiście poniesionej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8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31" w:leader="none"/>
        </w:tabs>
        <w:spacing w:lineRule="exact" w:line="276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e Zamawiający  w przypadku, gdy</w:t>
      </w:r>
      <w:r>
        <w:rPr>
          <w:rFonts w:eastAsia="Lucida Sans Unicode" w:cs="Tahoma"/>
          <w:b w:val="false"/>
          <w:bCs w:val="false"/>
          <w:color w:val="000000"/>
          <w:spacing w:val="2"/>
          <w:sz w:val="24"/>
          <w:szCs w:val="24"/>
          <w:lang w:val="pl-PL" w:eastAsia="zxx" w:bidi="zxx"/>
        </w:rPr>
        <w:t xml:space="preserve"> Wykonawca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nie wykonuje prac zgodnie z warunkami umowy, zapisami specyfikacji istotnych warunków zamówienia  lub wykonuje je bez zachowania wymaganej staranności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0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pacing w:val="-1"/>
          <w:sz w:val="24"/>
          <w:szCs w:val="24"/>
          <w:lang w:val="pl-PL" w:eastAsia="zxx" w:bidi="zxx"/>
        </w:rPr>
        <w:t xml:space="preserve">2. Zamawiający zastrzega, że może wypowiedzieć umowę w razie zaistnienia </w:t>
      </w:r>
      <w:r>
        <w:rPr>
          <w:rFonts w:eastAsia="Lucida Sans Unicode" w:cs="Tahoma"/>
          <w:b w:val="false"/>
          <w:bCs w:val="false"/>
          <w:color w:val="000000"/>
          <w:spacing w:val="3"/>
          <w:sz w:val="24"/>
          <w:szCs w:val="24"/>
          <w:lang w:val="pl-PL" w:eastAsia="zxx" w:bidi="zxx"/>
        </w:rPr>
        <w:t>okoliczności wymienionych w art. 145 ust. 1 ustawy Prawo zamówień publicznych. W takim wypadku wykonawca może żądać jedynie wynagrodzenia należnego mu z tytułu wykonania części umowy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3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9.</w:t>
      </w:r>
    </w:p>
    <w:p>
      <w:pPr>
        <w:pStyle w:val="TextBody"/>
        <w:tabs>
          <w:tab w:val="clear" w:pos="708"/>
          <w:tab w:val="left" w:pos="7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Wykonawca odpowiedzialny jest z tytułu rękojmi za wady fizyczne przedmiotu umowy istniejące w czasie odbioru oraz za wady powstałe po odbiorze, lecz z przyczyn tkwiących w przedmiocie umowy w chwili odbioru. Odpowiedzialność w szczególności dotyczy rozwiązań dokumentacji projektowej niezgodnych z wymaganymi przepisami, w tym techniczno-budowlanymi. O zauważonych wadach Zamawiający zawiadomi Wykonawcę w terminie 30 dni od daty wykrycia wad.</w:t>
      </w:r>
    </w:p>
    <w:p>
      <w:pPr>
        <w:pStyle w:val="TextBody"/>
        <w:tabs>
          <w:tab w:val="clear" w:pos="708"/>
          <w:tab w:val="left" w:pos="7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Wykonawca udziela Zamawiającemu 2- letniej gwarancji jakości za przedmiot umowy od daty odbioru przedmiotu umowy przez Zamawiającego.</w:t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0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Zamawiający, po stwierdzeniu istnienia wady w dokumentacji projektowej, wykorzystując uprawnienia względem Wykonawcy może :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/ żądać ich usunięcia, wyznaczając w tym celu Wykonawcy odpowiedni termin 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/ odstąpić od umowy bez wyznaczenia terminu na usunięcia wad, gdy wady mają charakter istotny  i nie dają się usunąć,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/ obniżyć wynagrodzenie Wykonawcy w przypadku, gdy wady nie dadzą się usunąć, lecz nie mają charakteru istotnego 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Za wadę istotną uważa się wadę umożliwiająca wykorzystanie dokumentacji projektowej w całości lub części na potrzeby realizacji inwestycji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1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ach nieuregulowanych w niniejszej umowie mają zastosowanie przepisy Prawa zamówień publicznych, Kodeksu Cywilnego, ustawy o prawie autorskim i prawach pokrewnych.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2.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8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4"/>
          <w:lang w:val="pl-PL" w:eastAsia="zxx" w:bidi="zxx"/>
        </w:rPr>
        <w:t>§ 13</w:t>
      </w:r>
    </w:p>
    <w:p>
      <w:pPr>
        <w:pStyle w:val="Normal"/>
        <w:shd w:fill="FFFFFF" w:val="clear"/>
        <w:spacing w:lineRule="atLeast" w:line="10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.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 Strony dopuszczają możliwość zmiany treści umowy, w zakresie o którym mowa  w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pacing w:val="11"/>
          <w:sz w:val="24"/>
          <w:szCs w:val="24"/>
          <w:lang w:val="pl-PL" w:eastAsia="zxx" w:bidi="ar-SA"/>
        </w:rPr>
        <w:t>§ 2 pkt. 5 niniejszej umowy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§ 14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ę sporządzono w 4 jednobrzmiących egzemplarzach po 2 egz. dla każdej ze stron.</w:t>
      </w:r>
    </w:p>
    <w:p>
      <w:pPr>
        <w:pStyle w:val="TextBody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32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pl-PL" w:eastAsia="zxx" w:bidi="ar-SA"/>
        </w:rPr>
        <w:t xml:space="preserve">WYKONAWCA:                                                  ZAMAWIAJĄCY:                                  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0:27:00Z</dcterms:created>
  <dc:creator>User</dc:creator>
  <dc:description/>
  <dc:language>en-US</dc:language>
  <cp:lastModifiedBy/>
  <cp:lastPrinted>2010-03-08T12:47:00Z</cp:lastPrinted>
  <dcterms:modified xsi:type="dcterms:W3CDTF">2010-03-08T10:24:09Z</dcterms:modified>
  <cp:revision>3</cp:revision>
  <dc:subject/>
  <dc:title>UMOWA (WZÓR)</dc:title>
</cp:coreProperties>
</file>