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związanych z budową ulicy Adeńskiej w Zaściankach. Zakres prac obejmuje wykonanie n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wierzchni jezdni z kostki betonowej brukowej grub. 8 cm na podsypce cementowo- piaskowej grub. 3 cm, podbudowie pomocniczej  z kruszywa naturalnego stabilizowanego mechanicznie grub 20 cm, dodatkowo należy wzmocnić podłoże warstwą z gruntu stabilizowanego cementem grub. 15 cm. Roboty drogowe obejmują również budowę chodnika (obustronny) wraz z wjazdami oraz wykonanie dwóch przykanalików wraz z wpustami do studni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. Zakres przedmiotu zamówienia  obejmuje także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 ......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i 2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9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10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icy Adeńskiej w Zaściankach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10-01-26T12:49:00Z</cp:lastPrinted>
  <dcterms:modified xsi:type="dcterms:W3CDTF">2010-01-26T09:28:14Z</dcterms:modified>
  <cp:revision>3</cp:revision>
  <dc:subject/>
  <dc:title/>
</cp:coreProperties>
</file>