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>Załącznik nr    5 a część I, III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>
          <w:rFonts w:eastAsia="Lucida Sans Unicode" w:cs="Tahoma"/>
          <w:b/>
          <w:b/>
          <w:bCs/>
          <w:color w:val="auto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wiązanych z budową ulicy Wiejskiej w Sobolewie w zakresie wykonania podbudowy oraz kanalizacji deszczowej na odcinku...............................................................................................................................................................Zakres przedmiotu zamówienia  obejmuje 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b w:val="false"/>
          <w:bCs w:val="false"/>
          <w:color w:val="000000"/>
          <w:spacing w:val="-2"/>
          <w:w w:val="100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....... 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ch mowa w pkt. 1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zczególne niesprzyjających warunków atmosferycz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ystąpienia innych szczególnych okoliczności, za które Wykonawca nie jest odpowiedzialny.;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/siła wyższa np. wystąpienia zdarzenia losowego, wywołanego przez czynniki zewnętrzne, którego nie można było przewidzie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o przeszkodach w zrealizowaniu w terminie przedmiotu umo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1.  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 oraz ich zakres nie przekroczy 20% t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ceny tych robót przez Wykonawcę oraz zatwierdzenia tej wyceny przez Zamawiającego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</w:t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  <w:t>§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 zobowiązany jest do poinformowania Zamawiającego, do 2 dni naprzód, o gotowości do przystąpienia do robót ulegających zakryciu oraz terminie odbioru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robót zanikow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, w którym Wykonawca nie poinformuje, zgodnie z pkt. 1 niniejszego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aragrafu, Zamawiającego o robotach ulegających zakryciu lub zanikający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any jest na własny koszt, na wezwanie Zamawiającego odkryć roboty lub wykonać otwory niezbędne do zbadania robót, a następnie przywrócić do 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83" w:before="0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10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/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11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5.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2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ar-SA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3/ za odstąpienie od umowy przez Zamawiającego lub Wykonawcę z przyczyn, za które ponosi odpowiedzialność Wykonawca w wysokości 7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4/ za niewykonanie lub nienależyte wykonanie przedmiotu umowy  inne aniżeli określone w ppkt 1, 2, 3 pkt.1 umowy w wysokości 7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3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b w:val="false"/>
          <w:bCs w:val="false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>2/zaniechał realizacji kontraktu, bądź przerwał realizację robót przez okres dłuższy niż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 30</w:t>
      </w: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- 30 % wartości zabezpieczenia dotyczyć będzie rękojmi za wady 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ęść tj. 30 % w terminie do 14 dni po upływie okresu rękojmi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 za wykonane robot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6.W przypadku przesunięcia terminu realizacji umowy, Wykonawca zobowiązuje się do uregulowania zabezpieczenia należytego wykonania umowy na okres niezbędny na realizację umowy po przesunięciu terminu. 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ramach gwarancji Wykonawca zobowiązany jest do usunięcie nieodpłatnie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5. Wykonawca rozszerza odpowiedzialność z tytułu rękojmi i oświadcza, że okres rękojmi na wykonane roboty wynosi 3 lata od daty podpisania przez Zamawiającego i wykonawcę protokołu odbioru końcowego. </w:t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ul. Spółdzielczej w Sobolewie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załącznikami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 xml:space="preserve">stanowią integralną część niniejszej umowy 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 xml:space="preserve">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20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21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6"/>
          <w:szCs w:val="26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>Załącznik nr    5 b część II, IV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>
          <w:rFonts w:eastAsia="Lucida Sans Unicode" w:cs="Tahoma"/>
          <w:b/>
          <w:b/>
          <w:bCs/>
          <w:color w:val="auto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wiązanych z budową ulicy Wiejskiej w Sobolewie  w zakresie wykonania nawierzchni, na odcinku........................................ Zakres przedmiotu zamówienia  obejmuje 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5. 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b w:val="false"/>
          <w:bCs w:val="false"/>
          <w:color w:val="000000"/>
          <w:spacing w:val="-2"/>
          <w:w w:val="100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1.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0r.</w:t>
      </w:r>
    </w:p>
    <w:p>
      <w:pPr>
        <w:pStyle w:val="Normal"/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 7 dni od dnia odbioru gotowej podbudowy  przekaże Wykonawcy: - plac budowy</w:t>
      </w:r>
    </w:p>
    <w:p>
      <w:pPr>
        <w:pStyle w:val="Normal"/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3. </w:t>
      </w: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ch mowa w pkt. 1 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zczególne niesprzyjających warunków atmosferycz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ystąpienia innych szczególnych okoliczności, za które Wykonawca nie jest odpowiedzialny.;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5. Wykonawca zobowiązany jest na bieżąco informować Zamawiającego na piśmi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o przeszkodach w zrealizowaniu w terminie przedmiotu umo</w:t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shd w:fill="FFFFFF" w:val="clear"/>
        <w:tabs>
          <w:tab w:val="clear" w:pos="709"/>
          <w:tab w:val="left" w:pos="47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 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1.  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 oraz ich zakres nie przekroczy 20% t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ceny tych robót przez Wykonawcę oraz zatwierdzenia tej wyceny przez Zamawiającego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</w:t>
      </w:r>
    </w:p>
    <w:p>
      <w:pPr>
        <w:pStyle w:val="Normal"/>
        <w:shd w:fill="FFFFFF" w:val="clear"/>
        <w:spacing w:lineRule="exact" w:line="283" w:before="0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8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/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9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5.Wykonawca zobowiązany jest przekazać Zamawiającemu, najpóźniej w dniu odbioru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 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0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ar-SA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3/ za odstąpienie od umowy przez Zamawiającego lub Wykonawcę z przyczyn, za które ponosi odpowiedzialność Wykonawca w wysokości 7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4/ za niewykonanie lub nienależyte wykonanie przedmiotu umowy  inne aniżeli określone w ppkt 1, 2, 3 pkt.1 umowy w wysokości 7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1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b w:val="false"/>
          <w:bCs w:val="false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>2/zaniechał realizacji kontraktu, bądź przerwał realizację robót przez okres dłuższy niż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 15</w:t>
      </w: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2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- 30 % wartości zabezpieczenia dotyczyć będzie rękojmi za wady 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ęść tj. 30 % w terminie do 14 dni po upływie okresu rękojmi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 za wykonane robot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6.W przypadku przesunięcia terminu realizacji umowy, Wykonawca zobowiązuje się do uregulowania zabezpieczenia należytego wykonania umowy na okres niezbędny na realizację umowy po przesunięciu terminu. 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6" w:before="5" w:after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ramach gwarancji Wykonawca zobowiązany jest do usunięcie nieodpłatnie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 w:before="46" w:after="0"/>
        <w:ind w:left="0" w:right="0" w:hanging="15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5. Wykonawca rozszerza odpowiedzialność z tytułu rękojmi i oświadcza, że okres rękojmi na wykonane roboty wynosi 3 lata od daty podpisania przez Zamawiającego i wykonawcę protokołu odbioru końcowe</w:t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ul. Wiejskiej w Sobolewie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załącznikami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 xml:space="preserve">stanowią integralną część niniejszej umowy </w:t>
      </w:r>
    </w:p>
    <w:p>
      <w:pPr>
        <w:pStyle w:val="Normal"/>
        <w:shd w:fill="FFFFFF" w:val="clear"/>
        <w:spacing w:lineRule="exact" w:line="274" w:before="0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Lucida Sans Unicode" w:cs="Tahoma"/>
          <w:b w:val="false"/>
          <w:b w:val="false"/>
          <w:bCs w:val="false"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pacing w:val="-9"/>
          <w:w w:val="119"/>
          <w:sz w:val="22"/>
          <w:szCs w:val="22"/>
          <w:lang w:val="pl-PL" w:eastAsia="zxx" w:bidi="zxx"/>
        </w:rPr>
        <w:t xml:space="preserve">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83" w:before="0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6"/>
          <w:szCs w:val="26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10-02-23T14:03:00Z</cp:lastPrinted>
  <dcterms:modified xsi:type="dcterms:W3CDTF">2010-02-23T09:51:48Z</dcterms:modified>
  <cp:revision>3</cp:revision>
  <dc:subject/>
  <dc:title/>
</cp:coreProperties>
</file>