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05" w:leader="none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5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11- go Listopada w Supraślu”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spacing w:lineRule="exact" w:line="413" w:before="2" w:after="0"/>
        <w:ind w:left="285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 (3 lata)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7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2"/>
          <w:szCs w:val="22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którymi dysponuje lub będzie dysponował Wykonawca</w:t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39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jc w:val="both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2"/>
          <w:szCs w:val="22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>ŚWIADCZENIE WYKONAWCY</w:t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o braku podstaw do wykluczenia z postępowania o udzielenie zamówienia na podstawie  art. 24  ust. 1 i ust. 2 ustawy  z dnia 29 stycznia 2004 r. Prawo zamówień publicznych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( Dz.U. z 2007r. nr 223, poz. 1655 z późn. zm.)</w:t>
      </w: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 oraz o spełnieniu warunków określonych w art. 22 ust. 1 w/w ustawy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5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11- go Listopada  w Supraślu”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1/ nie podlegam wykluczeniu o udzielenie zamówienia na mocy 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2/ spełniam wymagane warunki określone w art. 22 ust. 1 ustawy 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a/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/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sytuacji  ekonomicznej i finansowej 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FF0000"/>
          <w:spacing w:val="-5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FF0000"/>
          <w:spacing w:val="-5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Joanna Sokólska</cp:lastModifiedBy>
  <cp:lastPrinted>2010-01-20T09:19:00Z</cp:lastPrinted>
  <dcterms:modified xsi:type="dcterms:W3CDTF">2010-01-07T07:34:00Z</dcterms:modified>
  <cp:revision>4</cp:revision>
  <dc:subject/>
  <dc:title>Załącznik Nr 1</dc:title>
</cp:coreProperties>
</file>