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62" w:leader="dot"/>
          <w:tab w:val="left" w:pos="8158" w:leader="dot"/>
        </w:tabs>
        <w:spacing w:lineRule="exact" w:line="276" w:before="545" w:after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>Gminą Supraśl z siedzibą w Supraślu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przyjmuj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wiązanych z przebudową drogi ulicy Piaskowej w Supraślu. Zakres prac obejmuje wykonanie nawierzchni (długość jezdni ok. 184 mb, szerokość 2,9-3,3 m) z kostki brukowej betonowej o grub. 8 cm, budowa przyłączy kanalizacji sanitarnej o łącznej długości ok. 60 mb oraz robotami towarzyszącymi oraz wykonanie inwentaryzacji powykonawczej.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a zasadach określonych w niniejszej umowie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Specyfikacji Technicznej, Warunkach Wykonania i Odbioru Robót Budowlanych,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, po dokonaniu wizji lokalnej oraz sprawdzeniu zgodnośc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Specyfikacji Technicznej, Warunków Wykonania i Odbioru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Robót Budowlanych z przedmiarem robót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7.Wykonawca zobowiązuje się wykonać przedmiot niniejszej umowy zgodnie ze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Specyfikacją Techniczną, Warunkami Wykonania i Odbioru Robót Budowlanych, 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do dn......................................2008r. przekaże Wykonawcy:</w:t>
        <w:br/>
        <w:t>- plac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o zamówień publicznych,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u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2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596" w:leader="dot"/>
        </w:tabs>
        <w:spacing w:lineRule="exact" w:line="276" w:before="2" w:after="0"/>
        <w:ind w:left="360" w:right="-30" w:hanging="0"/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do poinformowania Zamawiającego, do 2 dni</w:t>
        <w:br/>
        <w:t>naprzód, o gotowości do przystąpienia do robót ulegających zakryciu oraz terminie odbioru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aragrafu, Zamawiającego o robotach ulegających zakryciu lub zanikających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do remontu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5. Przekazanie przedmiotu umowy zostanie dokonane po podpisaniu przez Zamawiająceg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0,1 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0,1 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10 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ywania robó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przebudowa ulicy Piaskowej w Supraślu </w:t>
      </w:r>
      <w:r>
        <w:rPr>
          <w:rFonts w:eastAsia="Lucida Sans Unicode" w:cs="Tahoma"/>
          <w:b w:val="false"/>
          <w:bCs w:val="false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załącznikami,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oferta firmy  ....................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tanowią integralną część niniejszej umowy.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1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2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04-14T12:43:00Z</cp:lastPrinted>
  <dcterms:modified xsi:type="dcterms:W3CDTF">2008-06-06T06:52:20Z</dcterms:modified>
  <cp:revision>3</cp:revision>
  <dc:subject/>
  <dc:title/>
</cp:coreProperties>
</file>