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przebudową ulicy Piaskowej w Supraślu, postępowanie nr 12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Prace, których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8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20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Przebudowa ulicy Piaskowej w Supraślu”postępowanie nr 12/2008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