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drogi ul. Morelowa w Grabówce, postępowanie nr 9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7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9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 adrogi ul. Morelowa w Grabówce ” postępowanie nr 9/2008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