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color w:val="000000"/>
          <w:spacing w:val="20"/>
          <w:sz w:val="30"/>
          <w:szCs w:val="30"/>
          <w:lang w:val="pl-PL" w:eastAsia="zxx" w:bidi="zxx"/>
        </w:rPr>
        <w:t>UMOWA (wzór)</w:t>
      </w:r>
      <w:r>
        <w:rPr>
          <w:rFonts w:eastAsia="Lucida Sans Unicode" w:cs="Tahoma"/>
          <w:color w:val="000000"/>
          <w:sz w:val="30"/>
          <w:szCs w:val="30"/>
          <w:lang w:val="pl-PL" w:eastAsia="zxx" w:bidi="zxx"/>
        </w:rPr>
        <w:tab/>
      </w:r>
      <w:r>
        <w:rPr>
          <w:rFonts w:eastAsia="Lucida Sans Unicode" w:cs="Tahoma"/>
          <w:color w:val="000000"/>
          <w:spacing w:val="6"/>
          <w:sz w:val="30"/>
          <w:szCs w:val="30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62" w:leader="dot"/>
          <w:tab w:val="left" w:pos="8158" w:leader="dot"/>
        </w:tabs>
        <w:spacing w:lineRule="exact" w:line="276" w:before="545" w:after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2008r.   w  Supraślu   pomiędzy </w:t>
      </w:r>
      <w:r>
        <w:rPr>
          <w:rFonts w:eastAsia="Lucida Sans Unicode" w:cs="Tahoma"/>
          <w:color w:val="000000"/>
          <w:spacing w:val="12"/>
          <w:sz w:val="24"/>
          <w:szCs w:val="24"/>
          <w:lang w:val="pl-PL" w:eastAsia="zxx" w:bidi="zxx"/>
        </w:rPr>
        <w:t>Gminą Supraśl z siedzibą w Supraślu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5"/>
          <w:sz w:val="24"/>
          <w:szCs w:val="24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inż. Wiktora Grygiencza - Burmistrz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odstawie Ustawy z dnia 29 stycznia 2004r. Prawo zamówień publicznych (Dz. U. z 2007r. Nr 223, poz. 1655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2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wiązanych z budową drogi ul. Morelowej w Grabówce. Zakres prac obejmuje  wykonanie nawierzchni (długość jezdni ok. 263 mb, szerokość 5 mb) z kostki brukowej betonowej o grub. 8 cm z obustronnymi chodnikami i wjazdami, budowę kanalizacji deszczowej o długości ok. 269 mb  wraz przykanalikami i wpustami oraz wykonanie inwentaryzacji powykonawczej.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a zasadach określonych w niniejszej umowie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Specyfikacji Technicznej, Warunkach Wykonania i Odbioru Robót Budowlanych, ofercie Wykonawcy i Specyfikacji Istotnych Warunków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 w:before="2" w:after="0"/>
        <w:rPr/>
      </w:pP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Kosztorys ofertowy   został opracowany przy uwzględnieniu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  <w:tab w:val="left" w:pos="3506" w:leader="dot"/>
        </w:tabs>
        <w:spacing w:lineRule="exact" w:line="276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7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</w:tabs>
        <w:spacing w:lineRule="exact" w:line="276" w:before="5" w:after="0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8"/>
          <w:sz w:val="24"/>
          <w:szCs w:val="24"/>
          <w:lang w:val="pl-PL" w:eastAsia="zxx" w:bidi="zxx"/>
        </w:rPr>
        <w:t>.......%</w:t>
      </w:r>
    </w:p>
    <w:p>
      <w:pPr>
        <w:pStyle w:val="Normal"/>
        <w:shd w:fill="FFFFFF" w:val="clear"/>
        <w:tabs>
          <w:tab w:val="clear" w:pos="709"/>
          <w:tab w:val="left" w:pos="2837" w:leader="dot"/>
        </w:tabs>
        <w:spacing w:lineRule="exact" w:line="276"/>
        <w:ind w:left="552" w:right="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2808" w:leader="dot"/>
        </w:tabs>
        <w:spacing w:lineRule="exact" w:line="276"/>
        <w:ind w:left="562" w:right="0" w:hanging="0"/>
        <w:rPr/>
      </w:pP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 xml:space="preserve">-zysk do R, S i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tj. stawki wynikające z ofert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4" w:leader="none"/>
          <w:tab w:val="left" w:pos="286" w:leader="none"/>
        </w:tabs>
        <w:spacing w:lineRule="exact" w:line="276" w:before="281" w:after="0"/>
        <w:ind w:left="44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, po dokonaniu wizji lokalnej oraz sprawdzeniu zgodnośc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Specyfikacji Technicznej, Warunków Wykonania i Odbioru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Robót Budowlanych z przedmiarem robót oświadcza, że uwzględnia cały zakres potrzebnych prac w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do wykonania przedmiotu zamówienia z dołożeniem</w:t>
        <w:br/>
        <w:t>staranności wymaganej od profesjonalisty.</w:t>
      </w:r>
    </w:p>
    <w:p>
      <w:pPr>
        <w:pStyle w:val="Normal"/>
        <w:shd w:fill="FFFFFF" w:val="clear"/>
        <w:spacing w:lineRule="exact" w:line="276"/>
        <w:ind w:left="15" w:right="0" w:hanging="15"/>
        <w:jc w:val="both"/>
        <w:rPr/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7.Wykonawca zobowiązuje się wykonać przedmiot niniejszej umowy zgodnie ze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Specyfikacją Techniczną, Warunkami Wykonania i Odbioru Robót Budowlanych, obowiązującymi warunkami technicznymi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spacing w:before="31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 zlecenia części zamówienia podwykonawcy i zawarcia z nim przez Wykonawcę umowy, każdorazowo jest wymagana zgoda Zamawiającego. Wykonawca ma obowiązek w ciągu 3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ind w:left="0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  <w:tab w:val="left" w:pos="7663" w:leader="dot"/>
        </w:tabs>
        <w:spacing w:lineRule="exact" w:line="274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4"/>
          <w:szCs w:val="24"/>
          <w:lang w:val="pl-PL" w:eastAsia="zxx" w:bidi="zxx"/>
        </w:rPr>
        <w:t>Wykonawca zobowiązuje się zrealizować umowę w terminie do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2008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/>
        <w:ind w:left="101" w:right="451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 w terminie do dn......................................2008r. przekaże Wykonawcy:</w:t>
        <w:br/>
        <w:t>- plac bud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 w:before="2" w:after="0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o</w:t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budowaniem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 Przedstawicielem Wykonawcy na budowie będz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można było przewidzieć w momencie zawierania umowy i ich zakres nie przekroczy 50% wartości uprzedniego zamówienia, to Wykonawca zobowiązany jest do wykonania ich na dodatkowe zamówienie Zamawiającego udzielone z wolnej ręki zgodnie z art. 67 ust. 1 pkt. 5 ustawy Prawo zamówień publicznych, po dokonaniu następujących czynności: 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ceny tych robót wg wskaźników cenotwórczych przyjętych w kosztorysa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fertowych dla poszczególnych branż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twierdzeniu kosztorysu i akceptacji wykonania przedmiotowych robót przez Zamawiającego.</w:t>
      </w:r>
    </w:p>
    <w:p>
      <w:pPr>
        <w:pStyle w:val="Normal"/>
        <w:shd w:fill="FFFFFF" w:val="clear"/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2. Roboty dodatkowe, ustalone w trybie określonym w § 7 zostaną rozliczone kosztorysem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w oparciu o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0" w:leader="none"/>
          <w:tab w:val="left" w:pos="139" w:leader="none"/>
          <w:tab w:val="left" w:pos="2940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6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%</w:t>
      </w:r>
    </w:p>
    <w:p>
      <w:pPr>
        <w:pStyle w:val="Normal"/>
        <w:shd w:fill="FFFFFF" w:val="clear"/>
        <w:tabs>
          <w:tab w:val="clear" w:pos="709"/>
          <w:tab w:val="left" w:pos="2273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  <w:tab w:val="left" w:pos="2236" w:leader="dot"/>
        </w:tabs>
        <w:spacing w:lineRule="exact" w:line="276" w:before="2" w:after="0"/>
        <w:ind w:left="360" w:right="-30" w:hanging="36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zysk do R, S i 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(tj. stawki wynikające z oferty Wykonawcy).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2596" w:leader="dot"/>
        </w:tabs>
        <w:spacing w:lineRule="exact" w:line="276" w:before="2" w:after="0"/>
        <w:ind w:left="360" w:right="-30" w:hanging="0"/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  <w:t>§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do poinformowania Zamawiającego, do 2 dni</w:t>
        <w:br/>
        <w:t>naprzód, o gotowości do przystąpienia do robót ulegających zakryciu oraz terminie odbioru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robót zanikowych. Termin odbioru robót ulegających zakryciu lub zanikających określa</w:t>
        <w:br/>
        <w:t>Zamawiają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, w którym Wykonawca nie poinformuje, zgodnie z pkt. 1 niniejszego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aragrafu, Zamawiającego o robotach ulegających zakryciu lub zanikających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na własny koszt, na wezwanie Zamawiającego odkryć</w:t>
        <w:br/>
        <w:t>roboty lub wykonać otwory niezbędne do zbadania robót, a następnie przywrócić do</w:t>
        <w:br/>
        <w:t>stanu poprzedni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71" w:before="382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  <w:t>§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/>
        <w:ind w:left="0" w:right="-30" w:hanging="0"/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Materiały do wykonania robót zapewni Wykonawc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 w:before="7" w:after="0"/>
        <w:ind w:left="0" w:right="-30" w:hanging="0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ystkie użyte do remontu materiały muszą być najwyższej jakości (I gatunek).</w:t>
        <w:br/>
      </w:r>
    </w:p>
    <w:p>
      <w:pPr>
        <w:pStyle w:val="Normal"/>
        <w:shd w:fill="FFFFFF" w:val="clear"/>
        <w:spacing w:lineRule="exact" w:line="278" w:before="362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10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/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 Płatnik: Urząd Miejski w Supraślu ul. Piłsudskiego 58, NIP 542-030-43-183.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br/>
      </w:r>
    </w:p>
    <w:p>
      <w:pPr>
        <w:pStyle w:val="Normal"/>
        <w:shd w:fill="FFFFFF" w:val="clear"/>
        <w:spacing w:before="336" w:after="0"/>
        <w:ind w:left="4358" w:right="0" w:hanging="0"/>
        <w:rPr/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4"/>
          <w:szCs w:val="28"/>
          <w:lang w:val="pl-PL" w:eastAsia="zxx" w:bidi="zxx"/>
        </w:rPr>
        <w:t xml:space="preserve"> 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do pisemnego poinformowania Zamawiającego, co najmniej</w:t>
        <w:br/>
        <w:t>na 14 dni naprzód, o gotowości do dokonania odbioru końcowego. Gotowość do dokonania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odbiorach uczestniczyć będą przedstawiciele Zamawiającego, Wykonawca, kierownik</w:t>
        <w:br/>
        <w:t>robó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9630" w:leader="none"/>
        </w:tabs>
        <w:spacing w:lineRule="exact" w:line="276"/>
        <w:ind w:left="0" w:right="-60" w:hanging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4. Odbiór uważa się za dokonany w przypadku podpisania protokołu odbioru przez Zamawiającego. W przypadku stwierdzenia przez Zamawiającego, lub innych uczestników odbioru istnienia wad lub nieprawidłowości Zamawiający odmaw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dpisania protokołu odbioru wyznaczając Wykonawcy termin do usunięcia wad lub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ieprawidłowości. Po usunięciu wad lub nieprawidłowości Wykonawca zawiadam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mawiającego o gotowości do odbioru na zasadach określonych w pkt. 1 niniejszego</w:t>
        <w:br/>
        <w:t>paragraf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5. Przekazanie przedmiotu umowy zostanie dokonane po podpisaniu przez Zamawiająceg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ind w:left="4409" w:right="0" w:hanging="0"/>
        <w:rPr>
          <w:rFonts w:eastAsia="Lucida Sans Unicode" w:cs="Tahoma"/>
          <w:b/>
          <w:b/>
          <w:bCs/>
          <w:color w:val="000000"/>
          <w:spacing w:val="-16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4"/>
          <w:szCs w:val="30"/>
          <w:lang w:val="pl-PL" w:eastAsia="zxx" w:bidi="zxx"/>
        </w:rPr>
        <w:t>§ 12</w:t>
      </w:r>
    </w:p>
    <w:p>
      <w:pPr>
        <w:pStyle w:val="Normal"/>
        <w:shd w:fill="FFFFFF" w:val="clear"/>
        <w:spacing w:lineRule="exact" w:line="271"/>
        <w:ind w:left="235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. Wykonawca płaci Zamawiającemu kary umowne: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a/ za każdy dzień zwłoki w oddaniu robót objętych umową - w wysokości 0,1 % ceny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umownej,</w:t>
      </w:r>
    </w:p>
    <w:p>
      <w:pPr>
        <w:pStyle w:val="Normal"/>
        <w:shd w:fill="FFFFFF" w:val="clear"/>
        <w:spacing w:lineRule="exact" w:line="271"/>
        <w:ind w:left="0" w:right="47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b/ za każdy dzień zwłoki w usunięciu wad - w wysokości 0,1 % ceny umownej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czynając od dnia następnego po upływie terminu wyznaczonego na usunięc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</w:t>
      </w:r>
    </w:p>
    <w:p>
      <w:pPr>
        <w:pStyle w:val="Normal"/>
        <w:shd w:fill="FFFFFF" w:val="clear"/>
        <w:spacing w:lineRule="exact" w:line="271" w:before="5" w:after="0"/>
        <w:ind w:left="12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. Naliczenie kar umownych nie wyłącza odpowiedzialności odszkodowawczej na zasadach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gólnych.</w:t>
      </w:r>
    </w:p>
    <w:p>
      <w:pPr>
        <w:pStyle w:val="Normal"/>
        <w:shd w:fill="FFFFFF" w:val="clear"/>
        <w:spacing w:lineRule="exact" w:line="276" w:before="53" w:after="0"/>
        <w:ind w:left="4416" w:right="0" w:hanging="0"/>
        <w:rPr>
          <w:rFonts w:eastAsia="Lucida Sans Unicode" w:cs="Tahoma"/>
          <w:b/>
          <w:b/>
          <w:bCs/>
          <w:color w:val="000000"/>
          <w:spacing w:val="-6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6"/>
          <w:sz w:val="24"/>
          <w:szCs w:val="3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dstąpić od realizacji umowy bądź ją wypowiedzieć można w następujących przypadkach</w:t>
        <w:br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jeżeli Wykonawc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1" w:leader="none"/>
          <w:tab w:val="left" w:pos="742" w:leader="none"/>
        </w:tabs>
        <w:spacing w:lineRule="exact" w:line="276"/>
        <w:ind w:left="511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 wykonuje robót zgodnie z warunkami umowy, lub wykonuje je bez zachowania wymaganej starannośc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2" w:leader="none"/>
          <w:tab w:val="left" w:pos="742" w:leader="none"/>
        </w:tabs>
        <w:spacing w:lineRule="exact" w:line="276"/>
        <w:ind w:left="512" w:right="0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niechał realizacji kontraktu, bądź przerwał realizację robót przez okres dłuższy niż</w:t>
        <w:br/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jeden tydzień.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Odstąpienie z w/w powodów skutkuje naliczeniem kar umownych </w:t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w wysokości 10 % wartości robót, o której mowa w § 2 pkt. 2 umowy.</w:t>
      </w:r>
    </w:p>
    <w:p>
      <w:pPr>
        <w:pStyle w:val="Normal"/>
        <w:jc w:val="both"/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pPr>
      <w:r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dstąpienie może nastąpić po uprzednim bezskutecznym wezwaniu Wykonawcy d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ywania robó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zależnie od przypadków określonych w pkt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4"/>
          <w:szCs w:val="32"/>
          <w:lang w:val="pl-PL" w:eastAsia="zxx" w:bidi="zxx"/>
        </w:rPr>
        <w:t>§14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4"/>
          <w:szCs w:val="24"/>
          <w:lang w:val="pl-PL" w:eastAsia="zxx" w:bidi="zxx"/>
        </w:rPr>
        <w:t>z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Zabezpieczenie należytego wykonania umowy wpłacono na uzgodniony z Zamawiającym rachunek bankowy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(niepotrzebne skreślić)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tLeast" w:line="200" w:before="0" w:after="0"/>
        <w:jc w:val="both"/>
        <w:rPr/>
      </w:pPr>
      <w:r>
        <w:rPr>
          <w:rFonts w:eastAsia="Lucida Sans Unicode" w:cs="Tahoma"/>
          <w:color w:val="000000"/>
          <w:spacing w:val="-17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Zabezpieczenie należytego wykonania umowy, o którym mowa w ust. 1. zostaje</w:t>
      </w:r>
    </w:p>
    <w:p>
      <w:pPr>
        <w:pStyle w:val="Normal"/>
        <w:shd w:fill="FFFFFF" w:val="clear"/>
        <w:spacing w:lineRule="exact" w:line="271"/>
        <w:ind w:left="396" w:right="0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zwrócone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4"/>
          <w:szCs w:val="24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Kodeksu Cywilnego.</w:t>
      </w:r>
    </w:p>
    <w:p>
      <w:pPr>
        <w:pStyle w:val="Normal"/>
        <w:shd w:fill="FFFFFF" w:val="clear"/>
        <w:spacing w:before="29" w:after="0"/>
        <w:ind w:left="4442" w:right="0" w:hanging="0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1. Zamawiający będzie płacił Wykonawcy odsetki ustawowe za opóźnienie w zapłacie faktury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za każdy rozpoczęty dzień zwłoki. </w:t>
      </w:r>
    </w:p>
    <w:p>
      <w:pPr>
        <w:pStyle w:val="Normal"/>
        <w:shd w:fill="FFFFFF" w:val="clear"/>
        <w:spacing w:lineRule="exact" w:line="274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2.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324" w:after="0"/>
        <w:ind w:left="9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budowa drogi ul. Morelowa  w Grabówce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oferta z dnia ..............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ałącznikami stanowią integralną część niniejszej umowy.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9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0</w:t>
      </w:r>
    </w:p>
    <w:p>
      <w:pPr>
        <w:pStyle w:val="Normal"/>
        <w:shd w:fill="FFFFFF" w:val="clear"/>
        <w:spacing w:lineRule="atLeast" w:line="100" w:before="36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  <w:t>Wszelkie zmiany niniejszej umowy wymagają dla swej ważności formy pisemnej pod rygorem nieważności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1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  <w:t>§22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6"/>
          <w:szCs w:val="24"/>
          <w:lang w:val="pl-PL" w:eastAsia="zxx" w:bidi="zxx"/>
        </w:rPr>
        <w:t xml:space="preserve">Wykonawca:                                                      </w:t>
      </w: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8-04-14T12:43:00Z</cp:lastPrinted>
  <dcterms:modified xsi:type="dcterms:W3CDTF">2008-04-14T10:46:03Z</dcterms:modified>
  <cp:revision>3</cp:revision>
  <dc:subject/>
  <dc:title/>
</cp:coreProperties>
</file>