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- część I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związanych z remontem  ul. Majowej w Supraślu etap II. Zakres prac obejmuje  wymianę krawężników (ok. 330 mb), chodników (ok. 370 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)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, zjazdów (ok. 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103 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) ora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oboty towarzyszące (w tym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>regulacja wysokościowa studzienek kanalizacji sanitarnej i deszczowej oraz zaworów wodociągowych, montaż rur osłonowych, dwudzielnych na kablach telefonicznych i energetycznych)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oraz inwentaryzację powykonawczą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emontem ul. Majowej w Supraślu, etap II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0T11:07:00Z</cp:lastPrinted>
  <dcterms:modified xsi:type="dcterms:W3CDTF">2008-01-04T14:02:43Z</dcterms:modified>
  <cp:revision>3</cp:revision>
  <dc:subject/>
  <dc:title/>
</cp:coreProperties>
</file>