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- część II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związanych z remontem  ul. Majowej w Supraślu etap II. Zakres prac obejmuje wykonanie nawierzchni bitumicznej ok. 743 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,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o dł. 110 m, grubości warstwy ścieralnej 4 cm  oraz inwentaryzację powykonawczą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a zamówień publicznych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343" w:leader="none"/>
        </w:tabs>
        <w:spacing w:lineRule="exact" w:line="278" w:before="2" w:after="0"/>
        <w:ind w:left="96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,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,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emontem ul. Majowej w Supraślu, etap II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0T11:07:00Z</cp:lastPrinted>
  <dcterms:modified xsi:type="dcterms:W3CDTF">2008-01-04T14:02:43Z</dcterms:modified>
  <cp:revision>3</cp:revision>
  <dc:subject/>
  <dc:title/>
</cp:coreProperties>
</file>