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Remontem ul. Majowej w Supraślu w Supraślu etap II , postępowanie nr 8/2008, część I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CZĘŚĆ I </w:t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8a.Prace, których wykonanie wykonanie powierzymy podwykonawcom: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7r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10. 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odpowiednie wypełn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76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0" w:before="770" w:after="0"/>
        <w:ind w:left="1673" w:right="0" w:hanging="926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18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Remont ul. Majowej w Supraślu etap II ” postępowanie nr 8/2008, część I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04-01T11:07:00Z</cp:lastPrinted>
  <dcterms:modified xsi:type="dcterms:W3CDTF">2008-01-02T11:21:07Z</dcterms:modified>
  <cp:revision>2</cp:revision>
  <dc:subject/>
  <dc:title>Załącznik Nr 1</dc:title>
</cp:coreProperties>
</file>