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Remontem ul. Majowej w Supraślu w Supraślu etap II , postępowanie nr 8/2008, część I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CZĘŚĆ II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Prace, których wykonanie wykonanie powierzymy podwykonawcom: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6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am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postępowanie nr 8</w:t>
            </w:r>
            <w:r>
              <w:rPr>
                <w:rFonts w:eastAsia="Times New Roman" w:cs="Arial" w:ascii="Arial" w:hAnsi="Arial"/>
                <w:b/>
                <w:bCs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/2008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8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Remont ul. Majowej w Supraślu etap II ” postępowanie nr 8/2008, część II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