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Budową drogi ul. Zacherta w Supraślu , postępowanie nr 5/2008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CZĘŚĆ I ,,Kanalizacja Deszczowa”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CZĘŚĆ II ,,Energetyka”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b/>
          <w:bCs/>
          <w:color w:val="auto"/>
          <w:spacing w:val="15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CZĘŚĆ III ,,Podbudowa i nawierzchnia”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b/>
          <w:bCs/>
          <w:color w:val="auto"/>
          <w:spacing w:val="15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Część zamówienia której wykonanie wykonanie powierzymy podwykonawcom: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  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3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5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ystępując do postępowania w sprawie udzielenia zamówienia publicznego na postępowanie nr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5/2008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Budowa drogi ul. Zacherta w Supraślu”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6-09-28T12:52:00Z</cp:lastPrinted>
  <dcterms:modified xsi:type="dcterms:W3CDTF">2008-01-02T11:21:07Z</dcterms:modified>
  <cp:revision>2</cp:revision>
  <dc:subject/>
  <dc:title>Załącznik Nr 1</dc:title>
</cp:coreProperties>
</file>