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 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  Prawo zamówień publicznych ( Dz. U. Nr 19, poz. 177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left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budową drogi ul. Zacherta w Supraślu w zakresie prac ........................................................................................................................................................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mi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ami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a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a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a zamówień publicznych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e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a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4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139" w:leader="none"/>
          <w:tab w:val="left" w:pos="2236" w:leader="dot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isemnego informowania Zamawiającego, do 2 dni</w:t>
        <w:br/>
        <w:t>naprzód, o gotowości do przystąpienia do robót ulegających zakryciu oraz terminie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343" w:leader="none"/>
        </w:tabs>
        <w:spacing w:lineRule="exact" w:line="278" w:before="2" w:after="0"/>
        <w:ind w:left="96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 podpisaniu przez Zamawiającego:</w:t>
      </w:r>
    </w:p>
    <w:p>
      <w:pPr>
        <w:pStyle w:val="Normal"/>
        <w:shd w:fill="FFFFFF" w:val="clear"/>
        <w:tabs>
          <w:tab w:val="clear" w:pos="709"/>
          <w:tab w:val="left" w:pos="2033" w:leader="dot"/>
        </w:tabs>
        <w:spacing w:lineRule="exact" w:line="278"/>
        <w:ind w:left="475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bez zastrzeżeń protokołu odbioru końcowego,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a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usunięcia przyczy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od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 zamówienia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705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ą drogi ul. Zacherta w Supraślu 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6-12-21T09:41:00Z</cp:lastPrinted>
  <dcterms:modified xsi:type="dcterms:W3CDTF">2008-01-04T14:02:43Z</dcterms:modified>
  <cp:revision>3</cp:revision>
  <dc:subject/>
  <dc:title/>
</cp:coreProperties>
</file>