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M O W 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b/>
          <w:color w:val="000000"/>
          <w:sz w:val="22"/>
          <w:szCs w:val="22"/>
          <w:lang w:bidi="zxx"/>
        </w:rPr>
        <w:t>……….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. w Supraślu pomiędzy 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Gminą Supraśl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8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……………………………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a 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cs="Tahoma"/>
          <w:b/>
          <w:b/>
          <w:color w:val="000000"/>
          <w:sz w:val="22"/>
          <w:szCs w:val="22"/>
          <w:lang w:bidi="zxx"/>
        </w:rPr>
      </w:pPr>
      <w:r>
        <w:rPr>
          <w:rFonts w:cs="Tahoma"/>
          <w:b/>
          <w:color w:val="000000"/>
          <w:sz w:val="22"/>
          <w:szCs w:val="22"/>
          <w:lang w:bidi="zxx"/>
        </w:rPr>
        <w:t>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cs="Tahoma"/>
          <w:b/>
          <w:b/>
          <w:color w:val="000000"/>
          <w:sz w:val="22"/>
          <w:szCs w:val="22"/>
          <w:lang w:bidi="zxx"/>
        </w:rPr>
      </w:pPr>
      <w:r>
        <w:rPr>
          <w:rFonts w:cs="Tahoma"/>
          <w:b/>
          <w:color w:val="000000"/>
          <w:sz w:val="22"/>
          <w:szCs w:val="22"/>
          <w:lang w:bidi="zxx"/>
        </w:rPr>
        <w:t>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Wykonawcą , 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 …………………………………………………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została zawarta umowa o następującej treści:</w:t>
      </w:r>
    </w:p>
    <w:p>
      <w:pPr>
        <w:pStyle w:val="Rozdzia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Umowa zostaje zawarta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>podstawie Ustawy z dnia 29 stycznia 2004r. Prawo zamówień publicznych (Dz. U. z 2007r. Nr 223, poz. 1655 ze zm.).</w:t>
      </w:r>
    </w:p>
    <w:p>
      <w:pPr>
        <w:pStyle w:val="Rozdzia"/>
        <w:jc w:val="both"/>
        <w:rPr>
          <w:rFonts w:cs="Tahoma"/>
          <w:b w:val="false"/>
          <w:b w:val="false"/>
          <w:color w:val="000000"/>
          <w:spacing w:val="-1"/>
          <w:sz w:val="22"/>
          <w:szCs w:val="22"/>
          <w:lang w:bidi="zxx"/>
        </w:rPr>
      </w:pPr>
      <w:r>
        <w:rPr>
          <w:rFonts w:cs="Tahoma"/>
          <w:b w:val="false"/>
          <w:color w:val="000000"/>
          <w:spacing w:val="-1"/>
          <w:sz w:val="22"/>
          <w:szCs w:val="22"/>
          <w:lang w:bidi="zxx"/>
        </w:rPr>
      </w:r>
    </w:p>
    <w:p>
      <w:pPr>
        <w:pStyle w:val="Rozdzia"/>
        <w:rPr>
          <w:i/>
          <w:i/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Rozdzia"/>
        <w:numPr>
          <w:ilvl w:val="0"/>
          <w:numId w:val="3"/>
        </w:numPr>
        <w:jc w:val="both"/>
        <w:rPr>
          <w:bCs/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Zamawiający zleca a Wykonawca zobowiązuje się pełnić usługę nadzoru inwestorskiego przy wykonywaniu następujących robót: </w:t>
      </w:r>
      <w:r>
        <w:rPr>
          <w:bCs/>
          <w:color w:val="000000"/>
          <w:spacing w:val="-8"/>
          <w:sz w:val="22"/>
          <w:szCs w:val="22"/>
        </w:rPr>
        <w:t>Budowa kanalizacji sanitarnej w Supraślu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pacing w:val="-8"/>
          <w:sz w:val="22"/>
          <w:szCs w:val="22"/>
        </w:rPr>
        <w:t>Budowa kanalizacji sanitarnej oraz sieci wodociągowej we wsi Ogrodniczki i Karakule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pacing w:val="-8"/>
          <w:sz w:val="22"/>
          <w:szCs w:val="22"/>
        </w:rPr>
        <w:t>Budowa sieci wodociągowej na terenie wsi Grabówka i Zaścianki</w:t>
      </w:r>
    </w:p>
    <w:p>
      <w:pPr>
        <w:pStyle w:val="Rozdzia"/>
        <w:ind w:left="360" w:hanging="0"/>
        <w:jc w:val="both"/>
        <w:rPr>
          <w:bCs/>
          <w:color w:val="000000"/>
          <w:spacing w:val="-8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</w:r>
    </w:p>
    <w:p>
      <w:pPr>
        <w:pStyle w:val="Rozdzia"/>
        <w:numPr>
          <w:ilvl w:val="0"/>
          <w:numId w:val="3"/>
        </w:numPr>
        <w:jc w:val="both"/>
        <w:rPr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danie pod nazwą: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 xml:space="preserve">Budowa kanalizacji sanitarnej w Supraślu, </w:t>
      </w:r>
      <w:r>
        <w:rPr>
          <w:b w:val="false"/>
          <w:bCs/>
          <w:color w:val="000000"/>
          <w:spacing w:val="-8"/>
          <w:sz w:val="22"/>
          <w:szCs w:val="22"/>
        </w:rPr>
        <w:t>Budowa kanalizacji sanitarnej we wsi Ogrodniczki i Karakule oraz Budowa sieci wodociągowej we wsi Ogrodniczki i Karakule, Budowa sieci wodociągowej na terenie wsi Grabówka i Zaścianki</w:t>
      </w:r>
      <w:r>
        <w:rPr>
          <w:color w:val="000000"/>
          <w:sz w:val="22"/>
          <w:szCs w:val="22"/>
        </w:rPr>
        <w:t xml:space="preserve"> jest współfinansowane ze środków Unii Europejskiej w ramach działania 321 „Podstawowe usługi dla gospodarki i ludności wiejskiej” objętego PROW na lata 2007-2013 Tytuł operacji: </w:t>
      </w:r>
      <w:r>
        <w:rPr>
          <w:b w:val="false"/>
          <w:color w:val="000000"/>
          <w:sz w:val="22"/>
          <w:szCs w:val="22"/>
        </w:rPr>
        <w:t>„Rozbudowa infrastruktury wodno-kanalizacyjnej gm. Supraśl.”</w:t>
      </w:r>
    </w:p>
    <w:p>
      <w:pPr>
        <w:pStyle w:val="Rozdzia"/>
        <w:rPr>
          <w:i/>
          <w:i/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" w:leader="none"/>
          <w:tab w:val="left" w:pos="205" w:leader="none"/>
          <w:tab w:val="left" w:pos="7532" w:leader="dot"/>
        </w:tabs>
        <w:suppressAutoHyphens w:val="true"/>
        <w:spacing w:lineRule="exact" w:line="274"/>
        <w:ind w:left="-30" w:hanging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7"/>
          <w:sz w:val="22"/>
          <w:szCs w:val="22"/>
          <w:lang w:bidi="zxx"/>
        </w:rPr>
        <w:t>Termin rozpoczęcia:………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" w:leader="none"/>
          <w:tab w:val="left" w:pos="205" w:leader="none"/>
          <w:tab w:val="left" w:pos="7532" w:leader="dot"/>
        </w:tabs>
        <w:suppressAutoHyphens w:val="true"/>
        <w:spacing w:lineRule="exact" w:line="274"/>
        <w:ind w:left="-30" w:hanging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7"/>
          <w:sz w:val="22"/>
          <w:szCs w:val="22"/>
          <w:lang w:bidi="zxx"/>
        </w:rPr>
        <w:t>Termin zakończenia: …………….</w:t>
      </w:r>
    </w:p>
    <w:p>
      <w:pPr>
        <w:pStyle w:val="Rozdzia"/>
        <w:jc w:val="both"/>
        <w:rPr>
          <w:rFonts w:cs="Tahoma"/>
          <w:b w:val="false"/>
          <w:b w:val="false"/>
          <w:color w:val="000000"/>
          <w:spacing w:val="-3"/>
          <w:sz w:val="22"/>
          <w:szCs w:val="22"/>
          <w:lang w:bidi="zxx"/>
        </w:rPr>
      </w:pPr>
      <w:r>
        <w:rPr>
          <w:rFonts w:cs="Tahoma"/>
          <w:b w:val="false"/>
          <w:color w:val="000000"/>
          <w:spacing w:val="-3"/>
          <w:sz w:val="22"/>
          <w:szCs w:val="22"/>
          <w:lang w:bidi="zxx"/>
        </w:rPr>
      </w:r>
    </w:p>
    <w:p>
      <w:pPr>
        <w:pStyle w:val="Rozdzia"/>
        <w:rPr>
          <w:i/>
          <w:i/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Rozdzia"/>
        <w:numPr>
          <w:ilvl w:val="0"/>
          <w:numId w:val="2"/>
        </w:numPr>
        <w:tabs>
          <w:tab w:val="left" w:pos="0" w:leader="none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dzór inwestorski będzie pełniła następująca osoba:</w:t>
      </w:r>
    </w:p>
    <w:p>
      <w:pPr>
        <w:pStyle w:val="Rozdzia"/>
        <w:tabs>
          <w:tab w:val="left" w:pos="0" w:leader="none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branża sanitarna -</w:t>
        <w:tab/>
        <w:tab/>
        <w:tab/>
        <w:t>………………………………….……</w:t>
      </w:r>
    </w:p>
    <w:p>
      <w:pPr>
        <w:pStyle w:val="Rozdzia"/>
        <w:tabs>
          <w:tab w:val="left" w:pos="0" w:leader="none"/>
          <w:tab w:val="left" w:pos="360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zwana dalej Inspektorem Nadzoru Inwestorskiego, posiadająca odpowiednie kwalifikacje oraz uprawnienia budowlane w zakresie…………………………………………………………., która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jest członkiem odpowiednio: ……………………………… Okręgowej Izby Inżynierów budownictwa o nr. ewidencyjnym …………………… zaświadczenie z dnia ………………..</w:t>
      </w:r>
    </w:p>
    <w:p>
      <w:pPr>
        <w:pStyle w:val="Rozdzia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Rozdzia"/>
        <w:rPr>
          <w:i/>
          <w:i/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Do 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zków Wykonawcy na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y przede wszystkim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1) szczegółowe zapoznanie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dokumentac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dzorowanych robót budowlanych oraz warunkami umowy zawartej pom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dzy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ym, a Wykonawc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robót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2) kontrola robót budowlanych w imieniu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ego, w zakresie 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z pozwoleniem na budow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, projektem budowlanym, jak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technicznej a także ich zabezpieczenia, 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z przepisami techniczno budowlanymi, przepisami bezpiecz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ń</w:t>
      </w:r>
      <w:r>
        <w:rPr>
          <w:rFonts w:eastAsia="Calibri"/>
          <w:sz w:val="22"/>
          <w:szCs w:val="22"/>
          <w:lang w:eastAsia="en-US"/>
        </w:rPr>
        <w:t>stwa i higieny pracy, bezpiecz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ń</w:t>
      </w:r>
      <w:r>
        <w:rPr>
          <w:rFonts w:eastAsia="Calibri"/>
          <w:sz w:val="22"/>
          <w:szCs w:val="22"/>
          <w:lang w:eastAsia="en-US"/>
        </w:rPr>
        <w:t>stwa p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arowego oraz kontroli wł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wej jak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 xml:space="preserve">ci wbudowywanych materiałów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danie dostarczenia przez wykonawców robót wymaganych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zgodni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ń</w:t>
      </w:r>
      <w:r>
        <w:rPr>
          <w:rFonts w:eastAsia="Calibri"/>
          <w:sz w:val="22"/>
          <w:szCs w:val="22"/>
          <w:lang w:eastAsia="en-US"/>
        </w:rPr>
        <w:t xml:space="preserve">, atestów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wiadectw dopuszczenia, protokołów bad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i kontroli itp.,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instruowanie wykonawców 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nie technologii robót, technologii zabezpieczenia robót, ocena technicznej popraw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 xml:space="preserve">ci ich wykonania,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4) kwalifikowania robót jako dodatkowych i zgłaszanie ich wy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pienia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emu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5) uczestnictwo w naradach roboczych, odbiorach prze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owych, odbiorach k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ń</w:t>
      </w:r>
      <w:r>
        <w:rPr>
          <w:rFonts w:eastAsia="Calibri"/>
          <w:sz w:val="22"/>
          <w:szCs w:val="22"/>
          <w:lang w:eastAsia="en-US"/>
        </w:rPr>
        <w:t>cowych i przegl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dach w okresie biegu gwarancji i r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kojmi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6) obec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 placu budowy i kontrolowanie przebiegu robót w k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dym dniu trwania prac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7) potwierdzanie faktycznego wykonania nadzorowanych robót budowlanych oraz usun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cia wad;</w:t>
      </w:r>
    </w:p>
    <w:p>
      <w:pPr>
        <w:pStyle w:val="Rozdzia"/>
        <w:jc w:val="lef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 xml:space="preserve">8) udzielanie na </w:t>
      </w:r>
      <w:r>
        <w:rPr>
          <w:rFonts w:eastAsia="TimesNewRoman;Arial Unicode MS" w:cs="TimesNewRoman;Arial Unicode MS" w:ascii="TimesNewRoman;Arial Unicode MS" w:hAnsi="TimesNewRoman;Arial Unicode MS"/>
          <w:b w:val="false"/>
          <w:sz w:val="22"/>
          <w:szCs w:val="22"/>
          <w:lang w:eastAsia="en-US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b w:val="false"/>
          <w:sz w:val="22"/>
          <w:szCs w:val="22"/>
          <w:lang w:eastAsia="en-US"/>
        </w:rPr>
        <w:t>ą</w:t>
      </w:r>
      <w:r>
        <w:rPr>
          <w:rFonts w:eastAsia="Calibri"/>
          <w:b w:val="false"/>
          <w:sz w:val="22"/>
          <w:szCs w:val="22"/>
          <w:lang w:eastAsia="en-US"/>
        </w:rPr>
        <w:t>danie Zamawiaj</w:t>
      </w:r>
      <w:r>
        <w:rPr>
          <w:rFonts w:eastAsia="TimesNewRoman;Arial Unicode MS" w:cs="TimesNewRoman;Arial Unicode MS" w:ascii="TimesNewRoman;Arial Unicode MS" w:hAnsi="TimesNewRoman;Arial Unicode MS"/>
          <w:b w:val="false"/>
          <w:sz w:val="22"/>
          <w:szCs w:val="22"/>
          <w:lang w:eastAsia="en-US"/>
        </w:rPr>
        <w:t>ą</w:t>
      </w:r>
      <w:r>
        <w:rPr>
          <w:rFonts w:eastAsia="Calibri"/>
          <w:b w:val="false"/>
          <w:sz w:val="22"/>
          <w:szCs w:val="22"/>
          <w:lang w:eastAsia="en-US"/>
        </w:rPr>
        <w:t>cego informacji o stanie realizacji robót.</w:t>
      </w:r>
    </w:p>
    <w:p>
      <w:pPr>
        <w:pStyle w:val="Rozdzia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  <w:tab/>
        <w:t xml:space="preserve">Za wykonanie przedmiotu zamówienia, ustala się wynagrodzenie w wysokości: 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   netto:  ....................................... zł.    słownie:  ..........................................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   VAT: ...................................... . zł    słownie: ........................................... 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   brutto: ....................................... zł.   słownie:  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2. Zapłata wynagrodzenia na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pi przelewem na wskazany przez Wykonawc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rachunek bankowy, na podstawie faktury VA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Płatność nastąpi </w:t>
      </w:r>
      <w:r>
        <w:rPr>
          <w:rFonts w:eastAsia="Calibri"/>
          <w:bCs/>
          <w:sz w:val="22"/>
          <w:szCs w:val="22"/>
          <w:lang w:eastAsia="en-US"/>
        </w:rPr>
        <w:t>w terminie 21 dni kalendarzowych od doręczenia faktury po końcowym odbiorze robót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1558" w:leader="dot"/>
        </w:tabs>
        <w:suppressAutoHyphens w:val="true"/>
        <w:spacing w:lineRule="exact" w:line="278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4. </w:t>
      </w:r>
      <w:r>
        <w:rPr>
          <w:color w:val="000000"/>
          <w:spacing w:val="-2"/>
          <w:sz w:val="22"/>
          <w:szCs w:val="22"/>
          <w:lang w:eastAsia="ar-SA"/>
        </w:rPr>
        <w:t>Płatnik: Urząd Miejski w Supraślu ul. Piłsudskiego 58, NIP 542-030-43-183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en-US"/>
        </w:rPr>
        <w:t xml:space="preserve">5. </w:t>
      </w:r>
      <w:r>
        <w:rPr>
          <w:sz w:val="22"/>
          <w:szCs w:val="22"/>
          <w:lang w:eastAsia="ar-SA"/>
        </w:rPr>
        <w:t>Wynagrodzenie ustalone w ust. 1 ulegnie zmianie w razie wydłużenia cyklu wykonywania nadzorowanych robót bez winy Zleceniobiorcy, a także w razie zmiany zakresu nadzorowanych robót na podstawie pisemnego aneksu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0" w:leader="none"/>
        </w:tabs>
        <w:suppressAutoHyphens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Rozdzia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§ 6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Wykonawca (Inspektor Nadzoru Inwestorskiego) 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 xml:space="preserve">wiadcza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e zlecone 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zki 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dzie wykonywał z na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y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taran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, zgodnie z 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ymi przepisami i Polskimi Normami, zasadami wiedzy technicznej i sztuki budowlanej, etyk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 xml:space="preserve"> zawodow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raz postanowieniami niniejszej umowy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b/>
          <w:sz w:val="22"/>
          <w:szCs w:val="22"/>
        </w:rPr>
        <w:t>§ 7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Wykonawca (Inspektor Nadzoru Inwestorskiego) 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 xml:space="preserve">wiadcza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e wszelkie czyn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z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zane z realizac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niejszej umowy Inspektor Nadzoru Inwestorskiego 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dzie wykonywał osob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e. Powierzenie wykonywania c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ś</w:t>
      </w:r>
      <w:r>
        <w:rPr>
          <w:rFonts w:eastAsia="Calibri"/>
          <w:sz w:val="22"/>
          <w:szCs w:val="22"/>
          <w:lang w:eastAsia="en-US"/>
        </w:rPr>
        <w:t>ci lub cał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b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tego niniejs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 xml:space="preserve"> umow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dzoru inwestorskiego osobie trzeciej jest m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liwe jedynie za uprzedn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isemn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god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ego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b/>
          <w:sz w:val="22"/>
          <w:szCs w:val="22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Wykonawca bez uprzedniej zgody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ego, m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e zlec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ykonawcom robót jedynie wykonanie prac niez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dnych ze wzgl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du na bezpiecz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ń</w:t>
      </w:r>
      <w:r>
        <w:rPr>
          <w:rFonts w:eastAsia="Calibri"/>
          <w:sz w:val="22"/>
          <w:szCs w:val="22"/>
          <w:lang w:eastAsia="en-US"/>
        </w:rPr>
        <w:t>stwo lub zabezpieczenie przed awar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, zawiadam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 o tym niezwłocznie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ego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b/>
          <w:sz w:val="22"/>
          <w:szCs w:val="22"/>
        </w:rPr>
        <w:t>§ 9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Wykonawca z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zuje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wiadami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ego niezwłocznie (najpó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ź</w:t>
      </w:r>
      <w:r>
        <w:rPr>
          <w:rFonts w:eastAsia="Calibri"/>
          <w:sz w:val="22"/>
          <w:szCs w:val="22"/>
          <w:lang w:eastAsia="en-US"/>
        </w:rPr>
        <w:t>niej w terminie 24 godzin) o zaistniałych na nadzorowanych robotach budowlanych nieprawidłow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§ 10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J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eli na skutek niewykonania lub niena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ytego wykonania przedmiotu umowy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y poniesie szkod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, to Wykonawca z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zuje s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okry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zkod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 pełnej wysok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§ 11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Zamawiający ma prawo rozwiązać niniejszą umowę na uzasadniony wniosek Wykonawcy robót lub z własnej inicjatywy w porozumieniu z właściwym organem Państwowego Nadzoru Budowlanego. W przypadku wcześniejszego rozwiązania umowy wynagrodzenie wykonawcy ulegnie zmniejszeniu proporcjonalnie do okresu trwania umowy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2.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y m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e od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d umowy bez zachowania okresu wypowiedzenia, w przypadku wykonywania umowy przez Wykonawc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(Inspektora Nadzoru Inwestorskiego) w sposób niezgodny z 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ymi przepisami, standardami i zasadami sztuki oraz w przypadku niezgod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z postanowieniami umowy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§ 12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1. W razie zaistnienia istotnej zmiany okolicz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powodu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 xml:space="preserve">cej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e wykonanie umowy nie 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y w interesie publicznym, czego nie m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na było przewidzi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 chwili zawarcia umowy,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y m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e odst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d umowy w terminie 30 dni od powz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cia wiadom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 tych okoliczn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ach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W przypadku, o którym mowa w ust. 1, Wykonawca m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 xml:space="preserve">e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d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ył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znie wynagrodzenia nale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>nego z tytułu wykonania cz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ś</w:t>
      </w:r>
      <w:r>
        <w:rPr>
          <w:rFonts w:eastAsia="Calibri"/>
          <w:sz w:val="22"/>
          <w:szCs w:val="22"/>
          <w:lang w:eastAsia="en-US"/>
        </w:rPr>
        <w:t>ci umowy.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§ 13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eastAsia="ar-SA"/>
        </w:rPr>
        <w:t xml:space="preserve">1. W przypadku odstąpienia przez Zleceniobiorcę od umowy z przyczyn niezależnych od Zleceniodawcy, Zleceniodawca ma prawo obciążyć Zleceniobiorcę karą umowną w wysokości 10 % wynagrodzenia.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eastAsia="ar-SA"/>
        </w:rPr>
        <w:t xml:space="preserve">2.  W przypadku niewykonania lub nienależytego wykonania obowiązków określonych w §2 niniejszej umowy, Zleceniodawca ma prawo obciążyć Zleceniobiorcę karą umowną w wysokości 10% wynagrodzeni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. Gdyby kara umowna ustalona w ust. 1 i ust. 2 nie pokrywała szkody wyrządzonej przez Zleceniobiorcę Zleceniodawca może żądać odszkodowania uzupełniającego na zasadach ogólnych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b/>
          <w:sz w:val="22"/>
          <w:szCs w:val="22"/>
        </w:rPr>
        <w:t>§ 14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sprawach nieuregulowanych niniejszą umowa mają zastosowanie przepisy Kodeksu Cywilnego, ustawy Prawo budowlane i ustawy o wyrobach budowlanych, Prawa Zamówień Publicznych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§ 15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Sprawy sporne, wynikłe z realizacji niniejszej umowy, których strony nie roz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olubownie, rozstrzyg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dzie s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d powszechny wła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wy dla 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  <w:lang w:eastAsia="en-US"/>
        </w:rPr>
        <w:t>ą</w:t>
      </w:r>
      <w:r>
        <w:rPr>
          <w:rFonts w:eastAsia="Calibri"/>
          <w:sz w:val="22"/>
          <w:szCs w:val="22"/>
          <w:lang w:eastAsia="en-US"/>
        </w:rPr>
        <w:t>cego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§ 16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łącznikami niniejszej umowy są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Specyfikacja istotnych warunków zamówienia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Oferta wraz z załącznikami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§ 17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mowę sporządzono w czterech jednobrzmiących egzemplarzach, po dwa dla każdej ze stron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SPEKTOR NADZORU INWESTORSKIEGO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904875" cy="60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  <w:tab/>
      <w:tab/>
      <w:tab/>
      <w:tab/>
    </w:r>
    <w:r>
      <w:rPr>
        <w:sz w:val="18"/>
        <w:szCs w:val="18"/>
      </w:rPr>
      <w:drawing>
        <wp:inline distT="0" distB="0" distL="0" distR="0">
          <wp:extent cx="963295" cy="6305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boldZnak">
    <w:name w:val="Tekst podstawowy-bold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ZnakZnak13">
    <w:name w:val=" Znak Znak13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dzia">
    <w:name w:val="rozdział"/>
    <w:basedOn w:val="Normal"/>
    <w:qFormat/>
    <w:pPr>
      <w:widowControl w:val="false"/>
      <w:tabs>
        <w:tab w:val="clear" w:pos="708"/>
        <w:tab w:val="left" w:pos="0" w:leader="none"/>
      </w:tabs>
      <w:jc w:val="center"/>
    </w:pPr>
    <w:rPr>
      <w:b/>
      <w:spacing w:val="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3:00Z</dcterms:created>
  <dc:creator>Joanna Sokólska</dc:creator>
  <dc:description/>
  <cp:keywords/>
  <dc:language>en-US</dc:language>
  <cp:lastModifiedBy>Joanna Sokólska</cp:lastModifiedBy>
  <cp:lastPrinted>2010-01-18T09:44:00Z</cp:lastPrinted>
  <dcterms:modified xsi:type="dcterms:W3CDTF">2010-01-18T08:49:00Z</dcterms:modified>
  <cp:revision>6</cp:revision>
  <dc:subject/>
  <dc:title>U M O W A  NR ……</dc:title>
</cp:coreProperties>
</file>