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Remontem instalacji elektrycznej  i nagłaśniającej w budynku Zespołu Szkół Sportowych w Supraślu, postępowanie nr 3/2008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Część zamówienia której wykonanie wykonanie powierzymy podwykonawcom: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  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2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spacing w:lineRule="exact" w:line="480" w:before="770" w:after="0"/>
        <w:ind w:left="0" w:right="0" w:hanging="0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shd w:fill="FFFFFF" w:val="clear"/>
        <w:spacing w:lineRule="exact" w:line="480" w:before="770" w:after="0"/>
        <w:ind w:left="0" w:right="0" w:hanging="0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4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215</wp:posOffset>
                </wp:positionH>
                <wp:positionV relativeFrom="paragraph">
                  <wp:posOffset>644525</wp:posOffset>
                </wp:positionV>
                <wp:extent cx="168275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50.75pt" to="457.9pt,5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right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ystępując do postępowania w sprawie udzielenia zamówienia publicznego na postępowanie nr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/2008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 ,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Remont instalacji elektrycznej i nagłaśniającej w budynku Zespołu Szkół Sportowych w Supraślu”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1086" w:right="1079" w:gutter="0" w:header="0" w:top="12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6-09-28T12:52:00Z</cp:lastPrinted>
  <dcterms:modified xsi:type="dcterms:W3CDTF">2008-01-02T11:21:07Z</dcterms:modified>
  <cp:revision>2</cp:revision>
  <dc:subject/>
  <dc:title>Załącznik Nr 1</dc:title>
</cp:coreProperties>
</file>