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 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TextBody"/>
        <w:ind w:left="0" w:right="-42" w:hanging="0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Nazwa zamawiającego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Gmina Supraśl, ul. Piłsudskiego 58, 16-030 Supraśl.</w:t>
      </w:r>
    </w:p>
    <w:p>
      <w:pPr>
        <w:pStyle w:val="Normal"/>
        <w:shd w:fill="FFFFFF" w:val="clear"/>
        <w:spacing w:lineRule="exact" w:line="823"/>
        <w:ind w:left="0" w:right="-42" w:hanging="0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sprawy: 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40"/>
          <w:lang w:val="pl-PL" w:eastAsia="zxx" w:bidi="ar-SA"/>
        </w:rPr>
        <w:t xml:space="preserve"> 1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24"/>
          <w:lang w:val="pl-PL" w:eastAsia="zxx" w:bidi="ar-SA"/>
        </w:rPr>
        <w:t>/2010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9"/>
          <w:sz w:val="30"/>
          <w:szCs w:val="30"/>
          <w:lang w:val="pl-PL" w:eastAsia="zxx" w:bidi="ar-SA"/>
        </w:rPr>
        <w:t xml:space="preserve">SPECYFIKACJA   ISTOTNYCH  WARUNKÓW ZAMÓWIENIA (SIWZ) </w:t>
      </w:r>
      <w:r>
        <w:rPr>
          <w:rFonts w:eastAsia="Times New Roman" w:cs="Times New Roman"/>
          <w:b/>
          <w:bCs/>
          <w:color w:val="000000"/>
          <w:spacing w:val="-3"/>
          <w:sz w:val="30"/>
          <w:szCs w:val="30"/>
          <w:lang w:val="pl-PL" w:eastAsia="zxx" w:bidi="ar-SA"/>
        </w:rPr>
        <w:t xml:space="preserve">W PRZETARGU NIEOGRANICZONYM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NA BIEŻĄCE UTRZYMANIE DRÓG GRUNTOWYCH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FF0000"/>
          <w:spacing w:val="-8"/>
          <w:sz w:val="30"/>
          <w:szCs w:val="3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>NA TERENIE GMINY SUPRAŚL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Postępowanie o udzielenie zamówienia publicznego prowadzone jest w trybie przetargu nieograniczonego  na podstawie art. 39 ustawy z dn. 29 stycznia 2004r. Prawo zamówień publicznych</w:t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(Dz. U.  z 2007  Nr 223, poz. 1655 z późn. zm.). o wartości mniejszej niż kwoty określone w przepisach wydanych na podstawie art. 11 ust. 8 w/w ustawy </w:t>
      </w:r>
    </w:p>
    <w:p>
      <w:pPr>
        <w:pStyle w:val="Normal"/>
        <w:shd w:fill="FFFFFF" w:val="clear"/>
        <w:tabs>
          <w:tab w:val="clear" w:pos="720"/>
          <w:tab w:val="left" w:pos="3867" w:leader="dot"/>
        </w:tabs>
        <w:spacing w:before="3814" w:after="0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Supraśl, dnia 06.01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2010r.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SPECYFIKACJA  ISTOTNYCH  WARUNKÓW  ZAMÓWIENIA W TRYBIE 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pl-PL" w:eastAsia="zxx" w:bidi="ar-SA"/>
        </w:rPr>
        <w:t>PRZETARGU NIEOGRANICZONEGO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NA BIEŻĄCE UTRZYMANIE DRÓG GRUNTOWYCH </w:t>
      </w:r>
      <w:r>
        <w:rPr>
          <w:rFonts w:eastAsia="Times New Roman" w:cs="Times New Roman"/>
          <w:b/>
          <w:bCs/>
          <w:color w:val="FF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NA TERENIE GMINY SUPRAŚL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zwa i adres zamawiającego: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Gmina Supraśl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6-030 Supraśl, ul. Piłsudskiego 58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tel. 085 7132 700, fax 085 7132 725</w:t>
      </w:r>
    </w:p>
    <w:p>
      <w:pPr>
        <w:pStyle w:val="Normal"/>
        <w:shd w:fill="FFFFFF" w:val="clear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strona www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pl-PL" w:eastAsia="zxx" w:bidi="ar-SA"/>
          </w:rPr>
          <w:t xml:space="preserve">www.suprasl.pl , 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IP 542-030-43-18</w:t>
      </w:r>
    </w:p>
    <w:p>
      <w:pPr>
        <w:pStyle w:val="Normal"/>
        <w:shd w:fill="FFFFFF" w:val="clear"/>
        <w:ind w:left="0" w:right="1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ryb udzielania zamówie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Postępowanie o udzielenie zamówienia publicznego prowadzone jest w trybie przetargu </w:t>
        <w:tab/>
        <w:t xml:space="preserve">nieograniczonego na podstawie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 xml:space="preserve">art. 39 ustawy z dn. 29 stycznia 2004r. Prawo zamówień </w:t>
        <w:tab/>
        <w:t xml:space="preserve">publicznych (Dz. U.  z 2007  Nr 223, poz. 1655 z późn. zm.) o wartości mniejszej niż kwoty </w:t>
        <w:tab/>
        <w:t xml:space="preserve">określone w przepisach wydanych na podstawie art. 11 ust. 8 w/w ustawy, zwanej dalej w </w:t>
        <w:tab/>
        <w:t xml:space="preserve">niniejszej siwz </w:t>
        <w:tab/>
        <w:t>ustawą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pis przedmiotu zamówienia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rzedmiotem zamówienia jest bieżące utrzymanie dróg gruntowych na terenie gminy Supraśl. Zakres prac obejmuje wykonywanie usług żwirowania i żużlowania (punktowe, liniowe w miarę potrzeb) oraz równania dróg gminnych. Zakres robót w okresie trwania zamówienia wynikać będzie z aktualnych potrzeb, poszczególne odcinki dróg będą wskazywane każdorazowo przez Zamawiającego. Wykonanie zamówienia obejmuje 3 rejony terenu gminy Supraśl. Rejon I wsie: Grabówka, Sobolewo, </w:t>
        <w:tab/>
        <w:t xml:space="preserve">Zaścianki, rejon 2 wsie: Ogrodniczki, Karakule, Sowlany, Ciasne, rejon 3 wsie puszczańskie (Sokołda i okolice). Żużlowanie dróg nie będzie następowało w 3 rejonie- wsie puszczańskie. </w:t>
      </w:r>
    </w:p>
    <w:p>
      <w:pPr>
        <w:pStyle w:val="Normal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CPV: 45233142-6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leca się, aby Wykonawca dokonał wizji lokalnej w celu zapoznania się z miejscem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realizacji zamówienia oraz jego zakresem, a także zdobył na własną odpowiedzialność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i ryzyko, wszelkie dodatkowe informacje, które mogą być konieczne do przygotowania oferty oraz zawarcia umowy i wykonania zamówienia. </w:t>
      </w:r>
      <w:r>
        <w:rPr>
          <w:rFonts w:eastAsia="Times New Roman" w:cs="Times New Roman"/>
          <w:i/>
          <w:iCs/>
          <w:color w:val="000000"/>
          <w:sz w:val="24"/>
          <w:szCs w:val="24"/>
          <w:lang w:val="pl-PL" w:eastAsia="zxx" w:bidi="ar-SA"/>
        </w:rPr>
        <w:t>Koszty dokonania wizji lokalnej poniesie Wykonawca.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3.3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amawiający dopuszcza składanie ofert częściowych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zęść I żwirowanie dróg. Zakres prac obejmuje: dostarczenie kruszywa naturalnego-pospółki, służącego do naprawy dróg. Dostawa samochodem ciężarowym samowyładowczym obejmująca: załadunek, wyładunek, miejscowe ułożenie materiału, zasypanie dziur, wyrw, nierówności występujących na drogach oraz rozplantowanie materiału. Dostawa kruszywa naturalnego, które powinno spełniać wymagania normy PN-B-11111 i PN-B-11113 ma być potwierdzona udokumentowaniem źródeł ich poboru, każdorazowo potwierdzona dokumentem stwierdzającym ilość materiału. Na żądanie Zamawiającego należy przedłożyć dokument potwierdzający jakość kruszyw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zęść II żużlowanie dróg. Zakres prac obejmuje: dostarczenie żużlu, służącego do naprawy dróg. Dostawa żużlu samochodem ciężarowym samowyładowczym wraz z załadunkiem, wyładunkiem, miejscowym ułożeniem </w:t>
        <w:tab/>
        <w:t>materiałów, zasypaniem dziur, wyrw i nierówności występujących na drogach, ewentualnym rozplantowaniem. Dostawa żużlu (materiał Zamawiającego), będzie następowała z Miejskiego Przedsiębiorstwa Energetyki Cieplnej, Ciepłownia ,,Zachód”, ul. Starosielce 2/1 Białysto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zęść III równanie dróg. Zakres prac obejmuje  równanie dróg o nawierzchni gruntowej (ok. 90 km).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Równanie będzie wykonywane zarówno na terenie zabudowanym w ulicach z elementami infrastruktury technicznej oraz na drogach poza terenem zabudowanym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mawiający zakłada, że usługa równania dróg w poszczególnych miejscowościach powinna być dokonywana według poniższego harmonogramu:- na terenie Grabówki, przynajmniej raz w następujących miesiącach:  kwiecień, czerwiec, listopad i grudzień</w:t>
      </w:r>
    </w:p>
    <w:p>
      <w:pPr>
        <w:pStyle w:val="Normal"/>
        <w:tabs>
          <w:tab w:val="clear" w:pos="720"/>
          <w:tab w:val="left" w:pos="3600" w:leader="none"/>
        </w:tabs>
        <w:ind w:left="180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-na terenie Sobolewa, przynajmniej raz w następujących miesiącach: kwiecień, czerwiec, wrzesień, listopad </w:t>
      </w:r>
    </w:p>
    <w:p>
      <w:pPr>
        <w:pStyle w:val="Normal"/>
        <w:tabs>
          <w:tab w:val="clear" w:pos="720"/>
          <w:tab w:val="left" w:pos="3600" w:leader="none"/>
        </w:tabs>
        <w:ind w:left="180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w pozostałych wsiach, przynajmniej raz w następujących miesiącach: kwiecień, czerwiec, wrzesień i listopad</w:t>
      </w:r>
    </w:p>
    <w:p>
      <w:pPr>
        <w:pStyle w:val="Normal"/>
        <w:tabs>
          <w:tab w:val="clear" w:pos="720"/>
          <w:tab w:val="left" w:pos="3600" w:leader="none"/>
        </w:tabs>
        <w:ind w:left="180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zczególne  ulice, drogi będą  każdorazowo zlecane przez Zamawiającego, zlecenia wynikać będą z aktualnych potrzeb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36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.4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Zamawiający nie przewiduje  powierzenia  podwykonawcom realizacji  zamówieni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3.5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Dopuszcza się możliwość udzielenia zamówień uzupełniającyc</w:t>
      </w: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 xml:space="preserve">h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stanowiących nie więcej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iż 20% wartości zamówienia podstawowego.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ermin wykonania realizacji zamówienia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(tożsamy dla trzech części zamówienia)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amówienie będzie realizowane w 2010 roku w miarę zgłaszanych potrzeb od dnia podpisania umowy do dnia: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2.2010r. </w:t>
      </w:r>
    </w:p>
    <w:p>
      <w:pPr>
        <w:pStyle w:val="Normal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arunki udziału w postępowaniu oraz opis sposobu dokonywania oceny spełniania tych warunków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ind w:left="51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 udzielenie zamówienia mogą ubiegać się wykonawcy, którzy spełniają warunki określone w art. 22 ust.1 ustawy, tj.:</w:t>
      </w:r>
    </w:p>
    <w:p>
      <w:pPr>
        <w:pStyle w:val="Tekstpodstawowy21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5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siadają uprawnienia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786" w:leader="none"/>
          <w:tab w:val="left" w:pos="900" w:leader="none"/>
        </w:tabs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siadają wiedzę i doświadczenie </w:t>
      </w:r>
    </w:p>
    <w:p>
      <w:pPr>
        <w:pStyle w:val="Normal"/>
        <w:tabs>
          <w:tab w:val="clear" w:pos="720"/>
          <w:tab w:val="left" w:pos="786" w:leader="none"/>
          <w:tab w:val="left" w:pos="900" w:leader="none"/>
        </w:tabs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5.3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dysponują odpowiednim potencjałem technicznym oraz osobami zdolnymi do  wykonania zamówienia, posiadanie niezbędnego sprzętu: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część I, II- wymagane dysponowanie samochodem samowyładowczym, część III- wymagane dysponowanie równiarką.</w:t>
      </w:r>
    </w:p>
    <w:p>
      <w:pPr>
        <w:pStyle w:val="Tekstpodstawowy21"/>
        <w:tabs>
          <w:tab w:val="clear" w:pos="900"/>
          <w:tab w:val="left" w:pos="786" w:leader="none"/>
        </w:tabs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5.4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znajdują się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ytuacji  ekonomicznej i finansowej umożliwiającej wykonanie </w:t>
        <w:tab/>
        <w:t>przedmiotu zamówienia</w:t>
      </w:r>
    </w:p>
    <w:p>
      <w:pPr>
        <w:pStyle w:val="Tekstpodstawowy31"/>
        <w:shd w:fill="FFFFFF" w:val="clear"/>
        <w:tabs>
          <w:tab w:val="clear" w:pos="720"/>
          <w:tab w:val="left" w:pos="1506" w:leader="none"/>
        </w:tabs>
        <w:spacing w:lineRule="exact" w:line="274" w:before="2" w:after="0"/>
        <w:ind w:left="720" w:righ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Nie spełnienie chociażby jednego warunku skutkować będzie wykluczeniem z postępowani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lub odrzuceniem oferty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Ocena spełnienia warunków wymaganych od wykonawców  zostanie dokonana wg formuły ,,spełnia nie spełnia” w oparciu o dostarczone dokumenty wymienione w pkt. 6 niniejszej specyfikacji.</w:t>
      </w:r>
    </w:p>
    <w:p>
      <w:pPr>
        <w:pStyle w:val="Tekstpodstawowy31"/>
        <w:shd w:fill="FFFFFF" w:val="clear"/>
        <w:tabs>
          <w:tab w:val="clear" w:pos="720"/>
          <w:tab w:val="left" w:pos="1506" w:leader="none"/>
        </w:tabs>
        <w:spacing w:lineRule="exact" w:line="274" w:before="2" w:after="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kaz oświadczeń i dokumentów, jakie mają dostarczyć Wykonawcy w celu potwierdzenia spełnienia warunków udziału w postępowaniu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ab/>
        <w:tab/>
        <w:t>6.1.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W celu wykazania spełnienia warunku posiadania przez Wykonawcę wiedzy i </w:t>
        <w:tab/>
        <w:t xml:space="preserve">   doświadczenia oraz dysponowania potencjałem technicznym i osobami zdolnymi do </w:t>
        <w:tab/>
        <w:t xml:space="preserve">     wykonania zamówienia publicznego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15"/>
          <w:sz w:val="24"/>
          <w:szCs w:val="24"/>
          <w:lang w:val="pl-PL" w:eastAsia="zxx" w:bidi="ar-SA"/>
        </w:rPr>
        <w:tab/>
        <w:t xml:space="preserve">    </w:t>
      </w: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kaz niezbędnego do wykonania zamówienia sprzętu, jakim dysponuje Wykonawca, </w:t>
        <w:tab/>
        <w:t xml:space="preserve">  część I, II- wymagane dysponowanie samochodem samowyładowczym, część III- </w:t>
        <w:tab/>
        <w:t xml:space="preserve">     wymagane dysponowanie równiarką.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4)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6.2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 przypadku wykazania wiedzy i doświadczenia, potencjału technicznego, osób </w:t>
        <w:tab/>
        <w:tab/>
        <w:tab/>
        <w:t xml:space="preserve">zdolnych do wykonania zamówienia lub zdolności finansowych innych podmiotów, </w:t>
        <w:tab/>
        <w:tab/>
        <w:tab/>
        <w:t xml:space="preserve">Wykonawca zobowiązany jest  przedstawić pisemne zobowiązanie tych podmiotów do </w:t>
        <w:tab/>
        <w:tab/>
        <w:tab/>
        <w:t xml:space="preserve">oddania mu do dyspozycji niezbędnych zasobów na okres korzystania z nich przy </w:t>
        <w:tab/>
        <w:tab/>
        <w:tab/>
        <w:tab/>
        <w:t>wykonywaniu zamówienia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3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 xml:space="preserve">W celu wykazania braku podstaw do wykluczenia z postępowania o udzielenie </w:t>
        <w:tab/>
        <w:tab/>
        <w:tab/>
        <w:t>zamówienia wykonawcy w okolicznościach o których mowa w art. 24 ustaw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ab/>
        <w:t xml:space="preserve">a)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Oświadczenie, o braku podstaw do wykluczenia oraz o spełnieniu warunków udziału </w:t>
        <w:tab/>
        <w:tab/>
        <w:t>w postępowaniu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3)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ab/>
        <w:tab/>
        <w:t>b)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Aktualny odpis z właściwego rejestru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, jeżeli  odrębne przepisy  wymagają wpisu  </w:t>
        <w:tab/>
        <w:tab/>
        <w:tab/>
        <w:t xml:space="preserve">do  rejestru, w celu wykazania braku podstaw do wykluczenia w oparciu o art. 24 ust. </w:t>
        <w:tab/>
        <w:tab/>
        <w:t xml:space="preserve">1 pkt 2 ustawy, wystawionego nie wcześniej niż 6 miesięcy przed upływem terminu </w:t>
        <w:tab/>
        <w:tab/>
        <w:tab/>
        <w:t xml:space="preserve">składania wniosków o dopuszczenie do udziału w postępowaniu o udzielenie </w:t>
        <w:tab/>
        <w:t xml:space="preserve">     zamówienia al;bo składania ofert, a w stosunku do osób fizycznych oświadczenia w </w:t>
        <w:tab/>
        <w:tab/>
        <w:tab/>
        <w:t xml:space="preserve">zakresie art. 24 ust. 1 pkt 2 ustawy.   W przypadku Wykonawcy będąc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spółką </w:t>
        <w:tab/>
        <w:tab/>
        <w:tab/>
        <w:t>cywilną obowiązuje załączenie umowy spółki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89" w:leader="none"/>
        </w:tabs>
        <w:spacing w:lineRule="exact" w:line="274" w:before="7" w:after="0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ab/>
        <w:tab/>
        <w:t>c)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Aktualne zaświadczenie właściwego 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     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   Naczelnika Urzędu Skarbowego</w:t>
      </w:r>
    </w:p>
    <w:p>
      <w:pPr>
        <w:pStyle w:val="Normal"/>
        <w:shd w:fill="FFFFFF" w:val="clear"/>
        <w:spacing w:lineRule="exact" w:line="276"/>
        <w:ind w:left="751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-    Oddziału ZUS lub KRUS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potwierdzające, iż Wykonawca nie zalega z opłacaniem podatków, opłat oraz składek na </w:t>
        <w:tab/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ubezpieczenie zdrowotne i społeczne lub zaświadczeń, że Wykonawca uzyskał </w:t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ewidziane prawem zwolnienie, odroczenie lub rozłożenie na raty zaległych płatności </w:t>
        <w:tab/>
        <w:t xml:space="preserve">lub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strzymanie w całości wykonania decyzji właściwego organu - wystawione nie </w:t>
        <w:tab/>
        <w:t>wcześniej niż 3 miesiące przed upływem terminu składania ofert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6.4.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Wykonawcy ubiegający się wspólnie się o udział w postępowaniu, powinni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  <w:tab/>
        <w:t>spełnić następujące wymagania:</w:t>
      </w:r>
    </w:p>
    <w:p>
      <w:pPr>
        <w:pStyle w:val="Normal"/>
        <w:shd w:fill="FFFFFF" w:val="clear"/>
        <w:spacing w:lineRule="exact" w:line="276" w:before="5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ab/>
        <w:t xml:space="preserve">a/ Każdy uczestnik umowy tworzącej konsorcjum (podmioty składając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ę </w:t>
        <w:tab/>
        <w:t xml:space="preserve">wspólną) składa oddzielnie: oświadczenie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o braku podstaw do wykluczenia oraz o </w:t>
        <w:tab/>
        <w:t>spełnieniu warunków udziału w postępowa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raz dokumenty wymienione w pkt 6.3 </w:t>
        <w:tab/>
        <w:t xml:space="preserve">b, c. W odniesieniu do pozostałych dokumentów konsorcjum może złożyć wspólny </w:t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okument. 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  <w:t xml:space="preserve">b/ oferta musi być podpisana w taki sposób by prawnie zobowiązywała wszystkich </w:t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ów występujących wspólnie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ab/>
        <w:t xml:space="preserve">c/ Wykonawcy występujący wspólnie muszą ustanowić pełnomocnika (lidera) do </w:t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reprezentowania ich w postępowaniu o udzielenie niniejszego zamówienia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Umocowanie </w:t>
        <w:tab/>
        <w:t>należy przedłożyć wraz z ofertą.</w:t>
      </w:r>
    </w:p>
    <w:p>
      <w:pPr>
        <w:pStyle w:val="Normal"/>
        <w:shd w:fill="FFFFFF" w:val="clear"/>
        <w:spacing w:lineRule="exact" w:line="276"/>
        <w:ind w:left="722" w:right="0" w:hanging="0"/>
        <w:jc w:val="both"/>
        <w:rPr>
          <w:rFonts w:eastAsia="Times New Roman" w:cs="Times New Roman"/>
          <w:i/>
          <w:i/>
          <w:i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4"/>
          <w:lang w:val="pl-PL" w:eastAsia="zxx" w:bidi="ar-SA"/>
        </w:rPr>
        <w:t>Uwaga: treść pełnomocnictwa powinna dokładnie określać zakres umocowania</w:t>
      </w:r>
    </w:p>
    <w:p>
      <w:pPr>
        <w:pStyle w:val="Normal"/>
        <w:shd w:fill="FFFFFF" w:val="clear"/>
        <w:spacing w:lineRule="exact" w:line="274"/>
        <w:ind w:left="15" w:right="461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/  wszelka korespondencja oraz późniejsze rozliczenia dokonywane będą wyłącznie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  <w:t xml:space="preserve">  z pełnomocnikiem (liderem),</w:t>
      </w:r>
    </w:p>
    <w:p>
      <w:pPr>
        <w:pStyle w:val="Normal"/>
        <w:shd w:fill="FFFFFF" w:val="clear"/>
        <w:spacing w:lineRule="exact" w:line="276"/>
        <w:ind w:left="72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e/składając oświadczenie o spełnianiu warunków, jak również wypełniając inne dokumenty   powołując się na Wykonawcę w miejscu np. „ nazwa i adres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Wykonawcy" należy wpisać dane dotyczące konsorcjum.</w:t>
      </w:r>
    </w:p>
    <w:p>
      <w:pPr>
        <w:pStyle w:val="Normal"/>
        <w:shd w:fill="FFFFFF" w:val="clear"/>
        <w:spacing w:lineRule="exact" w:line="276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6.5. </w:t>
      </w:r>
      <w:r>
        <w:rPr>
          <w:rFonts w:eastAsia="Times New Roman" w:cs="Arial"/>
          <w:color w:val="000000"/>
          <w:spacing w:val="1"/>
          <w:sz w:val="24"/>
          <w:szCs w:val="24"/>
          <w:lang w:val="pl-PL" w:eastAsia="zxx" w:bidi="ar-SA"/>
        </w:rPr>
        <w:t xml:space="preserve">Jeżeli Wykonawca ma siedzibę lub miejsce zamieszkania poza terytorium Rzeczypospolitej Polskiej, składa wymagane dokumenty z uwzględnieniem § 4 Rozporządzenia Prezesa Rady Ministrów z dnia 31 grudnia 2009r. w sprawie rodzajów dokumentów, jakich może żądać zamawiający od wykonawcy, oraz form, w jakich te dokumenty mogą być składane (Dz. U. Nr 226 poz. 1817)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Dokumenty, o których mowa powyżej mogą być przedstawione w formie </w:t>
        <w:tab/>
        <w:t xml:space="preserve">oryginału lub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kserokopii potwierdzonej za zgodność z oryginałem przez </w:t>
        <w:tab/>
        <w:t xml:space="preserve">Wykonawcę, za wyjątkiem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oświadczeń Wykonawcy, które muszą być złożone </w:t>
        <w:tab/>
        <w:t xml:space="preserve">w oryginale oraz udzielonych pełnomocnictw do reprezentowania firmy, które </w:t>
        <w:tab/>
        <w:t xml:space="preserve">muszą być przedstawione w formie oryginału lub notarialnie poświadczoną kopii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7" w:leader="none"/>
          <w:tab w:val="left" w:pos="727" w:leader="none"/>
        </w:tabs>
        <w:spacing w:lineRule="atLeast" w:line="100"/>
        <w:ind w:left="367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Informacja o sposobie porozumiewania się zamawiającego z wykonawcami oraz  przekazywania oświadczeń i dokumentów, a także wskazania osób uprawnionych do porozumiewania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7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szelkie oświadczenia, wnioski, zawiadomienia oraz informacje Zamawiający i Wykonawcy przekazują pisemnie lub faksem. W przypadku faksu każda ze stron na żądanie drugiej niezwłocznie potwierdza fakt ich otrzymania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pacing w:val="2"/>
          <w:sz w:val="24"/>
          <w:szCs w:val="24"/>
          <w:lang w:val="pl-PL" w:eastAsia="zxx" w:bidi="ar-SA"/>
        </w:rPr>
        <w:t>Przekazanie za pomocą faksu dokumentów lub informacji, o których mowa powyżej uważa się za złożone w terminie, jeżeli ich treść dotarła do adresata przed upływem wyznaczonego terminu i została niezwłocznie potwierdzona na piśmie przez przekazującego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075" w:leader="none"/>
        </w:tabs>
        <w:spacing w:lineRule="exact" w:line="274"/>
        <w:ind w:left="734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7.2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Wykonawca na mocy art. 38 ust.1 ustawy może zwrócić się do zamawiającego o wyjaśnienie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treści SIWZ, kierując swoje zapytanie na piśmie. Zamawiający udzieli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iezwłocznie wyjaśnień nie później niż na 2 dni przed upływem terminu składania ofert, pod warunkiem, że wniosek o wyjaśnienie treści siwz wpłynął do zamawiającego nie później niż do końca dnia, w którym upływa połowa wyznaczonego terminu składania ofert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dpowiedź zostanie przesłana wszystkim Wykonawcom, którym doręczono SIWZ, bez ujawniania źródła zapytania. Treść zapytań wraz z wyjaśnieniami umieszczana jest również na stronie internetowej  Zamawiającego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075" w:leader="none"/>
        </w:tabs>
        <w:spacing w:lineRule="exact" w:line="274"/>
        <w:ind w:left="734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7.3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zasadnionych przypadkach na mocy art. 38 ust 4 Zamawiający może przed upływem terminu składania ofert zmienić treść SIW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 O każdej ewentualnej zmianie zamawiający niezwłocznie powiadomi wszystkich Wykonawców, którym przekazano SIWZ oraz zamieści ją na stronie internetowej.  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075" w:leader="none"/>
        </w:tabs>
        <w:spacing w:lineRule="exact" w:line="274"/>
        <w:ind w:left="734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4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w wyniku zmiany treści SIWZ niezbędny jest dodatkowy czas na wprowadzenia zmian w ofercie Zamawiający przedłuża termin składania ofert i informuje o tym wszystkich Wykonawców, którym przekazano SIWZ oraz zamieszcza informację na stronie internetowej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075" w:leader="none"/>
        </w:tabs>
        <w:spacing w:lineRule="exact" w:line="274"/>
        <w:ind w:left="734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5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Jeżeli zmiana treści SIWZ prowadzi do zmiany treści ogłoszenia o zamówieniu, 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075" w:leader="none"/>
        </w:tabs>
        <w:spacing w:lineRule="exact" w:line="274"/>
        <w:ind w:left="734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zamieszcza ogłoszenie o zmianie ogłoszenia w Biuletynie zamówień Publicznych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6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Osoby uprawnione do porozumiewania się z wykonawcami: 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sprawach dotyczących zamówienia: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ab/>
        <w:t>Walerian Anisimowicz  w godz. od 8.00  do 15.00 pn-pt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ab/>
        <w:t xml:space="preserve">Łukasz Muklewicz w godz. od 8.00  do 15.00 pn- pt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ab/>
        <w:t>w sprawach procedury przetargowej: Aneta Babicz, w godz. od 8.00  do 15.00 pn.- pt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5" w:leader="none"/>
          <w:tab w:val="left" w:pos="705" w:leader="none"/>
        </w:tabs>
        <w:spacing w:lineRule="atLeast" w:line="100"/>
        <w:ind w:left="3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wadium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wadium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5" w:leader="none"/>
          <w:tab w:val="left" w:pos="705" w:leader="none"/>
        </w:tabs>
        <w:spacing w:lineRule="atLeast" w:line="100"/>
        <w:ind w:left="3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Termin związania z ofertą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ykonawca jest związany ofertą przez 30 dni, bieg terminu rozpoczyna się wraz z upływem terminu składania ofert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5" w:leader="none"/>
          <w:tab w:val="left" w:pos="705" w:leader="none"/>
        </w:tabs>
        <w:spacing w:lineRule="atLeast" w:line="100"/>
        <w:ind w:left="3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pis sposobu przygotowania ofert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Ofertę należy złożyć na lub według formularza ofertowego stanowiąceg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Załącznik Nr 1a, 1b, 1c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zależności na którą część składana oferta)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o niniejszej SIWZ. 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2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Każdy Wykonawca może złożyć w niniejszym przetargu oferty na poszczególne części  zamówienia, sam lub jako partner w konsorcjum. Wykonawca, który przedłoży lub będzie partycypował w więcej niż jednej ofercie na poszczególną część zamówienia spowoduje, że wszystkie oferty z jego udziałem zostaną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odrzucon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1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10.3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Wykonawca ponosi wszelkie koszty własne związane z przygotowaniem i złożeniem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oferty, niezależnie od wyniku postępowania. Zamawiający w żadnym przypadku nie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odpowiada za koszty poniesione przez Wykonawców w związku z przygotowaniem i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łożeniem oferty. Wykonawcy zobowiązują się nie podnosić jakichkolwiek roszczeń z tego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tytułu względem zamawiającego, z zastrzeżeniem art.93 ust.4 ustawy.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4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Treść złożonej oferty musi odpowiadać treści SIWZ.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0.5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Do oferty należy dołączyć wszystkie wymagane dokumenty, oświadczenia, formularze, załączniki, o których mowa w treści niniejszej specyfikacji.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6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Oferta powinna być sporządzona w języku polskim, napisana w sposób czytelny i trwał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np. maszynowo lub na komputerze). Wszystkie kartki oferty powinny być trwale spięte i ponumerowane.</w:t>
      </w:r>
    </w:p>
    <w:p>
      <w:pPr>
        <w:pStyle w:val="Normal"/>
        <w:shd w:fill="FFFFFF" w:val="clear"/>
        <w:spacing w:lineRule="atLeast" w:line="10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7.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ferta powinna być podpisana przez osobę (osoby) uprawnioną (uprawnione)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Wykonawc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0.8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soby działające w oparciu o pełnomocnictwo do reprezentowania firmy w danej </w:t>
        <w:tab/>
        <w:tab/>
        <w:t xml:space="preserve">procedurze zamówienia publicznego przedłożą wraz z ofertą jego oryginał lub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otarial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świadczoną kopię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ab/>
        <w:t xml:space="preserve">10.9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oprawek w tekście oferty należy dokonać poprzez skreślenie błędnej informacji </w:t>
        <w:tab/>
        <w:tab/>
        <w:t xml:space="preserve"> (danych)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podanie   nowej   w   sposób   czytelny   oraz   opatrzenie jej   parafą  osoby   </w:t>
        <w:tab/>
        <w:tab/>
        <w:t xml:space="preserve"> uprawnionej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podpisującej ofertę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0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wca zastrzega informacje stanowiące tajemnicę przedsiębiorstwa w rozumieniu przepisów o zwalczaniu nieuczciwej konkurencji. Informacje te powinne być zebrane w odrębny zbiór i opatrzone napisem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ab/>
        <w:t xml:space="preserve">„Informacj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tanowiące tajemnicę przedsiębiorstwa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konawca może przed upływem terminu do składania ofert zmienić lub wycofać ofertę. W takim przypadku należy powiadomić o tym pisemnie Zamawiającego, składając zmiany lub powiadomienie o wycofaniu oferty według takich samych zasad jak składanie oferty, tj. w zamkniętej kopercie , odpowiednio oznakowanej ,,zmiana oferty” lub ,,wycofanie oferty”.</w:t>
        <w:tab/>
        <w:tab/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2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ferta winna być złożona w kopercie (opakowaniu) zaadresowanej do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ego z następującym opisem: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Postępowanie nr 1/2010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 xml:space="preserve">„Oferta na bieżące utrzymanie dróg gminnych na terenie gminy Supraśl”, część………………….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oraz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>„nie</w:t>
      </w:r>
      <w:r>
        <w:rPr>
          <w:rFonts w:eastAsia="Times New Roman" w:cs="Times New Roman"/>
          <w:b/>
          <w:bCs/>
          <w:i/>
          <w:iCs/>
          <w:color w:val="000000"/>
          <w:spacing w:val="2"/>
          <w:sz w:val="24"/>
          <w:szCs w:val="24"/>
          <w:lang w:val="pl-PL" w:eastAsia="zxx" w:bidi="ar-SA"/>
        </w:rPr>
        <w:t xml:space="preserve"> otwierać przed dniem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 26.01.2010r. do godz.10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vertAlign w:val="superscript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"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na każdą z części zamówienia wymaga się złożenia odrębnej oferty w osobnej kopercie wraz z kompletem wymaganych (wg SIWZ) dokumentów.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Jednocześnie</w:t>
      </w:r>
      <w:r>
        <w:rPr>
          <w:rFonts w:eastAsia="Times New Roman" w:cs="Times New Roman"/>
          <w:color w:val="FF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a kopercie</w:t>
      </w:r>
      <w:r>
        <w:rPr>
          <w:rFonts w:eastAsia="Times New Roman" w:cs="Times New Roman"/>
          <w:color w:val="000000"/>
          <w:spacing w:val="1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ależy zamieścić nazwę i adres Wykonawcy w celu ewentualnego odesłania jej bez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twierania w przypadku nie złożenia oferty w wyznaczonym terminie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</w:tabs>
        <w:spacing w:lineRule="exact" w:line="274" w:before="5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Termin i miejsce składania i otwarcia ofert: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3"/>
          <w:sz w:val="24"/>
          <w:szCs w:val="24"/>
          <w:lang w:val="pl-PL" w:eastAsia="zxx" w:bidi="ar-SA"/>
        </w:rPr>
        <w:t>11.1.</w:t>
      </w: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Ofertę  należy  złożyć  za pośrednictwem  poczty  (innego  doręczyciela)  lub osobiście w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>Urzędzie Miejskim w Supraślu w pokoju nr 10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 xml:space="preserve">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później niż w dniu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>.      26.01.2010</w:t>
      </w:r>
      <w:r>
        <w:rPr>
          <w:rFonts w:eastAsia="Times New Roman" w:cs="Times New Roman"/>
          <w:b/>
          <w:bCs/>
          <w:color w:val="000000"/>
          <w:spacing w:val="9"/>
          <w:sz w:val="24"/>
          <w:szCs w:val="24"/>
          <w:u w:val="single"/>
          <w:lang w:val="pl-PL" w:eastAsia="zxx" w:bidi="ar-SA"/>
        </w:rPr>
        <w:t>r do godz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 xml:space="preserve"> 10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vertAlign w:val="superscript"/>
          <w:lang w:val="pl-PL" w:eastAsia="zxx" w:bidi="ar-SA"/>
        </w:rPr>
        <w:t>00.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  Za datę i godz.  złożenia oferty uważa się datę i godz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wpływu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2"/>
          <w:sz w:val="24"/>
          <w:szCs w:val="24"/>
          <w:lang w:val="pl-PL" w:eastAsia="zxx" w:bidi="ar-SA"/>
        </w:rPr>
        <w:t>11.2</w:t>
      </w: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y zostaną otwarte na publicznej sesji w dniu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 26.01.2010r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u w:val="single"/>
          <w:lang w:val="pl-PL" w:eastAsia="zxx" w:bidi="ar-SA"/>
        </w:rPr>
        <w:t>o  godz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10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l-PL" w:eastAsia="zxx" w:bidi="ar-SA"/>
        </w:rPr>
        <w:t xml:space="preserve">15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Urzędzie Miejskim w Supraślu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color w:val="000000"/>
          <w:spacing w:val="-9"/>
          <w:sz w:val="24"/>
          <w:szCs w:val="24"/>
          <w:lang w:val="pl-PL" w:eastAsia="zxx" w:bidi="ar-SA"/>
        </w:rPr>
        <w:t xml:space="preserve">pokoju  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nr 21, I piętr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  <w:tab w:val="left" w:pos="4985" w:leader="dot"/>
        </w:tabs>
        <w:spacing w:lineRule="exact" w:line="271" w:before="5" w:after="0"/>
        <w:ind w:left="1080" w:right="0" w:hanging="36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Podczas otwarcia ofert zamawiający ogłosi nazwy Wykonawców ich siedziby (adresy), ceny,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 xml:space="preserve"> warunki płatności</w:t>
      </w: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345" w:leader="dot"/>
        </w:tabs>
        <w:spacing w:lineRule="exact" w:line="271" w:before="5" w:after="0"/>
        <w:ind w:left="1080" w:right="0" w:hanging="0"/>
        <w:jc w:val="both"/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</w:tabs>
        <w:spacing w:lineRule="exact" w:line="274" w:before="5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Opis sposobu obliczania ceny 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2.1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ena podana w ofercie jest ceną ryczałtową, powinna zawierać wszystkie koszty i składniki, by usługa będąca przedmiotem zamówienia była wykonana należycie. 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2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magane jest podanie cen jednostkowych w poszczególnych częściach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 przypadku części I- żwirowanie dróg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brutto dowozu kruszywa wraz z rozplantowaniem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(cena powinna zawierać koszt materiału, załadunku, wyładunku, transport oraz rozplantowanie) 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 przypadku części II- żużlowanie dróg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)c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ena brutto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dowozu żużlu wraz z rozplantowaniem z MPEC, Ciepłownia ,,Zachód”, ul. Starosielce 2/1 Białystok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cena powinna zawierać koszt  transportu, wyładunku oraz rozplantowanie)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b)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cena brutto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owozu żużlu wraz z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rozplantowaniem 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MPEC Ciepłownia ,,Zachód”, ul. Starosielce 2/1 Białystok przy wcześniejszym składowaniu żużlu na  składowisku na ul. Jodłowej w Grabówce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cena powinna zawierać koszt załadunku, transportu, wyładunku oraz rozplantowania)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 przypadku części III- równanie dróg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)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cena brutto z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0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równanej drogi na terenie zabudowanym w ulicach z elementami infrastruktury technicznej: włazy, studnie rewizyjne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) cena brutto z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0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 xml:space="preserve">2  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równanej drogi poza terenem zabudowanym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12.3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Oferowane ceny jednostkowe należy przedstawić na podstawie kosztorysów ofertowych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, (Załącznik nr 2a, 2b, 2c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do niniejszej siwz). Oferowane ceny uwzględniają wszystkie zobowiązania, muszą być podana w PLN. Ceny jednostkowe oferty nie będą zmieniane w toku realizacji zamówienia bez względu na okoliczności i źródła powstawa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</w:tabs>
        <w:spacing w:lineRule="exact" w:line="274" w:before="5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>Opis kryteriów, którymi zamawiający będzie sie kierował przy wyborze oferty, wraz z podaniem znaczenia tych kryteriów i sposobu oceny ofert</w:t>
      </w:r>
    </w:p>
    <w:p>
      <w:pPr>
        <w:pStyle w:val="Normal"/>
        <w:shd w:fill="FFFFFF" w:val="clear"/>
        <w:tabs>
          <w:tab w:val="clear" w:pos="720"/>
          <w:tab w:val="left" w:pos="746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ab/>
        <w:t xml:space="preserve">Wybór najkorzystniejszej oferty zostanie dokonany wg  kryterium ceny spośród ofert </w:t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ie podlegających odrzuceniu. Ze względu na dopuszczenie możliwości składania ofert </w:t>
        <w:tab/>
        <w:t xml:space="preserve">częściowych, Zamawiający </w:t>
        <w:tab/>
        <w:t xml:space="preserve">dokona wyboru ofert w stosunku do każdej  części </w:t>
        <w:tab/>
        <w:t xml:space="preserve">zamówienia odrębnie. </w:t>
      </w:r>
    </w:p>
    <w:p>
      <w:pPr>
        <w:pStyle w:val="Normal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ab/>
        <w:t xml:space="preserve">Kryterium ceny obliczane będzie wg ceny ryczałtowej brutto, przy zastosowaniu punktacji. </w:t>
        <w:tab/>
        <w:t xml:space="preserve">Zamawiający będzie oceniał oferty przy stosowaniu matematycznych obliczeń według </w:t>
        <w:tab/>
        <w:t>niżej podanych kryteriów punktowych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 xml:space="preserve">w przypadku części I 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a/  cena brutto za 1m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dowozu kruszywa wraz z rozplantowaniem - 100%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>Punktacja liczona  wg wzoru: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 min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of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cena oferty ocenianej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pl-PL" w:eastAsia="zxx" w:bidi="ar-SA"/>
        </w:rPr>
        <w:tab/>
        <w:t>1 pkt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= 1%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>w przypadku części II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a/ cena brutto za 1m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dowozu żużla z MPEC Białystok ,,Zachód” wraz z rozplantowaniem -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70%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b/ cena brutto za 1 m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dowozu żużlu z MPEC Białystok ,,Zachód” wraz z rozplantowaniem przy wcześniejszym składowaniu żużla na składowisku 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>na ul. Jodłowej w Grabówce-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pl-PL" w:eastAsia="zxx" w:bidi="ar-SA"/>
        </w:rPr>
        <w:t xml:space="preserve"> 30%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Razem – 100 %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Punktacja liczona dla każdej usługi oddzielnie wg wzoru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ab/>
        <w:t xml:space="preserve">ad.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a/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(Cmin/Cof)x 70 pkt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>ad.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b/</w:t>
      </w:r>
      <w:r>
        <w:rPr>
          <w:rFonts w:eastAsia="Times New Roman" w:cs="Times New Roman"/>
          <w:b/>
          <w:bCs/>
          <w:color w:val="FF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(Cmin/Cof)x 30 pkt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>Suma punktów z poszczególnych rodzajów usług stanowi ogólną punktację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>w przypadku części III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>- cena brutto za 100 m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vertAlign w:val="superscript"/>
          <w:lang w:val="pl-PL" w:eastAsia="zxx" w:bidi="ar-SA"/>
        </w:rPr>
        <w:t xml:space="preserve">2 </w:t>
      </w:r>
      <w:r>
        <w:rPr>
          <w:rFonts w:eastAsia="Times New Roman" w:cs="Times New Roman"/>
          <w:b/>
          <w:bCs/>
          <w:color w:val="000000"/>
          <w:spacing w:val="-2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równanej drogi na terenie zabudowanym- 50%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>- cena brutto za 100 m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/>
          <w:bCs/>
          <w:color w:val="000000"/>
          <w:spacing w:val="-2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równanej drogi poza terenem zabudowanym- 50%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Punktacja liczona dla każdej usługi oddzielnie wg wzoru: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(Cmin/Cof)x 50 pkt</w:t>
      </w:r>
    </w:p>
    <w:p>
      <w:pPr>
        <w:pStyle w:val="Normal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ab/>
        <w:t>Suma punktów z poszczególnych rodzajów usług stanowi ogólną punktację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83" w:before="0" w:after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ab/>
        <w:t>W każdej z części zamówienia wygra oferta z najwyższą liczbą punkt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</w:tabs>
        <w:spacing w:lineRule="exact" w:line="283" w:before="262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Informacje o formalnościach, jakie powinny zostać dopełnione po wyborze oferty w celu zawarcia umowy w sprawie zamówienia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iezwłocznie po wyborze oferty Zamawiający zawiadamia Wykonawców, którzy złożyli oferty oraz zamieszcza na stronie internetowej informacje o: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a/ wyborze najkorzystniejszej oferty, podając nazwę (firmę) siedzibę i adres Wykonawcy, którego ofertę wybrano i uzasadnienie jej wyboru, a także nazwy (firmy), siedziby i adresy wykonawców, którzy złożyli oferty wraz ze streszczeniem oceny i porównania złożonych ofert zawierającym punktację przyznana ofertom 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Wykonawcach, których oferty zostały odrzucone, podając uzasadnienie faktyczne i prawne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c/ Wykonawcach, którzy zostali wykluczenie z postępowania o udzielenie zamówienia podając uzasadnienie faktyczne i prawne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4.2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Zamawiający zawiera umowę w sprawie zamówienia publicznego w terminie nie krótszym niż 7 dni od dnia przekazania zawiadomienia o wyborze oferty. Zamawiający może zawrzeć umowę przed upływem terminu 7 dni, jeżeli w postępowaniu została złożona jedna oferta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4.3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Przed podpisaniem umowy w sprawie zamówienia publicznego, Zamawiający ma prawo żądać od wykonawców ubiegających się wspólnie o zamówienie publiczne, których oferta została wybrana, umowy regulującej współpracę podmiotów występujących wspólnie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  <w:tab w:val="left" w:pos="4265" w:leader="dot"/>
        </w:tabs>
        <w:spacing w:lineRule="exact" w:line="271" w:before="5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  <w:tab w:val="left" w:pos="4265" w:leader="dot"/>
        </w:tabs>
        <w:spacing w:lineRule="exact" w:line="271" w:before="5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Istotne dla stron postanowienia, które zostaną wprowadzone do treści zawieranej umowy w sprawie zamówienia publicznego, ogólne warunki umowy albo wzór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6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Umowa w sprawie realizacji zamówienia publicznego zawarta zostanie z uwzględnieniem postanowień wynikających z treści niniejszej SIWZ oraz danych zawartych w ofercie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 xml:space="preserve">16.2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Zamawiający podpisze umowę (wzór umowy Z</w:t>
      </w: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>ałącznik nr 5a, 5b, 5c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) z Wykonawcą, którego oferta została uznana za najkorzystniejszą</w:t>
      </w: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 xml:space="preserve">16.3 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  <w:t>Umowa zostanie zawarta w formie pisemnej, z zachowaniem terminów o których mówi art. 94 ust 1 usta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20" w:leader="none"/>
          <w:tab w:val="left" w:pos="4265" w:leader="dot"/>
        </w:tabs>
        <w:spacing w:lineRule="exact" w:line="271" w:before="5" w:after="0"/>
        <w:ind w:left="360" w:right="0" w:hanging="0"/>
        <w:jc w:val="both"/>
        <w:rPr>
          <w:rFonts w:eastAsia="Times New Roman" w:cs="Times New Roman"/>
          <w:b/>
          <w:b/>
          <w:bCs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>Pouczenie o środkach ochrony prawnej przysługujących wykonawcy w toku postępowania o udzielenie zamówienia.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7.1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Wykonawcom i innym osobom, których interes prawny w uzyskaniu zamówienia doznał lub może doznać uszczerbku w wyniku naruszenia przez zamawiającego przepisów Ustawy Prawo Zamówień Publicznych, przysługują środki ochrony prawnej przewidziane w/w ustawie.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7.2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ed upływem terminu do składania ofert w przypadku naruszenia przez zamawiającego przepisów ustawy środki ochrony prawnej przysługują również organizacjom zrzeszającym Wykonawców wpisanym na listę organizacji uprawnionych do wnoszenia środków ochrony prawnej, prowadzącą przez Prezesa Urzędu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7.3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Tryb i szczegółowe zasady wnoszenia środków ochrony prawnej określają przepisy Działu VI ustawy. W niniejszym postępowaniu Wykonawcy przysługuje odwołanie wyłącznie od rozstrzygnięcia protestu dotycząceg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  <w:tab w:val="left" w:pos="4265" w:leader="dot"/>
        </w:tabs>
        <w:spacing w:lineRule="exact" w:line="271"/>
        <w:ind w:left="1080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pisu sposobu oceny spełnienia warunków udziału w postępowani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  <w:tab w:val="left" w:pos="4265" w:leader="dot"/>
        </w:tabs>
        <w:spacing w:lineRule="exact" w:line="271"/>
        <w:ind w:left="1080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kluczenia wykonawcy z postępowania o udzielenie zamówienia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  <w:tab w:val="left" w:pos="4265" w:leader="dot"/>
        </w:tabs>
        <w:spacing w:lineRule="exact" w:line="271"/>
        <w:ind w:left="1080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rzucenia oferty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4265" w:leader="dot"/>
        </w:tabs>
        <w:spacing w:lineRule="exact" w:line="271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7.4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a Orzeczenie Izby stronom oraz uczestnikom postępowania odwoławczego </w:t>
        <w:tab/>
        <w:t xml:space="preserve">przysługuje skarga do sądu okręgowego właściwego dla siedziby albo miejsca </w:t>
        <w:tab/>
        <w:t>zamieszkania Zamawiającego.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5345" w:leader="dot"/>
        </w:tabs>
        <w:spacing w:lineRule="exact" w:line="271"/>
        <w:ind w:left="108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8. Postanowienia końcowe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18.1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Zasady udostępniania dokumentów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ab/>
        <w:t xml:space="preserve">Protokół wraz z załącznikami jest jawny z tym, że załączniki do protokołu </w:t>
        <w:tab/>
        <w:t xml:space="preserve">udostępnion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będą po dokonaniu wyboru najkorzystniejszej oferty lub po </w:t>
        <w:tab/>
        <w:t xml:space="preserve">unieważnieniu postępowania.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Oferty będą jawne po ich otwarciu chyba, że </w:t>
        <w:tab/>
        <w:t xml:space="preserve">Wykonawca składający ofertę wniesie, 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  niż  w  terminie   składania  ofert,   </w:t>
        <w:tab/>
        <w:t xml:space="preserve">zastrzeżenie  i  wskaże,   które  z  informacji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składających się na ofertę stanowią </w:t>
        <w:tab/>
        <w:t xml:space="preserve">tajemnicę przedsiębiorstwa w rozumieniu przepisów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ustawy o zwalczaniu </w:t>
        <w:tab/>
        <w:t xml:space="preserve">nieuczciwej konkurencji. Informacje zastrzeżone zgodnie z w/w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prawem nie będą </w:t>
        <w:tab/>
        <w:t xml:space="preserve">udostępniane innym uczestnikom postępowania (osobom trzecim). </w:t>
      </w:r>
    </w:p>
    <w:p>
      <w:pPr>
        <w:pStyle w:val="Normal"/>
        <w:shd w:fill="FFFFFF" w:val="clear"/>
        <w:spacing w:lineRule="exact" w:line="276" w:before="5" w:after="0"/>
        <w:ind w:left="0" w:right="1382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dostępnianie ofert odbywać się będzie na poniższych zasadach:</w:t>
      </w:r>
    </w:p>
    <w:p>
      <w:pPr>
        <w:pStyle w:val="Normal"/>
        <w:shd w:fill="FFFFFF" w:val="clear"/>
        <w:tabs>
          <w:tab w:val="clear" w:pos="720"/>
          <w:tab w:val="left" w:pos="79" w:leader="none"/>
        </w:tabs>
        <w:spacing w:lineRule="exact" w:line="276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  <w:t xml:space="preserve">- Wykonawca zobowiązany jest złożyć w siedzibie zamawiającego wniosek (patrz pkt.  </w:t>
        <w:tab/>
        <w:tab/>
        <w:t>7.1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) o udostępnienie treści wskazanej oferty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ab/>
        <w:tab/>
        <w:t>- Zamawiający ustal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zakres informacji, które mogą być Wykonawcy udostępnio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  <w:t xml:space="preserve">Po przeprowadzeniu powyższych czynności zamawiający ustali sposób i formę    </w:t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dostępnienia oferty, z uwzględnieniem przepisów § 5 Rozporządzenia Prezesa Rady </w:t>
        <w:tab/>
        <w:tab/>
        <w:tab/>
        <w:t xml:space="preserve">Ministrów z dnia 16 października 2008 r. w sprawie protokołu postępowania o udzielenie </w:t>
        <w:tab/>
        <w:tab/>
        <w:tab/>
        <w:t>zamówienia publicznego ( Dz. U. Nr 188, poz. 1154), o czym poinformuje Wykonawcę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6" w:before="2" w:after="0"/>
        <w:ind w:left="720" w:right="-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8.2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sprawach nieuregulowanych w Specyfikacji Istotnych Warunków Zamówienia zastosowanie mają przepisy ustawy z dnia  z dnia 29 stycznia  2004 r. Prawo zamówień publicznych (</w:t>
      </w:r>
      <w:r>
        <w:rPr>
          <w:rFonts w:eastAsia="Times New Roman" w:cs="Times New Roman"/>
          <w:color w:val="000000"/>
          <w:spacing w:val="-8"/>
          <w:w w:val="80"/>
          <w:sz w:val="26"/>
          <w:szCs w:val="26"/>
          <w:lang w:val="pl-PL" w:eastAsia="zxx" w:bidi="ar-SA"/>
        </w:rPr>
        <w:t>Dz. U.  z 2007  Nr 223, poz. 1655</w:t>
      </w:r>
      <w:r>
        <w:rPr>
          <w:rFonts w:eastAsia="Times New Roman" w:cs="Times New Roman"/>
          <w:color w:val="000000"/>
          <w:spacing w:val="1"/>
          <w:w w:val="80"/>
          <w:sz w:val="24"/>
          <w:szCs w:val="24"/>
          <w:lang w:val="pl-PL" w:eastAsia="zxx" w:bidi="ar-SA"/>
        </w:rPr>
        <w:t>. z późn.  zm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) i przepisy wykonawcze do tej ustawy.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upraśl, dnia  06.01.2010r.  </w:t>
      </w: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before="281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ab/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1- wzór formularza ofertowego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2- wzór kosztorysu ofertowego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3- wzór oświadczenia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4-  wykaz sprzę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5- wzór umowy </w:t>
      </w:r>
    </w:p>
    <w:sectPr>
      <w:footerReference w:type="default" r:id="rId3"/>
      <w:type w:val="nextPage"/>
      <w:pgSz w:w="11906" w:h="16838"/>
      <w:pgMar w:left="1417" w:right="1128" w:gutter="0" w:header="0" w:top="141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9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t>/</w:t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NUMPAGES \* ARABIC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9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5"/>
      <w:ind w:left="50" w:right="0" w:hanging="0"/>
      <w:jc w:val="center"/>
      <w:outlineLvl w:val="1"/>
    </w:pPr>
    <w:rPr>
      <w:b/>
      <w:bCs/>
      <w:color w:val="000000"/>
      <w:spacing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6" w:before="703" w:after="0"/>
      <w:ind w:left="14" w:right="0" w:hanging="0"/>
      <w:outlineLvl w:val="2"/>
    </w:pPr>
    <w:rPr>
      <w:b/>
      <w:bCs/>
      <w:color w:val="000000"/>
      <w:spacing w:val="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right="0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ane1">
    <w:name w:val="dane1"/>
    <w:basedOn w:val="WWDomylnaczcionkaakapitu"/>
    <w:qFormat/>
    <w:rPr>
      <w:color w:val="0000CD"/>
    </w:rPr>
  </w:style>
  <w:style w:type="character" w:styleId="Odwoanieprzypisu">
    <w:name w:val="Odwołanie przypis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823"/>
      <w:ind w:left="0" w:right="6912" w:hanging="0"/>
    </w:pPr>
    <w:rPr>
      <w:color w:val="000000"/>
      <w:spacing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70" w:firstLine="708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786" w:leader="none"/>
        <w:tab w:val="left" w:pos="900" w:leader="none"/>
      </w:tabs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as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19:00Z</dcterms:created>
  <dc:creator>UM Białystok</dc:creator>
  <dc:description/>
  <dc:language>en-US</dc:language>
  <cp:lastModifiedBy/>
  <cp:lastPrinted>2009-08-16T09:33:00Z</cp:lastPrinted>
  <dcterms:modified xsi:type="dcterms:W3CDTF">2009-08-16T07:39:38Z</dcterms:modified>
  <cp:revision>4</cp:revision>
  <dc:subject/>
  <dc:title>Nazwa zamawiającego: Nr sprawy:</dc:title>
</cp:coreProperties>
</file>