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>Załącznik Nr 1a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both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 na realizację prac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na Bieżące utrzymanie dróg gruntowych na terenie Gminy Supraśl w roku 2010,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 w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Części I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 xml:space="preserve"> żwirowanie dróg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usługa dowozu kruszywa wraz  z rozplantowaniem 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color w:val="000000"/>
          <w:spacing w:val="18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>2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świadczamy, że zobowiązujemy się wykonywać przedmiot zamówienia do dn. 31.12.2010r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5. Oświadczamy że realizację zamówienia mamy zamiar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>Załącznik Nr 1b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both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 na realizację prac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na Bieżące utrzymanie dróg gruntowych na terenie Gminy Supraśl w roku 2010,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 w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Części II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 xml:space="preserve"> żużlowanie dróg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a/ usługa dowozu żużlu z MPEC Białystok ,,Zachód” wraz  z rozplantowaniem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>
          <w:rFonts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b/ usługa dowozu żużlu z MPEC Białystok ,,Zachód” wraz z rozplantowaniem przy wcześniejszym składowaniu na składowisku na ul. Jodłowej w Grabówce 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>2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3. Oświadczamy, że zobowiązujemy się wykonywać przedmiot zamówienia do dn. 31.12.2010r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5. Oświadczamy że realizację zamówienia mamy zamiar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jc w:val="both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jc w:val="both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>Załącznik Nr 1c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 na realizację prac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na Bieżące utrzymanie dróg gruntowych w na terenie Gminy Supraśl w roku 2010,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 w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Części III równanie dróg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/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usługa równania drogi na terenie zabudowanym w ulicach z elementami infrastruktury technicznej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ena brutto z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0 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słownie: 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usługa równania drogi poza terenem  zabudowanym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cena brutto za 100 m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słownie: 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>2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świadczamy, że przedmiot zamówienia wykonamy: zakończenie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0"/>
          <w:lang w:val="pl-PL" w:eastAsia="zxx" w:bidi="zxx"/>
        </w:rPr>
        <w:t>31.12.2010r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5. Oświadczamy że realizację zamówienia mamy zamiar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>ŚWIADCZENIE WYKONAWCY</w:t>
      </w:r>
    </w:p>
    <w:p>
      <w:pPr>
        <w:pStyle w:val="Normal"/>
        <w:shd w:fill="FFFFFF" w:val="clear"/>
        <w:tabs>
          <w:tab w:val="clear" w:pos="709"/>
          <w:tab w:val="left" w:pos="-2640" w:leader="none"/>
          <w:tab w:val="left" w:pos="-1140" w:leader="none"/>
        </w:tabs>
        <w:spacing w:lineRule="exact" w:line="276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o braku podstaw do wykluczenia z postępowania o udzielenie zamówienia na podstawie  art. 24  ust. 1 i ust. 2 ustawy  z dnia 29 stycznia 2004 r. Prawo zamówień publicznych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( Dz.U. z 2007r. nr 223, poz. 1655 z późn. zm.)</w:t>
      </w: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 oraz o spełnieniu wymagań określonych w art. 22 ust. 1 w/w ustawy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Przystępując do postępowania w sprawie udzielenia zamówienia publicznego na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Bieżące utrzymanie dróg gruntowych na terenie Gminy Supraśl w roku 2010, część nr ...............................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0"/>
          <w:lang w:val="pl-PL" w:eastAsia="zxx" w:bidi="zxx"/>
        </w:rPr>
        <w:t xml:space="preserve">1/ nie podlegam wykluczeniu o udzielenie zamówienia na mocy 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0"/>
          <w:lang w:val="pl-PL" w:eastAsia="zxx" w:bidi="zxx"/>
        </w:rPr>
        <w:t xml:space="preserve">art. 24  ust. 1 i ust. 2 ustawy Prawo zamówień publicznych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0"/>
          <w:lang w:val="pl-PL" w:eastAsia="zxx" w:bidi="zxx"/>
        </w:rPr>
        <w:t xml:space="preserve">2/ spełniam wymagane warunki określone w art. 22 ust. 1 ustawy 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0"/>
          <w:lang w:val="pl-PL" w:eastAsia="zxx" w:bidi="zxx"/>
        </w:rPr>
        <w:t>a/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4"/>
          <w:lang w:val="pl-PL" w:eastAsia="zxx" w:bidi="ar-SA"/>
        </w:rPr>
        <w:t xml:space="preserve"> posiadania  uprawnień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d/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4"/>
          <w:lang w:val="pl-PL" w:eastAsia="zxx" w:bidi="ar-SA"/>
        </w:rPr>
        <w:t xml:space="preserve">sytuacji  ekonomicznej i finansowej </w:t>
      </w:r>
    </w:p>
    <w:p>
      <w:pPr>
        <w:pStyle w:val="Normal"/>
        <w:shd w:fill="FFFFFF" w:val="clear"/>
        <w:spacing w:lineRule="exact" w:line="274"/>
        <w:rPr>
          <w:rFonts w:eastAsia="Times New Roman" w:cs="Times New Roman"/>
          <w:b w:val="false"/>
          <w:b w:val="false"/>
          <w:bCs w:val="false"/>
          <w:color w:val="FF0000"/>
          <w:spacing w:val="-5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FF0000"/>
          <w:spacing w:val="-5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right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 xml:space="preserve">Załącznik    Nr 4  </w:t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color w:val="auto"/>
          <w:spacing w:val="12"/>
          <w:sz w:val="1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pacing w:val="12"/>
          <w:sz w:val="1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color w:val="000000"/>
          <w:spacing w:val="8"/>
          <w:sz w:val="1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8"/>
          <w:sz w:val="18"/>
          <w:szCs w:val="20"/>
          <w:lang w:val="pl-PL" w:eastAsia="zxx" w:bidi="zxx"/>
        </w:rPr>
        <w:t>pieczęć adresowa oferenta</w:t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  <w:t>Wykaz sprzętu (przewidziany do realizacji zamówienia)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Składając ofertę w postępowaniu o udzielenie zamówienia publicznego na: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>Bieżące utrzymanie dróg gruntowych na terenie Gminy Supraśl w roku 2010, część nr ........................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pacing w:lineRule="exact" w:line="1" w:before="0" w:after="905"/>
        <w:rPr>
          <w:rFonts w:eastAsia="Times New Roman" w:cs="Times New Roman"/>
          <w:b/>
          <w:b/>
          <w:color w:val="auto"/>
          <w:spacing w:val="7"/>
          <w:sz w:val="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pacing w:val="7"/>
          <w:sz w:val="2"/>
          <w:szCs w:val="20"/>
          <w:lang w:val="pl-PL" w:eastAsia="zxx" w:bidi="zxx"/>
        </w:rPr>
      </w:r>
    </w:p>
    <w:tbl>
      <w:tblPr>
        <w:tblW w:w="7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3346"/>
      </w:tblGrid>
      <w:tr>
        <w:trPr>
          <w:trHeight w:val="8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L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right="0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eastAsia="Times New Roman" w:cs="Times New Roman"/>
                <w:color w:val="auto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1"/>
                <w:szCs w:val="20"/>
                <w:lang w:val="pl-PL"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eastAsia="Times New Roman" w:cs="Arial"/>
                <w:color w:val="000000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0"/>
                <w:lang w:val="pl-PL" w:eastAsia="zxx" w:bidi="zxx"/>
              </w:rPr>
              <w:t xml:space="preserve">Liczba jednostek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rFonts w:ascii="Arial" w:hAnsi="Arial" w:eastAsia="Times New Roman" w:cs="Arial"/>
                <w:color w:val="000000"/>
                <w:spacing w:val="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Forma własności własny, dzierżawiony</w:t>
            </w:r>
          </w:p>
          <w:p>
            <w:pPr>
              <w:pStyle w:val="Normal"/>
              <w:shd w:fill="FFFFFF" w:val="clear"/>
              <w:ind w:left="43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( nazwa właś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odpis upełnomocnionych przedstawicieli oferenta</w:t>
      </w:r>
    </w:p>
    <w:p>
      <w:pPr>
        <w:pStyle w:val="Normal"/>
        <w:shd w:fill="FFFFFF" w:val="clear"/>
        <w:spacing w:lineRule="exact" w:line="281" w:before="1634" w:after="0"/>
        <w:ind w:left="0" w:right="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przypadku wykazania sprzętu innych podmiotów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7:00Z</dcterms:created>
  <dc:creator/>
  <dc:description/>
  <dc:language>en-US</dc:language>
  <cp:lastModifiedBy/>
  <cp:lastPrinted>2009-08-16T08:54:00Z</cp:lastPrinted>
  <dcterms:modified xsi:type="dcterms:W3CDTF">2009-08-15T12:14:42Z</dcterms:modified>
  <cp:revision>2</cp:revision>
  <dc:subject/>
  <dc:title/>
</cp:coreProperties>
</file>