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a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hd w:fill="FFFFFF" w:val="clear"/>
        <w:tabs>
          <w:tab w:val="clear" w:pos="720"/>
          <w:tab w:val="left" w:pos="3427" w:leader="dot"/>
        </w:tabs>
        <w:spacing w:lineRule="exact" w:line="542" w:before="2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ind w:left="3600" w:right="0" w:firstLine="72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71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z. zm.)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>Zamawiający powierza a Wykonawca przyjmuje do wykonania usługi bieżącego żwirowania dróg gminnych na terenie Gminy Supraśl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transport kruszywa naturalnego- pospółki,  miejscowe ułożenie, zasypanie dziur, wyrw występujących na drogach oraz rozplantowan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 Wykonawca zakupuje kruszywo we własnym zakres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4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before="22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922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zakończenia realizacji przedmiotu umowy ustala się do 31 grudnia 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Zamawiający zastrzega możliwość skrócenia terminu wykon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spacing w:lineRule="exact" w:line="283" w:before="0" w:after="0"/>
        <w:ind w:left="413" w:right="0" w:firstLine="4087"/>
        <w:jc w:val="both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robót w okresie trwania zamówienia wynikać będzie z aktualnych potrzeb, poszczególne odcinki dróg będą wskazywane każdorazowo przez Zamawiającego w formie pisemnej przekazane faksem lub osobiście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.Wykonawca prowadzić będzie ewidencję ilościową przetransportowanego kruszywa (udokumentowanie źródeł poboru materiału- jego ilości) z podaniem lokalizacji drogi, która jest wykonywana.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 Wykonanie usługi potwierdza wyznaczony pracownik Urzędu Miejskiego w Supraślu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wynosi.................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a stawka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stala się, że zapłata wynagrodzenia za przedmiot umowy będzie następować każdorazowo po wykonaniu danego zleceni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złożonej faktury wraz z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m o ilości i jakości wykonanych usług wystawio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otwierdz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ez Zamawiającego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W przypadku niedotrzymania terminu płatności, Wykonawcy przysługują odsetki ustawowe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. </w:t>
      </w:r>
    </w:p>
    <w:p>
      <w:pPr>
        <w:pStyle w:val="Normal"/>
        <w:shd w:fill="FFFFFF" w:val="clear"/>
        <w:spacing w:lineRule="exact" w:line="274" w:before="7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4 000 zł (słownie: cztery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8" w:before="0" w:after="0"/>
        <w:ind w:left="0" w:right="-15" w:hanging="0"/>
        <w:jc w:val="center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59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64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6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WYKONAWCA: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b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iktora Grygiencza- Burmistrza Supraśla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83" w:before="0" w:after="0"/>
        <w:ind w:left="19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spacing w:lineRule="exact" w:line="283" w:before="0" w:after="0"/>
        <w:ind w:left="4488" w:right="0" w:hanging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źn. zm.)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spacing w:lineRule="exact" w:line="283" w:before="0" w:after="0"/>
        <w:rPr/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pacing w:val="0"/>
          <w:kern w:val="2"/>
          <w:sz w:val="24"/>
          <w:szCs w:val="24"/>
          <w:lang w:val="pl-PL" w:eastAsia="zxx" w:bidi="ar-SA"/>
        </w:rPr>
        <w:t>Zamawiający powierza a Wykonawca przyjmuje do wykonania usługi bieżącego żużlowania dróg gminnych na terenie Gminy Supraśl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transport żużlu, miejscowe ułożenie, zasypanie dziur, wyrw występujących na drogach oraz rozplantowanie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 Zamawiający zapewnia żużel z MPEC Ciepłowania ,,Zachód” Białystok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4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lineRule="exact" w:line="283" w:before="0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1.Termin rozpoczęcia realizacji przedmiotu umowy ustala się od dnia podpisania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922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Termin zakończenia realizacji przedmiotu umowy ustala się do 31 grudnia 2010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3.Zamawiający zastrzega możliwość skrócenia terminu wykon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center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robót w okresie trwania zamówienia wynikać będzie z aktualnych potrzeb, poszczególne odcinki dróg będą wskazywane każdorazowo przez Zamawiającego w formie pisemnej przekazane faksem lub osobiście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Wykonawca prowadzić będzie ewidencję ilościową przetransportowanego żużlu z podaniem lokalizacji drogi, która jest wykonywana.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5. Wykonanie usługi potwierdza wyznaczony pracownik Urzędu Miejskiego w Supraślu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)c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ena 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dowozu żużlu wraz z rozplantowaniem z MPEC, Ciepłownia ,,Zachód”, ul. Starosielce 2/1 Białystok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nosi brutto……………………………………………………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83" w:before="0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……………………………………………………………………………….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83" w:before="0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b)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cena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owozu żużlu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MPEC Ciepłownia ,,Zachód”, ul. Starosielce 2/1 Białystok wraz z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ozplantowanie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rzy wcześniejszym składowaniu żużlu na  składowisku na ul. Jodłowej w Grabówce, wynosi brutto……………….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…………………………………………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83" w:before="0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e stawki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ją  wszystkie składniki należytego wykonania przedmiotu zamówienia.  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..........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.Ustala się, że zapłata wynagrodzenia za przedmiot umowy będzie następować każdorazowo po wykonaniu danego zleceniu na podstawie złożonej faktury wraz z potwierdzeniem o ilości i jakości wykonanych usług wystawionym przez Zamawiającego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2. W przypadku  dowozu żużlu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MPEC Ciepłownia ,,Zachód”, ul. Starosielce 2/1 Białystok  wraz z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ozplantowaniem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y wcześniejszym składowaniu żużlu na  składowisku na ul. Jodłowej w Grabówce, zapłata wynagrodzenia nastąpi po wykonaniu rozplantowania na wskazanej ulicy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 przez Zamawiającego o ilości i jakości wykonanych 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83" w:before="0" w:after="0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W przypadku niedotrzymania terminu płatności, Wykonawcy przysługują odsetki ustawowe.</w:t>
      </w:r>
    </w:p>
    <w:p>
      <w:pPr>
        <w:pStyle w:val="Normal"/>
        <w:shd w:fill="FFFFFF" w:val="clear"/>
        <w:spacing w:lineRule="exact" w:line="283" w:before="0" w:after="0"/>
        <w:ind w:left="2" w:right="0" w:hanging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a/ lub b/  w zależności od przedmiotu zlecenia. </w:t>
      </w:r>
    </w:p>
    <w:p>
      <w:pPr>
        <w:pStyle w:val="Normal"/>
        <w:shd w:fill="FFFFFF" w:val="clear"/>
        <w:spacing w:lineRule="exact" w:line="283" w:before="0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4 000 zł (słownie: cztery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shd w:fill="FFFFFF" w:val="clear"/>
        <w:spacing w:lineRule="exact" w:line="283" w:before="0" w:after="0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83" w:before="0" w:after="0"/>
        <w:ind w:left="26" w:right="3763" w:firstLine="438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 w:before="0" w:after="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83" w:before="0" w:after="0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83" w:before="0" w:after="0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83" w:before="0" w:after="0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spacing w:lineRule="exact" w:line="283" w:before="0" w:after="0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83" w:before="0" w:after="0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ab/>
        <w:tab/>
        <w:tab/>
        <w:t>WYKONAWCA:</w:t>
      </w:r>
    </w:p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5c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iktora Grygiencza- Burmistrza Supraśla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83" w:before="0" w:after="0"/>
        <w:ind w:left="19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spacing w:lineRule="exact" w:line="283" w:before="0" w:after="0"/>
        <w:ind w:left="4488" w:right="0" w:hanging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źn. zm.)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spacing w:lineRule="exact" w:line="283" w:before="0" w:after="0"/>
        <w:rPr/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pacing w:val="0"/>
          <w:kern w:val="2"/>
          <w:sz w:val="24"/>
          <w:szCs w:val="24"/>
          <w:lang w:val="pl-PL" w:eastAsia="zxx" w:bidi="ar-SA"/>
        </w:rPr>
        <w:t>Zamawiający powierza a Wykonawca przyjmuje do wykonania usługi bieżącego równania dróg gruntowych na terenie Gminy Supraśl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równanie dróg gminnych gruntowych w ilości ok. 90 km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lineRule="exact" w:line="283" w:before="0" w:after="0"/>
        <w:ind w:left="4471" w:right="0" w:hanging="0"/>
        <w:rPr>
          <w:rFonts w:eastAsia="Times New Roman" w:cs="Times New Roman"/>
          <w:color w:val="000000"/>
          <w:spacing w:val="1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kern w:val="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 w:before="0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1.Termin rozpoczęcia realizacji przedmiotu umowy ustala się od dnia podpisania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922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Termin zakończenia realizacji przedmiotu umowy ustala się do 31 grudnia 2010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3.Zamawiający zastrzega możliwość skrócenia terminu wykon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spacing w:lineRule="exact" w:line="283" w:before="0" w:after="0"/>
        <w:ind w:left="413" w:right="0" w:firstLine="4087"/>
        <w:jc w:val="both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prac w okresie trwania zamówienia wynikać będzie z aktualnych potrzeb, poszczególne odcinki dróg będą wskazywane każdorazowo przez Zamawiającego w formie pisemnej przekazane faksem lub osobiście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otwierdzenie ilości i jakości wykonanych usług następuje protokólarnie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5.Przy odbiorze danego zlecenia będzie uczestniczyć przedstawiciel Wykonawcy oraz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przedstawiciel Zamawiającego (sołtys, pracownik Urzędu Miejskiego lub Komunalnego Zakładu Budżetowego)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cena równania drog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>na terenie zabudowanym w ulicach z elementami infrastruktury technicz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z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100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nosi brutto ....................................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b/cena równania drog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oza terenem zabudowanym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100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nosi brutto ....................................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e stawki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ją  wszystkie składniki należytego wykonania przedmiotu zamówienia.  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..........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.Ustala się, że zapłata wynagrodzenia za przedmiot umowy będzie następować w przedziałach miesięcznych na podstawie złożonej faktury wraz z potwierdzeniem o ilości i jakości wykonanych usług wystawionego przez Zamawiającego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83" w:before="0" w:after="0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3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4.W przypadku niedotrzymania terminu płatności, Wykonawcy przysługują odsetki ustawowe.</w:t>
      </w:r>
    </w:p>
    <w:p>
      <w:pPr>
        <w:pStyle w:val="Normal"/>
        <w:shd w:fill="FFFFFF" w:val="clear"/>
        <w:spacing w:lineRule="exact" w:line="283" w:before="0" w:after="0"/>
        <w:ind w:left="2" w:right="0" w:hanging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a/ lub b/  w zależności od przedmiotu zlecenia. </w:t>
      </w:r>
    </w:p>
    <w:p>
      <w:pPr>
        <w:pStyle w:val="Normal"/>
        <w:shd w:fill="FFFFFF" w:val="clear"/>
        <w:spacing w:lineRule="exact" w:line="283" w:before="0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2 000 zł (słownie: dwa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shd w:fill="FFFFFF" w:val="clear"/>
        <w:spacing w:lineRule="exact" w:line="283" w:before="0" w:after="0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83" w:before="0" w:after="0"/>
        <w:ind w:left="26" w:right="3763" w:firstLine="438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§ 10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 w:before="0" w:after="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83" w:before="0" w:after="0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83" w:before="0" w:after="0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spacing w:lineRule="exact" w:line="283" w:before="0" w:after="0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83" w:before="0" w:after="0"/>
        <w:ind w:left="17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Spory wynikające z realizacji niniejszej umowy rozstrzyga właściwy rzeczowo sąd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Białymstoku.</w:t>
      </w:r>
    </w:p>
    <w:p>
      <w:pPr>
        <w:pStyle w:val="Normal"/>
        <w:shd w:fill="FFFFFF" w:val="clear"/>
        <w:spacing w:lineRule="exact" w:line="283" w:before="0" w:after="0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83" w:before="0" w:after="0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15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ab/>
        <w:tab/>
        <w:tab/>
        <w:t>WYKONAWCA: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1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8:00Z</dcterms:created>
  <dc:creator>UM Białystok</dc:creator>
  <dc:description/>
  <dc:language>en-US</dc:language>
  <cp:lastModifiedBy/>
  <cp:lastPrinted>2009-08-16T09:19:00Z</cp:lastPrinted>
  <dcterms:modified xsi:type="dcterms:W3CDTF">2009-08-15T08:50:58Z</dcterms:modified>
  <cp:revision>2</cp:revision>
  <dc:subject/>
  <dc:title/>
</cp:coreProperties>
</file>