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 xml:space="preserve">postępowanie nr 3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 xml:space="preserve">robót budowlanych  związanych  z  ,,Budową ul. Spółdzielczej w Supraślu etap I” część nr …….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spacing w:lineRule="exact" w:line="413" w:before="2" w:after="0"/>
        <w:ind w:left="285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miesięcy (3 lata)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>faktur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*/niepotrzebne skreślić/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  <w:t>Załącznik Nr 2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4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zrealizowane (w którym roku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 xml:space="preserve">Itd. </w:t>
      </w:r>
    </w:p>
    <w:p>
      <w:pPr>
        <w:pStyle w:val="Normal"/>
        <w:shd w:fill="FFFFFF" w:val="clear"/>
        <w:spacing w:before="269" w:after="0"/>
        <w:ind w:left="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bidi="ar-SA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000000"/>
          <w:spacing w:val="5"/>
          <w:sz w:val="22"/>
          <w:szCs w:val="22"/>
          <w:lang w:val="pl-PL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którymi dysponuje lub będzie dysponował Wykonawca</w:t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36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przewidzianym dla pracownika do realizacji zamówien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jc w:val="both"/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2"/>
          <w:szCs w:val="22"/>
          <w:lang w:val="pl-PL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>ŚWIADCZENIE WYKONAWCY</w:t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o braku podstaw do wykluczenia z postępowania o udzielenie zamówienia na podstawie  art. 24  ust. 1 i ust. 2 ustawy  z dnia 29 stycznia 2004 r. Prawo zamówień publicznych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( Dz.U. z 2007r. nr 223, poz. 1655 z późn. zm.)</w:t>
      </w:r>
      <w:r>
        <w:rPr>
          <w:rFonts w:eastAsia="Times New Roman" w:cs="Times New Roman"/>
          <w:b/>
          <w:color w:val="000000"/>
          <w:spacing w:val="-5"/>
          <w:sz w:val="24"/>
          <w:szCs w:val="20"/>
          <w:lang w:val="pl-PL" w:eastAsia="zxx" w:bidi="zxx"/>
        </w:rPr>
        <w:t xml:space="preserve"> oraz o spełnieniu warunków określonych w art. 22 ust. 1 w/w ustawy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auto"/>
          <w:spacing w:val="-5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-5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3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>Budową ul. Spółdzielczej w Supraślu etap I”, część 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1/ nie podlegam wykluczeniu o udzielenie zamówienia na mocy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2/ spełniam wymagane warunki określone w art. 22 ust. 1 ustawy 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sytuacji  ekonomicznej i finansowej 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FF0000"/>
          <w:spacing w:val="-5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Joanna Sokólska</cp:lastModifiedBy>
  <cp:lastPrinted>2009-08-22T09:07:00Z</cp:lastPrinted>
  <dcterms:modified xsi:type="dcterms:W3CDTF">2010-01-07T07:34:00Z</dcterms:modified>
  <cp:revision>4</cp:revision>
  <dc:subject/>
  <dc:title>Załącznik Nr 1</dc:title>
</cp:coreProperties>
</file>