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000000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2"/>
          <w:szCs w:val="24"/>
          <w:lang w:val="pl-PL" w:eastAsia="zxx" w:bidi="ar-SA"/>
        </w:rPr>
        <w:t>Umowa</w:t>
      </w:r>
    </w:p>
    <w:p>
      <w:pPr>
        <w:pStyle w:val="Normal"/>
        <w:shd w:fill="FFFFFF" w:val="clear"/>
        <w:spacing w:before="288" w:after="0"/>
        <w:ind w:left="0" w:right="24" w:hanging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               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zawarta w dniu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...................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. w Supraślu pomiędzy Gminą Supraśl w Supraślu, ul.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iłusdskiego 58, NIP 542-030-43-18,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waną dalej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dzielającym Zamówienia,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reprezentowaną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rzez: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Wiktor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Grygiencza -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 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NIP ..............................., wpisanym do rejestru ......................................................................... pod numerem .............................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zwanym dalej Przyjmującym Zamówieni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prezentowanym przez: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8"/>
          <w:sz w:val="24"/>
          <w:szCs w:val="24"/>
          <w:lang w:val="pl-PL" w:eastAsia="zxx" w:bidi="ar-SA"/>
        </w:rPr>
        <w:t>§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Udzielający Zamówienia zleca, a Przyjmujący Zamówienie zobowiązuje się do prowadzenia w okresie od dnia .........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2010r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do dnia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>31.12.2010r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 świadczeń zdrowotnych w zakresie rehabilitacji, zadanie nr......................obejmujące mieszkańców miejscowości:............................... 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godnie ze złożoną ofertą w konkursie na realizację tych świadczeń, stanowiącą załącznik nr 1 do niniejszej umowy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oświadcza, że posiada warunki lokalowe, aparaturę i sprzęt medyczny oraz dysponuje określoną liczbą personelu o kwalifikacjach zawodowych koniecznych do właściwego wykonania przedmiotu umowy, zgodnie z oświadczeniem złożonym w ofercie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dzielający Zamówienia szacuje objęcie w roku 2010 świadczeniami zdrowotnymi w zakresie rehabilitacji około 350 osób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302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przypadku wcześniejszego terminu niż określone w ust. 1 tj. 31.12.2010r. wyczerpania środków przeznaczonych na wynagrodzenie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Przyjmującego Zamówie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, umowa wygaśnie z datą ostatniego miesięcznego wynagrodzenia.</w:t>
      </w:r>
    </w:p>
    <w:p>
      <w:pPr>
        <w:pStyle w:val="Normal"/>
        <w:shd w:fill="FFFFFF" w:val="clear"/>
        <w:spacing w:lineRule="exact" w:line="298" w:before="14" w:after="0"/>
        <w:ind w:left="43" w:right="0" w:hanging="0"/>
        <w:jc w:val="center"/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Świadczenia zdrowotne będą wykonywane w,................................................... w godzinach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.........................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dniach od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oniedziałku do piątku. Rejestracja osób, obejmująca dzień i godzinę zabiegu, odbywać si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będzie w dniach i godzinach jak wyżej i będzie jej można dokonać osobiście lub telefonicz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Każdy pacjent musi posiadać skierowanie wystawione przez: lekarza pierwszego kontaktu lub innego specjalistę uprawnionego do kierowania pacjenta na odpowiednie zabiegi rehabilitacyjne w tym lekarza, którego na miejscu zapewnia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Przyjmujący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450" w:right="0" w:hanging="360"/>
        <w:jc w:val="both"/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musi dysponować minium dwiema osobami do realizacji niniejszych  świadczeń: lekarz kierujący na zabiegi, rehabilitant. 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§3</w:t>
      </w:r>
    </w:p>
    <w:p>
      <w:pPr>
        <w:pStyle w:val="Normal"/>
        <w:shd w:fill="FFFFFF" w:val="clear"/>
        <w:spacing w:lineRule="exact" w:line="302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mach realizacji niniejszej umowy 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zyjmujący Zamówienie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zobowiązuje się do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rowadzenia rejestru wykonanych zabiegów i przekazania go Udzielającemu Zamówienie w terminie do 10 – ego dnia następującego po danym miesiącu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łożenia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dzielającemu Zamówieni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ermi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do 10 – ego dnia następującego po danym miesiącu,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prawozdania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osób, korzystających z rehabilitacji oraz ilości wykonanych zabiegów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owadzenia dokumentacji medycznej na zasadach obowiązujących w publicznych zakładach opieki zdrowot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owadzenia sprawozdawczości statystycznej na zasadach obowiązujących w publicznych zakładach opieki zdrowotnej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exact" w:line="302"/>
        <w:ind w:left="54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zestrzegania praw pacjenta oraz do wykonywania usług z należytą starannością z aktualnym stanem wiedzy medycznej i zasadami etyki zawodowej</w:t>
      </w:r>
    </w:p>
    <w:p>
      <w:pPr>
        <w:pStyle w:val="Normal"/>
        <w:shd w:fill="FFFFFF" w:val="clear"/>
        <w:spacing w:lineRule="exact" w:line="302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>§4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l. Wynagrodzenie z tytułu wykonania umowy przez Przyjmującego Zamówienie wynosi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>..................................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  <w:t xml:space="preserve">złotych </w:t>
      </w:r>
      <w:r>
        <w:rPr>
          <w:rFonts w:eastAsia="Times New Roman" w:cs="Times New Roman"/>
          <w:b/>
          <w:bCs/>
          <w:color w:val="000000"/>
          <w:spacing w:val="-6"/>
          <w:sz w:val="24"/>
          <w:szCs w:val="24"/>
          <w:lang w:val="pl-PL" w:eastAsia="zxx" w:bidi="ar-SA"/>
        </w:rPr>
        <w:t xml:space="preserve"> brutto</w:t>
      </w: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 xml:space="preserve"> (słownie: ......................................................... złotych), zgodnie ze złożoną ofertą.  </w:t>
      </w:r>
    </w:p>
    <w:p>
      <w:pPr>
        <w:pStyle w:val="Normal"/>
        <w:shd w:fill="FFFFFF" w:val="clear"/>
        <w:spacing w:lineRule="exact" w:line="298"/>
        <w:ind w:left="0" w:right="10" w:hanging="0"/>
        <w:jc w:val="both"/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pl-PL" w:eastAsia="zxx" w:bidi="ar-SA"/>
        </w:rPr>
        <w:t xml:space="preserve">2. Ceny jednostkowe poszczególnych zabiegów określa załącznik nr 2 do umowy.  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3. Rozliczenie umowy następować będzie w okresach miesięcznych. Podstawą do zapłaty wynagrodzenia miesięcznego będzie wykonanie, udokumentowanych w sposób określony w §3 pkt 1  zabiegów w oparciu o przeliczenie cen jednostkowych. Kwoty należne Przyjmującemu Zamówie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łatne będą przelewem na jego rachunek bankowy wskazany w treści rachunku/faktur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VAT w terminie 14 dni od daty doręczenia Udzielającemu Zamówienia rachunku/faktury. </w:t>
      </w:r>
    </w:p>
    <w:p>
      <w:pPr>
        <w:pStyle w:val="Normal"/>
        <w:shd w:fill="FFFFFF" w:val="clear"/>
        <w:spacing w:lineRule="exact" w:line="298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Płatnik: Urząd Miejski w Supraślu, ul. Piłsudskiego 58, 16-030 Supraśl, NIP 542-030-43-18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8"/>
        <w:jc w:val="both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5.Wynagrodzenie, o którym mowa w ust. 1 nie może ulec zwiększeniu w okresie rozliczeniowym.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6. Nie wyczerpanie w trakcie umowy środków finansowych przeznaczonych na wynagrodzenie w wysokości określonej w  ust. 1 nie uprawnia Przyjmującego Zamówienie do żądania zapłaty z tego tytułu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§5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16"/>
          <w:sz w:val="24"/>
          <w:szCs w:val="24"/>
          <w:lang w:val="pl-PL" w:eastAsia="zxx" w:bidi="ar-SA"/>
        </w:rPr>
        <w:t xml:space="preserve">Udzielającemu Zamówienia przysługuje prawo kontroli wykonania wymienionych w § 1, §2,  §3 </w:t>
      </w:r>
      <w:r>
        <w:rPr>
          <w:rFonts w:eastAsia="Times New Roman" w:cs="Times New Roman"/>
          <w:color w:val="000000"/>
          <w:spacing w:val="12"/>
          <w:sz w:val="24"/>
          <w:szCs w:val="24"/>
          <w:lang w:val="pl-PL" w:eastAsia="zxx" w:bidi="ar-SA"/>
        </w:rPr>
        <w:t>zadań poprzez: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/ kontrolę miejsca wykonywania niniejszej umowy,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/ przyjęcie informacji z realizacji umowy,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/ możliwość żądania dokumentów, związanych z realizacją niniejszej umowy.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§6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Przyjmujący zamówienie nie może powierzyć realizacji zadań, objętych niniejszą umową innym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miotom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/>
        <w:jc w:val="cente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§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exact" w:line="278"/>
        <w:ind w:left="36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zyjmujący zamówienie zobowiązany jest do posiadania ubezpieczenia od odpowiedzialności cywilnej, o którym mowa w art.35 ust. 6 ustawy o zakładach opieki zdrowotnej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  <w:tab w:val="left" w:pos="426" w:leader="none"/>
        </w:tabs>
        <w:spacing w:lineRule="exact" w:line="278"/>
        <w:ind w:left="360" w:right="0" w:hanging="36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bowiązek ubezpieczenia OC powstaje najpóźniej w dniu poprzedzającym dzień, od którego Przyjmujący Zamówienie rozpocznie wykonywnaie świadczeń zdrowotnych i winno być ważne przez cały okres trwania umowy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8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8"/>
        <w:jc w:val="center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§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Rozwiązanie umowy z zastrzeżeniem ust. 2 a i b może nastąpić z zachowaniem 1 miesięcznego terminu wypowiedzenia ze skutkiem na koniec miesią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Rozwiązanie umowy bez wypowiedzenia nastąpi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88"/>
        <w:ind w:left="370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a/ w przypadku nieudokumentowania przez Przyjmującego Zamówienie, w terminie 30 dni od daty zawarcia umowy, posiadania przez  niego ubezpieczenia od odpowiedzialności cywilnej o którym mowa w §7.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88"/>
        <w:ind w:left="370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w przypadku rażącego naruszenia postanowień umowy, a w szczególności stwierdzenia istotnych uchybień dotyczących zakresu i jakości udzielonych świadczeń zdrowotnych, </w:t>
      </w:r>
    </w:p>
    <w:p>
      <w:pPr>
        <w:pStyle w:val="Normal"/>
        <w:shd w:fill="FFFFFF" w:val="clear"/>
        <w:spacing w:lineRule="exact" w:line="288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40" w:leader="none"/>
        </w:tabs>
        <w:spacing w:lineRule="exact" w:line="288"/>
        <w:ind w:left="37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 sprawach nie uregulowanych niniejszą umową mają zastosowanie: ustawa o zakładach opieki zdrowotnej, rozporządzenie Ministra Zdrowia i Opieki Społecznej w sprawie umowy o udzielenie zamówienia na świadczenia zdrowotne </w:t>
      </w:r>
      <w:r>
        <w:rPr>
          <w:rFonts w:eastAsia="Lucida Sans Unicode" w:cs="Tahoma"/>
          <w:color w:val="auto"/>
          <w:spacing w:val="-1"/>
          <w:sz w:val="24"/>
          <w:szCs w:val="24"/>
          <w:lang w:val="pl-PL" w:eastAsia="zxx" w:bidi="zxx"/>
        </w:rPr>
        <w:t>oraz Kodeks Cywiln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right="0" w:hanging="360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Wszelkie zmiany niniejszej umowy wymagają dla swej ważności formy pisemnego aneksu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anego przez obie strony.</w:t>
      </w:r>
    </w:p>
    <w:p>
      <w:pPr>
        <w:pStyle w:val="Normal"/>
        <w:shd w:fill="FFFFFF" w:val="clear"/>
        <w:spacing w:lineRule="exact" w:line="298"/>
        <w:jc w:val="center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>§10</w:t>
      </w:r>
    </w:p>
    <w:p>
      <w:pPr>
        <w:pStyle w:val="Normal"/>
        <w:shd w:fill="FFFFFF" w:val="clear"/>
        <w:spacing w:lineRule="exact" w:line="298"/>
        <w:jc w:val="both"/>
        <w:rPr>
          <w:rFonts w:eastAsia="Lucida Sans Unicode" w:cs="Tahoma"/>
          <w:bCs/>
          <w:color w:val="auto"/>
          <w:spacing w:val="-5"/>
          <w:sz w:val="24"/>
          <w:szCs w:val="24"/>
          <w:lang w:val="pl-PL" w:eastAsia="zxx" w:bidi="zxx"/>
        </w:rPr>
      </w:pPr>
      <w:r>
        <w:rPr>
          <w:rFonts w:eastAsia="Lucida Sans Unicode" w:cs="Tahoma"/>
          <w:bCs/>
          <w:color w:val="auto"/>
          <w:spacing w:val="-5"/>
          <w:sz w:val="24"/>
          <w:szCs w:val="24"/>
          <w:lang w:val="pl-PL" w:eastAsia="zxx" w:bidi="zxx"/>
        </w:rPr>
        <w:t>Spory mogące wyniknąć w toku realizacji niniejszej umowy strony zobowiązują się rozstrzygać polubownie. W razie braku możliwości polubownego załatwienia sporów, będą one rozstrzygane przez Sąd właściwy dla siedziby Udzielającego Zamówienia.</w:t>
      </w:r>
    </w:p>
    <w:p>
      <w:pPr>
        <w:pStyle w:val="Tekstblokowy"/>
        <w:ind w:left="0" w:right="0" w:hanging="0"/>
        <w:rPr>
          <w:rFonts w:eastAsia="Times New Roman" w:cs="Times New Roman"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jc w:val="center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jc w:val="center"/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§11</w:t>
      </w:r>
    </w:p>
    <w:p>
      <w:pPr>
        <w:pStyle w:val="TextBody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mowa została sporządzona w czterech jednobrzmiących egzemplarzach,  po dwa dla każdej ze stron.</w:t>
      </w:r>
    </w:p>
    <w:p>
      <w:pPr>
        <w:pStyle w:val="Normal"/>
        <w:shd w:fill="FFFFFF" w:val="clear"/>
        <w:spacing w:lineRule="exact" w:line="288"/>
        <w:ind w:left="10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8"/>
        <w:ind w:left="10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Heading2"/>
        <w:rPr/>
      </w:pPr>
      <w:r>
        <w:rPr/>
        <w:t>Przyjmujący zamówienie:</w:t>
        <w:tab/>
        <w:tab/>
        <w:tab/>
        <w:tab/>
        <w:t>Udzielający zamówienia:</w:t>
      </w:r>
    </w:p>
    <w:p>
      <w:pPr>
        <w:pStyle w:val="Normal"/>
        <w:shd w:fill="FFFFFF" w:val="clear"/>
        <w:spacing w:lineRule="exact" w:line="288"/>
        <w:ind w:left="1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2"/>
          <w:sz w:val="32"/>
          <w:szCs w:val="24"/>
          <w:lang w:val="pl-PL" w:eastAsia="zxx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color w:val="000000"/>
          <w:spacing w:val="-2"/>
          <w:sz w:val="32"/>
          <w:szCs w:val="24"/>
          <w:lang w:val="pl-PL" w:eastAsia="zxx" w:bidi="ar-SA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lineRule="exact" w:line="288"/>
      <w:ind w:left="10" w:right="0" w:hanging="0"/>
      <w:outlineLvl w:val="1"/>
    </w:pPr>
    <w:rPr>
      <w:b/>
      <w:bCs/>
      <w:color w:val="000000"/>
      <w:spacing w:val="-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  <w:szCs w:val="24"/>
    </w:rPr>
  </w:style>
  <w:style w:type="paragraph" w:styleId="TextBody">
    <w:name w:val="Body Text"/>
    <w:basedOn w:val="Normal"/>
    <w:pPr>
      <w:shd w:fill="FFFFFF" w:val="clear"/>
      <w:spacing w:lineRule="exact" w:line="288"/>
      <w:jc w:val="both"/>
    </w:pPr>
    <w:rPr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83"/>
      <w:ind w:left="19" w:right="1" w:hanging="0"/>
      <w:jc w:val="both"/>
    </w:pPr>
    <w:rPr>
      <w:color w:val="000000"/>
      <w:spacing w:val="-3"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288"/>
      <w:ind w:left="10" w:right="0" w:hanging="0"/>
    </w:pPr>
    <w:rPr>
      <w:color w:val="000000"/>
      <w:spacing w:val="-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54:00Z</dcterms:created>
  <dc:creator>Urząd Miejski</dc:creator>
  <dc:description/>
  <dc:language>en-US</dc:language>
  <cp:lastModifiedBy/>
  <cp:lastPrinted>2009-12-07T09:55:00Z</cp:lastPrinted>
  <dcterms:modified xsi:type="dcterms:W3CDTF">2009-12-04T10:33:20Z</dcterms:modified>
  <cp:revision>5</cp:revision>
  <dc:subject/>
  <dc:title>Umowa</dc:title>
</cp:coreProperties>
</file>