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–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 ze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ind w:left="15" w:right="0" w:hanging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wiązanych z budową kanału deszczowego w ul. Łagodnej i Miłej w Sobolewie. Zakres prac obejmuje wykonanie etapu II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7.Wykonawca zobowiązuje się wykonać przedmiot niniejszej umowy zgodnie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a/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1.b/Wykonawca wykona wszystkie prace osobiście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/niepotrzebne skreślić/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......................................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2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2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budową kanału deszczowego w ul. Łagodnej i Miłej w Sobolewie etap II </w:t>
      </w:r>
      <w:r>
        <w:rPr>
          <w:rFonts w:eastAsia="Lucida Sans Unicode" w:cs="Tahoma"/>
          <w:b w:val="false"/>
          <w:bCs w:val="false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4"/>
          <w:szCs w:val="24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2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742" w:leader="none"/>
        </w:tabs>
        <w:rPr>
          <w:rFonts w:eastAsia="Lucida Sans Unicode" w:cs="Tahoma"/>
          <w:b/>
          <w:b/>
          <w:bCs/>
          <w:color w:val="auto"/>
          <w:spacing w:val="-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4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8-26T12:04:00Z</cp:lastPrinted>
  <dcterms:modified xsi:type="dcterms:W3CDTF">2008-01-04T14:02:43Z</dcterms:modified>
  <cp:revision>3</cp:revision>
  <dc:subject/>
  <dc:title/>
</cp:coreProperties>
</file>