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color w:val="000000"/>
          <w:spacing w:val="20"/>
          <w:sz w:val="30"/>
          <w:szCs w:val="30"/>
          <w:lang w:val="pl-PL" w:eastAsia="zxx" w:bidi="zxx"/>
        </w:rPr>
        <w:t>UMOWA (wzór)</w:t>
      </w:r>
      <w:r>
        <w:rPr>
          <w:rFonts w:eastAsia="Lucida Sans Unicode" w:cs="Tahoma"/>
          <w:color w:val="000000"/>
          <w:sz w:val="30"/>
          <w:szCs w:val="30"/>
          <w:lang w:val="pl-PL" w:eastAsia="zxx" w:bidi="zxx"/>
        </w:rPr>
        <w:tab/>
      </w:r>
      <w:r>
        <w:rPr>
          <w:rFonts w:eastAsia="Lucida Sans Unicode" w:cs="Tahoma"/>
          <w:color w:val="000000"/>
          <w:spacing w:val="6"/>
          <w:sz w:val="30"/>
          <w:szCs w:val="30"/>
          <w:lang w:val="pl-PL" w:eastAsia="zxx" w:bidi="zxx"/>
        </w:rPr>
        <w:t>Załącznik nr    5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Dnia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2008r.   w  Supraślu   pomiędzy </w:t>
      </w:r>
      <w:r>
        <w:rPr>
          <w:rFonts w:eastAsia="Lucida Sans Unicode" w:cs="Tahoma"/>
          <w:color w:val="000000"/>
          <w:spacing w:val="12"/>
          <w:sz w:val="24"/>
          <w:szCs w:val="24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4"/>
          <w:szCs w:val="24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 xml:space="preserve">inż. Wiktora Grygiencza – Burmistrza Supraśl 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odstawie Ustawy z dnia 29 stycznia 2004r. Prawo zamówień publicznych (Dz. U. z 2007r. Nr 223, poz. 1655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color w:val="000000"/>
          <w:spacing w:val="-1"/>
          <w:sz w:val="24"/>
          <w:szCs w:val="30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30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amawiający zleca, a Wykonawca przyjmuje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realizację robót budowlanych związanych z  modernizacją drogi dojazdowej  do gruntów rolnych w Sobolewie- etap I B.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</w:t>
      </w:r>
      <w:r>
        <w:rPr>
          <w:rStyle w:val="Dane1"/>
          <w:rFonts w:eastAsia="Times New Roman" w:cs="Times New Roman"/>
          <w:b/>
          <w:bCs/>
          <w:color w:val="000000"/>
          <w:sz w:val="24"/>
          <w:szCs w:val="20"/>
          <w:lang w:val="pl-PL" w:eastAsia="zxx" w:bidi="ar-SA"/>
        </w:rPr>
        <w:t>akres robót obejmuje wykonanie drogi rolniczej o długości ok. 382 mb, szerokości drogi w koronie 8,0 m (6,0m- szerokości jezdni żwirowej, 1,0 m + 1,0 m- obustronne pobocze) o nawierzchni żwirowej- kruszywo naturalne stabilizowane mechanicznie o grubości 30 cm, pobocza- grunt rodzimy pozyskany z wykopów pod koryto drogi zagęszczony mechanicznie</w:t>
      </w:r>
      <w:r>
        <w:rPr>
          <w:rStyle w:val="Dane1"/>
          <w:rFonts w:eastAsia="Times New Roman" w:cs="Times New Roman"/>
          <w:b/>
          <w:bCs/>
          <w:sz w:val="24"/>
          <w:szCs w:val="20"/>
          <w:lang w:val="pl-PL" w:eastAsia="zxx" w:bidi="ar-SA"/>
        </w:rPr>
        <w:t xml:space="preserve">.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a zasadach określonych w niniejszej umowie, dokumentacji technicznej,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ofercie Wykonawcy i Specyfikacji Istotnych Warunków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amówienia (SIWZ), które są załącznikami do niniejszej umowy oraz zgodnie z obowiązującymi warunkami technicznymi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ormami państwowymi i branżowymi, prawem budowlanym i sztuką inżynierską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wybranej ofert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243" w:leader="none"/>
        </w:tabs>
        <w:spacing w:lineRule="exact" w:line="276" w:before="2" w:after="0"/>
        <w:rPr/>
      </w:pP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Kosztorys ofertowy   został opracowany przy uwzględnieniu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7" w:leader="none"/>
          <w:tab w:val="left" w:pos="696" w:leader="none"/>
          <w:tab w:val="left" w:pos="3506" w:leader="dot"/>
        </w:tabs>
        <w:spacing w:lineRule="exact" w:line="276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7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7" w:leader="none"/>
          <w:tab w:val="left" w:pos="696" w:leader="none"/>
        </w:tabs>
        <w:spacing w:lineRule="exact" w:line="276" w:before="5" w:after="0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8"/>
          <w:sz w:val="24"/>
          <w:szCs w:val="24"/>
          <w:lang w:val="pl-PL" w:eastAsia="zxx" w:bidi="zxx"/>
        </w:rPr>
        <w:t>.......%</w:t>
      </w:r>
    </w:p>
    <w:p>
      <w:pPr>
        <w:pStyle w:val="Normal"/>
        <w:shd w:fill="FFFFFF" w:val="clear"/>
        <w:tabs>
          <w:tab w:val="clear" w:pos="709"/>
          <w:tab w:val="left" w:pos="2837" w:leader="dot"/>
        </w:tabs>
        <w:spacing w:lineRule="exact" w:line="276"/>
        <w:ind w:left="552" w:right="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shd w:fill="FFFFFF" w:val="clear"/>
        <w:tabs>
          <w:tab w:val="clear" w:pos="709"/>
          <w:tab w:val="left" w:pos="2808" w:leader="dot"/>
        </w:tabs>
        <w:spacing w:lineRule="exact" w:line="276"/>
        <w:ind w:left="562" w:right="0" w:hanging="0"/>
        <w:rPr/>
      </w:pP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 xml:space="preserve">-zysk do R, S i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tj. stawki wynikające z oferty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4" w:leader="none"/>
          <w:tab w:val="left" w:pos="286" w:leader="none"/>
        </w:tabs>
        <w:spacing w:lineRule="exact" w:line="276" w:before="281" w:after="0"/>
        <w:ind w:left="44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, po dokonaniu wizji lokalnej oraz sprawdzeniu zgodności z dokumentacją projektową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oświadcza, że uwzględnia cały zakres potrzebnych prac w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do wykonania przedmiotu zamówienia z dołożeniem</w:t>
        <w:br/>
        <w:t>staranności wymaganej od profesjonalisty.</w:t>
      </w:r>
    </w:p>
    <w:p>
      <w:pPr>
        <w:pStyle w:val="Normal"/>
        <w:shd w:fill="FFFFFF" w:val="clear"/>
        <w:spacing w:lineRule="exact" w:line="276"/>
        <w:jc w:val="both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spacing w:before="31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wykona wszystkie roboty osobiście tj. zgodnie z treścią wybranej ofert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ind w:left="0" w:right="0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  <w:tab w:val="left" w:pos="7663" w:leader="dot"/>
        </w:tabs>
        <w:spacing w:lineRule="exact" w:line="274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4"/>
          <w:szCs w:val="24"/>
          <w:lang w:val="pl-PL" w:eastAsia="zxx" w:bidi="zxx"/>
        </w:rPr>
        <w:t>Wykonawca zobowiązuje się zrealizować umowę w terminie do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/>
        <w:ind w:left="101" w:right="451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 w terminie .......................................................................... przekaże Wykonawcy: - plac budow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 w:before="2" w:after="0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o</w:t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przeszkodach w zrealizowaniu w terminie przedmiotu umowy.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 w:before="62" w:after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3/   zakup niezbędnych materiałów,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5/   pokrycie kosztów wywozu śmieci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dstawicielem Wykonawcy na budowie będz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Jeżeli w toku realizacji robót wystąpi konieczność wykonania robót dodatkowych, których nie obejmowała dokumentacja techniczna, a których n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można było przewidzieć w momencie zawierania umowy i ich zakres nie przekroczy 50% wartości uprzedniego zamówienia, to Zamawiający może zlecić Wykonawcy dodatkowe zamówienie udzielone z wolnej ręki zgodnie z art. 67 ust. 1 pkt. 5 ustawy Prawo zamówień publicznych, po dokonaniu następujących czynności: 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ceny tych robót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twierdzeniu kosztorysu i akceptacji wykonania przedmiotowych robót przez Zamawiającego.</w:t>
      </w:r>
    </w:p>
    <w:p>
      <w:pPr>
        <w:pStyle w:val="Normal"/>
        <w:shd w:fill="FFFFFF" w:val="clear"/>
        <w:spacing w:lineRule="exact" w:line="278" w:before="362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8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1/podpisaniu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bez zastrzeżeń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przez Zamawiającego, Przedstawiciela Urzędu Marszałkowskiego Województwa Podlaskiego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oraz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inspektora nadzoru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otokołu odbioru końcowego,</w:t>
        <w:br/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2/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dni od dnia podpisania protokołu końcowego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 xml:space="preserve"> Płatnik: Urząd Miejski w Supraślu ul. Piłsudskiego 58, NIP 542-030-43-183.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br/>
      </w:r>
    </w:p>
    <w:p>
      <w:pPr>
        <w:pStyle w:val="Normal"/>
        <w:shd w:fill="FFFFFF" w:val="clear"/>
        <w:spacing w:before="336" w:after="0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4"/>
          <w:szCs w:val="28"/>
          <w:lang w:val="pl-PL" w:eastAsia="zxx" w:bidi="zxx"/>
        </w:rPr>
        <w:t xml:space="preserve"> 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do pisemnego poinformowania Zamawiającego, co najmniej</w:t>
        <w:br/>
        <w:t>na 14 dni naprzód, o gotowości do dokonania odbioru końcowego. Gotowość do dokonania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dbioru musi być potwierdzona przez Zamawiającego. Termin odbioru ustal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odbiorach uczestniczyć będą przedstawiciele Zamawiającego, przedstawiciel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Urzędu Marszałkowskiego Województwa Podlaskiego, inspektor nadzoru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3. Odbiór uważa się za dokonany w przypadku podpisania protokołu przez wszystkich uczestników odbioru. W przypadku stwierdzenia przez Zamawiającego, lub innych uczestników istnienia wad lub nieprawidłowości Zamawiający odmaw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dpisania protokołu odbioru wyznaczając Wykonawcy termin do usunięcia wad lub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ieprawidłowości. Po usunięciu wad lub nieprawidłowości Wykonawca zawiadam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mawiającego o gotowości do odbioru na zasadach określonych w pkt. 1 niniejszego</w:t>
        <w:br/>
        <w:t>paragrafu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4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4"/>
          <w:szCs w:val="30"/>
          <w:lang w:val="pl-PL" w:eastAsia="zxx" w:bidi="zxx"/>
        </w:rPr>
        <w:t>§ 10</w:t>
      </w:r>
    </w:p>
    <w:p>
      <w:pPr>
        <w:pStyle w:val="Normal"/>
        <w:shd w:fill="FFFFFF" w:val="clear"/>
        <w:spacing w:lineRule="exact" w:line="271"/>
        <w:ind w:left="-15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. Wykonawca płaci Zamawiającemu kary umowne: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a/ za każdy dzień zwłoki w oddaniu robót objętych umową - w wysokości .......% ceny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umownej,</w:t>
      </w:r>
    </w:p>
    <w:p>
      <w:pPr>
        <w:pStyle w:val="Normal"/>
        <w:shd w:fill="FFFFFF" w:val="clear"/>
        <w:spacing w:lineRule="exact" w:line="271"/>
        <w:ind w:left="0" w:right="47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b/ za każdy dzień zwłoki w usunięciu wad - w wysokości .....% ceny umownej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czynając od dnia następnego po upływie terminu wyznaczonego na usunięc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</w:t>
      </w:r>
    </w:p>
    <w:p>
      <w:pPr>
        <w:pStyle w:val="Normal"/>
        <w:shd w:fill="FFFFFF" w:val="clear"/>
        <w:spacing w:lineRule="exact" w:line="271" w:before="5" w:after="0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. Naliczenie kar umownych nie wyłącza odpowiedzialności odszkodowawczej na zasadach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gólnych.</w:t>
      </w:r>
    </w:p>
    <w:p>
      <w:pPr>
        <w:pStyle w:val="Normal"/>
        <w:shd w:fill="FFFFFF" w:val="clear"/>
        <w:spacing w:lineRule="exact" w:line="276" w:before="53" w:after="0"/>
        <w:jc w:val="center"/>
        <w:rPr>
          <w:rFonts w:eastAsia="Lucida Sans Unicode" w:cs="Tahoma"/>
          <w:b/>
          <w:b/>
          <w:bCs/>
          <w:color w:val="000000"/>
          <w:spacing w:val="-6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6"/>
          <w:sz w:val="24"/>
          <w:szCs w:val="32"/>
          <w:lang w:val="pl-PL" w:eastAsia="zxx" w:bidi="zxx"/>
        </w:rPr>
        <w:t>§11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dstąpić od realizacji umowy bądź ją wypowiedzieć można w następujących przypadkach</w:t>
        <w:br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jeżeli Wykonawca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11" w:leader="none"/>
          <w:tab w:val="left" w:pos="742" w:leader="none"/>
        </w:tabs>
        <w:spacing w:lineRule="exact" w:line="276"/>
        <w:ind w:left="511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 wykonuje robót zgodnie z warunkami umowy, lub wykonuje je bez zachowania wymaganej staranności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12" w:leader="none"/>
          <w:tab w:val="left" w:pos="742" w:leader="none"/>
        </w:tabs>
        <w:spacing w:lineRule="exact" w:line="276"/>
        <w:ind w:left="512" w:right="0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niechał realizacji kontraktu, bądź przerwał realizację robót przez okres dłuższy niż</w:t>
        <w:br/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jeden miesiąc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Odstąpienie z w/w powodów skutkuje naliczeniem kar umownych </w:t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w wysokości ......% wartości robót, o której mowa w § 2 pkt. 2 umowy.</w:t>
      </w:r>
    </w:p>
    <w:p>
      <w:pPr>
        <w:pStyle w:val="Normal"/>
        <w:jc w:val="both"/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pPr>
      <w:r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dstąpienie może nastąpić po uprzednim bezskutecznym wezwaniu Wykonawcy d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ywania robó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zależnie od przypadków określonych w pkt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4"/>
          <w:szCs w:val="32"/>
          <w:lang w:val="pl-PL" w:eastAsia="zxx" w:bidi="zxx"/>
        </w:rPr>
        <w:t>§12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4"/>
          <w:szCs w:val="24"/>
          <w:lang w:val="pl-PL" w:eastAsia="zxx" w:bidi="zxx"/>
        </w:rPr>
        <w:t>z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Zabezpieczenie należytego wykonania umowy wpłacono na uzgodniony z Zamawiającym rachunek bankowy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(niepotrzebne skreślić)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atLeast" w:line="200" w:before="0" w:after="0"/>
        <w:jc w:val="both"/>
        <w:rPr/>
      </w:pPr>
      <w:r>
        <w:rPr>
          <w:rFonts w:eastAsia="Lucida Sans Unicode" w:cs="Tahoma"/>
          <w:color w:val="000000"/>
          <w:spacing w:val="-17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Zabezpieczenie należytego wykonania umowy, o którym mowa w ust. 1. zostaje</w:t>
      </w:r>
    </w:p>
    <w:p>
      <w:pPr>
        <w:pStyle w:val="Normal"/>
        <w:shd w:fill="FFFFFF" w:val="clear"/>
        <w:spacing w:lineRule="exact" w:line="271"/>
        <w:ind w:left="396" w:right="0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zwrócone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4"/>
          <w:szCs w:val="24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b/ pozostała cześć tj. 30 % w terminie do 14 dni po upływie okresu rękojmi lub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3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 odpowiedzialny będzie za szkody wyrządzone Zamawiającemu w związku z realizowaniem przedmiotu umowy - przekraczające wysokość kar umownych, wg przepisów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Kodeksu Cywilnego.</w:t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1. Zamawiający będzie płacił Wykonawcy odsetki ustawowe za opóźnienie w zapłacie faktury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za każdy rozpoczęty dzień zwłoki. </w:t>
      </w:r>
    </w:p>
    <w:p>
      <w:pPr>
        <w:pStyle w:val="Normal"/>
        <w:shd w:fill="FFFFFF" w:val="clear"/>
        <w:spacing w:lineRule="exact" w:line="274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2.Wykonawca nie może dokonywać cesji wierzytelności bez pisemnej zgody Zamawiającego.</w:t>
      </w:r>
    </w:p>
    <w:p>
      <w:pPr>
        <w:pStyle w:val="Normal"/>
        <w:shd w:fill="FFFFFF" w:val="clear"/>
        <w:spacing w:lineRule="exact" w:line="274" w:before="324" w:after="0"/>
        <w:ind w:left="94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modernizacją drogi dojazdowej do gruntów rolnych w Sobolewie etap I B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pacing w:val="-1"/>
          <w:sz w:val="24"/>
          <w:szCs w:val="24"/>
          <w:lang w:val="pl-PL" w:eastAsia="zxx" w:bidi="zxx"/>
        </w:rPr>
        <w:t xml:space="preserve">wraz z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t xml:space="preserve">załącznikami oraz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oferta firmy  ....................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stanowią integralną część niniejszej umowy.</w:t>
      </w:r>
    </w:p>
    <w:p>
      <w:pPr>
        <w:pStyle w:val="Normal"/>
        <w:shd w:fill="FFFFFF" w:val="clear"/>
        <w:spacing w:lineRule="exact" w:line="274" w:before="37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74"/>
        <w:ind w:left="6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18</w:t>
      </w:r>
    </w:p>
    <w:p>
      <w:pPr>
        <w:pStyle w:val="Normal"/>
        <w:shd w:fill="FFFFFF" w:val="clear"/>
        <w:spacing w:lineRule="atLeast" w:line="100" w:before="36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  <w:t>Wszelkie zmiany niniejszej umowy wymagają dla swej ważności formy pisemnej pod rygorem nieważności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19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  <w:t>§20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36"/>
          <w:szCs w:val="24"/>
          <w:lang w:val="pl-PL" w:eastAsia="zxx" w:bidi="zxx"/>
        </w:rPr>
        <w:t xml:space="preserve">Wykonawca:                                                      </w:t>
      </w: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  <w:t>Zamawiając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08-09-25T08:52:00Z</cp:lastPrinted>
  <dcterms:modified xsi:type="dcterms:W3CDTF">2008-06-06T06:52:20Z</dcterms:modified>
  <cp:revision>3</cp:revision>
  <dc:subject/>
  <dc:title/>
</cp:coreProperties>
</file>